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2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13"/>
        <w:spacing w:lineRule="auto" w:line="240"/>
        <w:ind w:left="6946" w:hanging="0"/>
        <w:jc w:val="righ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  Учетной политике УПФР в Рыбинском районе Красноярского края (межрайонного)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Перечислить     ______________________________  рубля   ____ копеек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13"/>
        <w:gridCol w:w="239"/>
        <w:gridCol w:w="2100"/>
      </w:tblGrid>
      <w:tr>
        <w:trPr>
          <w:trHeight w:val="57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« ___ »  _____  20_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>Начальнику  УПФР в Рыбинском районе</w:t>
      </w:r>
    </w:p>
    <w:p>
      <w:pPr>
        <w:pStyle w:val="Normal"/>
        <w:rPr/>
      </w:pPr>
      <w:r>
        <w:rPr>
          <w:sz w:val="24"/>
          <w:szCs w:val="24"/>
        </w:rPr>
        <w:t>Срок отчета «___ »  _______  20__г.</w:t>
        <w:tab/>
        <w:tab/>
        <w:t>Красноярского края  (межрайонное)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1600</wp:posOffset>
                </wp:positionH>
                <wp:positionV relativeFrom="paragraph">
                  <wp:posOffset>238125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9pt;mso-wrap-distance-top:0pt;mso-wrap-distance-bottom:0pt;margin-top:18.75pt;mso-position-vertical-relative:text;margin-left:308pt;mso-position-horizontal-relative:page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ЛЕНИЕ НА ПЕРЕЧИСЛЕНИЕ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рошу перечислить денежные средства на командировочные расходы на банковскую зарплатную карту в сумме _______________________________ рублей __________ копеек для _____________________ согласно приказа № ____ от «___» _________ 20__г. на ____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>Суточные     ________________руб.                       Д-т  _______   К-т    ________ (КОСГУ 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________________руб                        Д-т  _______   К-т    ________ (КОСГУ ____)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живание   _______________руб.                       Д-т  _______   К-т    ________ (КОСГУ ____)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Итого:                    ____________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одотчетное лицо                                       ______________                            </w:t>
      </w:r>
      <w:r>
        <w:rPr>
          <w:sz w:val="24"/>
          <w:szCs w:val="24"/>
          <w:u w:val="single"/>
        </w:rPr>
        <w:t>Ф.И.О.___</w:t>
      </w:r>
      <w:r>
        <w:rPr>
          <w:sz w:val="24"/>
          <w:szCs w:val="24"/>
        </w:rPr>
        <w:t xml:space="preserve">                                        «____ »  _________  20____г.                                  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тдела казначейства о задолженности по предыдущему аван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20__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ка отдела кадр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асходы по смете предусмотрены КОСГУ   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-эксперт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08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</w:p>
    <w:p>
      <w:pPr>
        <w:pStyle w:val="TextBody"/>
        <w:tabs>
          <w:tab w:val="clear" w:pos="720"/>
          <w:tab w:val="left" w:pos="808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 ч. 00 мин.) после приезда из командировки. В случае нарушения данной финансовой дисциплины работник лишается премии частично (полностью).</w:t>
      </w:r>
    </w:p>
    <w:p>
      <w:pPr>
        <w:pStyle w:val="TextBody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С правилами ознакомлен:   </w:t>
      </w:r>
    </w:p>
    <w:p>
      <w:pPr>
        <w:pStyle w:val="TextBody"/>
        <w:tabs>
          <w:tab w:val="clear" w:pos="720"/>
          <w:tab w:val="left" w:pos="7605" w:leader="none"/>
          <w:tab w:val="left" w:pos="793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Обычный отступ1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01:00Z</dcterms:created>
  <dc:creator>ОУПРС</dc:creator>
  <dc:description/>
  <cp:keywords/>
  <dc:language>en-US</dc:language>
  <cp:lastModifiedBy>Грунина Татьяна Викторовна</cp:lastModifiedBy>
  <cp:lastPrinted>2018-06-13T09:21:00Z</cp:lastPrinted>
  <dcterms:modified xsi:type="dcterms:W3CDTF">2019-01-19T10:49:00Z</dcterms:modified>
  <cp:revision>15</cp:revision>
  <dc:subject/>
  <dc:title>Выдать_________________________________________________________</dc:title>
</cp:coreProperties>
</file>