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/>
      </w:pPr>
      <w:r>
        <w:rPr/>
        <w:t xml:space="preserve">                       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jc w:val="center"/>
        <w:rPr/>
      </w:pPr>
      <w:r>
        <w:rPr>
          <w:sz w:val="28"/>
          <w:szCs w:val="28"/>
        </w:rPr>
        <w:t>Учетная политика по исполнению бюджета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учреждения - Управления Пенсионного фонда Российской Федерации в Октябрьском районе г. Красноярска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2"/>
        </w:numPr>
        <w:tabs>
          <w:tab w:val="left" w:pos="709" w:leader="none"/>
          <w:tab w:val="left" w:pos="6975" w:leader="none"/>
        </w:tabs>
        <w:spacing w:lineRule="auto" w:line="2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Общие положения</w:t>
      </w:r>
    </w:p>
    <w:p>
      <w:pPr>
        <w:pStyle w:val="Style20"/>
        <w:suppressAutoHyphens w:val="true"/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1.1. Учетная политика УПФР в Октябрьском районе г. Красноярска разработана в соответствии с нормативными правовыми актами, устанавливающими единство общих принципов исполнения бюджета, организации и функционирования бюджетной системы ПФР: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Бюджетным кодексом Российской Федерации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Гражданским кодексом Российской Федерации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Налоговым кодексом Российской Федерации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Трудовым кодексом Российской Федерации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Федеральным законом от 6 декабря 2011 г. № 402-ФЗ «О бухгалтерском учете»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федеральным законом о бюджете Пенсионного фонда Российской Федерации на соответствующий финансовый год и на плановый период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приказом Министерства финансов Российской Федерации 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и государственного сектора»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приказом Министерства финансов Российской Федерации от 31 декабря 2016 г. № 257н «Об утверждении федерального стандарта бухгалтерского учета для организаций государственного сектора «Основные средства»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приказом Министерства финансов Российской Федерации от 31 декабря 2016 г. № 258н «Об утверждении федерального стандарта бухгалтерского учета для организаций государственного сектора «Аренда»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приказом Министерства финансов Российской Федерации от 31 декабря 2016 г. № 259н «Об утверждении федерального стандарта бухгалтерского учета для организаций государственного сектора «Обесценение активов»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приказом Министерства финансов Российской Федерации от 31 декабря 2016 г.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приказом Министерства финансов Российской Федерации от 30 декабря 2017 года № 274н «Об утверждении федерального стандарта бухгалтерского учета для организации государственного сектора «Учетная политика, оценочные значения и ошибки»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приказом Министерства финансов Российской Федерации от 30 декабря 2017 № 275н «Об утверждении федерального стандарта бухгалтерского учета для организаций государственного «Событие после отчетной даты»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приказом Министерства финансов Российской Федерации от 30 декабря 2017 № 278н «Об утверждении федерального стандарта бухгалтерского учета для организаций государственного сектора «Отчет о движении денежных средств»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приказом Министерства финансов Российской Федерации от 27 февраля 2018 № 32н «Об утверждении федерального стандарта бухгалтерского учета для организаций государственного сектора «Доходы»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 xml:space="preserve">- приказом Министерства финансов Российской Федерации от 01 декабря 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 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приказом Министерства финансов Российской Федерации от 6 декабря 2010 г. № 162н «Об утверждении Плана счетов бюджетного учета и Инструкции по его применению»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 xml:space="preserve">- приказом Министерства финансов Российской Федерации от 28 декабря 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                       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приказом Министерства финансов Российской Федерации от 29 ноября 2017 года № 209н «Об утверждении порядка применения классификации операции сектора государственного управления»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приказом Министерства финансов Российской Федерации от 8 июня 2018 года № 132н «О порядке формирования и применения кодов бюджетной классификации Российской Федерации, их структуре и принципах значения»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приказом Министерства финансов Российской Федерации от 30 марта 2015 г.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Учетной  политикой по исполнению бюджета Пенсионного фонда Российской Федерации, утвержденной постановлением Правления ПФР от 25 декабря 2018 года № 553п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 xml:space="preserve">1.2. Журналы операций ведутся в соответствии с Перечнем регистров бюджетного учета получателя бюджетных средств (приложение 3 к Учетной политике ПФР), ежемесячно формируются и подписываются исполнителем и главным бухгалтером – руководителем ФЭГ в соответствии с выполняемыми функциями. 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1.3. Главная книга (код формы по ОКУД 0504072) формируется ежемесячно и подписывается главным бухгалтером в соответствии с выполняемыми функциями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1.4. Принятые к учету первичные учетные документы, указанные в Перечне основных первичных учетных документов, прилагаемых к регистрам бюджетного учета (приложение 4 к Учетной политике ПФР) и документы, послужившие основанием для их составления, по истечении каждого отчетного месяца хронологически подбираются и брошюруются в папки в соответствии с номенклатурой дел либо хранятся в архивных электронных файлах согласно Перечню первичных документов, подлежащих хранению в архивных электронных файлах (приложение 5 к настоящей Учетной политике)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 xml:space="preserve">1.5. Реестр платежных документов по лицевому счету (приложение 5 к Учетной политике ПФР) подписывается руководителем, главным бухгалтером – руководителем ФЭГ, исполнителем и заверяется печатью. 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 xml:space="preserve">1.6. Движение и технология обработки учетной информации (обработка первичных (сводных) учетных документов) осуществляются в соответствии с Графиком документооборота  (приложение 2 к настоящей Учетной политике). 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Требования главного бухгалтера-руководителя финансово-экономической группы по документальному оформлению фактов хозяйственной жизни и представлению в финансово-экономическую группу необходимых документов и сведений, оформленных надлежащим образом, обязательны для всех работников Управления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По проведению фактов хозяйственной жизни, для оформления которых не предусмотрены типовые формы первичных документов, используются самостоятельно разработанные формы первичных документов, прилагаемых к регистрам бюджетного учета, перечень которых приведен в приложении 4 к настоящей Учетной политике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Первичные  учетные документы, выставленные поставщиком в последний рабочий день отчетного периода, но поступившие в месяце, следующим за отчетным до 05 числа - отражаются датой составления документа, после 05 числа - датой поступления документа. Первичные учетные документы, выставленные поставщиком в последний рабочий день декабря, но поступившие в месяце, следующим за отчетным до 15 числа — отражаются датой составления документа, после 15 числа — отражаются датой поступления документа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Электронный документооборот с использованием телекоммуникационных каналов связи и электронной подписи осуществляется по следующим направлениям: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- электронный документооборот с территориальным органом Федерального казначейства с применением программного обеспечения «Система удаленного финансового документооборота» на основании заключенного договора об обмене электронными документами от 01.06.2015г. № 1910/П2385/В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- передача месячной, квартальной и годовой бюджетной отчетности в вышестоящую организацию с использование программного продукта «Свод отчетов ПРОФ», на базе типового программного обеспечения на платформе «1С: Предприятие»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- прием, передача и подписание извещений (ф.0504805) в части внутриведомственных расчетов по передаче материальных ценностей, работ и услуг с использованием программного продукта «Модуль обмена извещениями ПЭД ПФР»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- электронный документооборот с инспекцией Федеральной налоговой службы, передача отчетности во внебюджетные государственные фонды, передача статистической отчетности в органы Росстата осуществляется с применением программного обеспечения СТЭК ТРАСТ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- получение электронных листков нетрудоспособности и передача электронных реестров по оплате листков нетрудоспособности в территориальные органы ФСС с использованием портала «Госуслуги» и портала ФСС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- передача электронных реестров на перечисление (зачисление) денежных средств, изготовление пластиковых карт и т.д. по зарплатным проектам с кредитными учреждениями на основании заключенных договоров осуществляется в зашифрованном виде с применением программного обеспечения Lotus Notes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размещение информации о деятельности учреждения на официальном сайте www.pfrf.ru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обмен  первичными документами в части начисленных и доставленных сумм пенсий и иных социальных выплат (Расчетные ведомости, ведомости, реестры и т.д.) с Управлениями ПФР производится в электронном виде по защищенным каналам связи с использованием ПО «VipNet Клиент»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Без надлежащего оформления первичных (сводных) учетных документов любые добавления (исправления, внесение изменений) в электронных базах данных не допускаются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 xml:space="preserve">В целях публичного раскрытия информации о деятельности УПФР в Октябрьском районе г. Красноярска на официальном сайте </w:t>
      </w:r>
      <w:hyperlink r:id="rId2">
        <w:r>
          <w:rPr>
            <w:rStyle w:val="InternetLink"/>
            <w:szCs w:val="26"/>
          </w:rPr>
          <w:t>www.pfrf.ru</w:t>
        </w:r>
      </w:hyperlink>
      <w:r>
        <w:rPr>
          <w:szCs w:val="26"/>
        </w:rPr>
        <w:t xml:space="preserve"> в разделе «Публично раскрываемые показатели бюджетной отчетности» размещается бюджетная отчетность, подлежащая публичному раскрытию (публично раскрываемые показатели бюджетной отчетности, иные публично раскрываемые показатели бюджетной отчетности об исполнении бюджета Пенсионного фонда Российской Федерации)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 xml:space="preserve">1.7. Рабочий план счетов бюджетного учета содержит счета бюджетного учета для ведения синтетического и аналитического учета с применением особенностей формирования номера счета плана счетов, предусмотренных нормативными правовыми актами Российской Федерации для участников бюджетного процесса и порядком формирования органами системы ПФР номеров отдельных счетов бюджетного учета (приложение 2 к настоящей Учетной политике). 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 xml:space="preserve">1.8. Управление представляет месячную, квартальную, годовую бюджетную отчетность в составе, порядке и сроках, которые установлены распоряжениями Правления ПФР, приказами ОПФР по Красноярскому краю. 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Бюджетная отчетность представляется в виде электронного документа с использование программного продукта «Свод отчетов ПРОФ», на базе типового программного обеспечения на платформе «1С: Предприятие» с последующим подтверждением на бумажном носителе годового отчета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jc w:val="center"/>
        <w:rPr>
          <w:szCs w:val="26"/>
        </w:rPr>
      </w:pPr>
      <w:r>
        <w:rPr>
          <w:szCs w:val="26"/>
        </w:rPr>
        <w:t>2.  Учет операций Управления по осуществлению функций получателя бюджетных средств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2.1. Специалист ФЭГ для принятия бюджетных обязательств на листе согласования договоров, государственных контрактов, по которым должны быть приняты бюджетные обязательства, а также на счетах и иных документах перед оплатой указывает: вид расхода с разделением по разделам сметы, КОСГУ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2.2. Главный специалист-эксперт (по осуществлению закупок) на основании размещенных в единой информационной системе в сфере закупок извещений об осуществлении закупок (направленных приглашений принять участие в определении поставщика (подрядчика, исполнителя) с использованием конкурентных способ определения поставщиков (подрядчиков, исполнителей) в день размещения извещения формирует Уведомление о размещении извещений и документаций о закупках товаров, работ, услуг для обеспечения государственных нужд с использованием конкурентных способов определения поставщиков (подрядчиков, исполнителей) по форме согласно приложению 75 к Учетной политике ПФР и передает в финансово-экономическую группу, в сроки, предусмотренные графиком документооборота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2.3. Специалист ФЭГ для принятия к учету бюджетных обязательств формирует следующие документы в сроки, предусмотренные графиком документооборота: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Ведомость по принятию бюджетных обязательств по расходам на заработную плату по форме согласно приложению 11  к учетной политике ПФР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Ведомость по принятию бюджетных обязательств по расходам на прочие выплаты по форме согласно приложению 12 к учетной политике ПФР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Ведомость по принятию бюджетных обязательств по расходам на оплату начислений на выплаты по оплате труда по форме согласно приложению 13 к учетной политике ПФР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Ведомость по принятию бюджетных обязательств по расходам на уплату налогов, сборов и иных обязательных платежей, возмещение государственной пошлины согласно приложению 14 к Учетной политике ПФР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Ведомость по принятию бюджетных обязательств по расходам на пособия, компенсации и иные социальные выплаты гражданам (кроме публичных нормативных обязательств) согласно приложению 15 к Учетной политике ПФР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 xml:space="preserve">- Ведомость по принятию бюджетных обязательств по расходам на пенсионное обеспечение, социальные выплаты и мероприятия в области социальной политики согласно приложению 16 к Учетной политике ПФР.  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 xml:space="preserve">2.4. При изменении бюджетных обязательств специалист ФЭГ отражает показатели: 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при увеличении со знаком «+»; 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ри уменьшении со знаком  «-»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 xml:space="preserve">По завершении операций по исполнению бюджета текущего финансового года специалист ФЭГ вносит изменения в показатели принятых бюджетных обязательств методом «красное сторно» (справка по ОКУД 0504833), если принятые денежные обязательства исполнены в полном объеме и отсутствует кредиторская задолженность по принятым обязательствам за счет лимитов бюджетных обязательств (бюджетных ассигнований) текущего финансового года. 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2.5. Специалист ФЭГ принимает к учету и сторнирует денежные обязательства на основании Перечня документов для принятия и сторнирования денежных обязательств получателем бюджетных средств согласно приложению 17 к учетной политике ПФР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 xml:space="preserve">       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jc w:val="center"/>
        <w:rPr>
          <w:szCs w:val="26"/>
        </w:rPr>
      </w:pPr>
      <w:r>
        <w:rPr>
          <w:szCs w:val="26"/>
        </w:rPr>
        <w:t>3.Учет нефинансовых активов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3.1. Списание федерального имущества, закрепленного на праве оперативного управления за Пенсионным фондом Российской Федерации и его территориальными органами, осуществляется в соответствии с постановлением Правления ПФР от 26.09.2012 № 262п «Об организации работы по списанию федерального имущества, находящегося у Пенсионного фонда Российской Федерации и его территориальных органов, ИЦПУ на праве оперативного управления» с учетом внесенных изменений постановлением Правления ПФР  от 21.12.2017 № 815п. постановлением Правления ПФР от 29.08. 2018 г. №391п, приказа Управления от 29.12.2017 г. № 177п «Об организации работы по списанию федерального имущества, находящегося в УПФР в Октябрьском районе г. Красноярска на праве оперативного управления» (с учетом внесенных изменений)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Решение о списании объекта нефинансовых активов Управления (при необходимости согласования списания с ОПФР по Красноярскому краю) оформляется актом о списании имущества в зависимости от вида списываемого имущества по формам актов согласно приложениям 22, 26 к Учетной политике ПФР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3.2.   Норматив    запаса    расходных     материалов,   запасных   частей   и    комплектующих для СВТ, необходимых для выполнения ремонтов средств СВТ, составляет 30% от израсходованных на проведение указанных ремонтов за предыдущий год. Срок хранения запасов определен до 6 месяцев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 xml:space="preserve">3.3. Списание материальных запасов производится по фактической стоимости. 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 xml:space="preserve">3.4. При проведении ремонтных работ (компьютерной техники, имущества, автотранспорта) членам рабочей группы по определению дефектов у объектов НФА, подлежащих ремонту, необходимо оформить дефектную ведомость (приложения 4.11-4.12 к настоящей Учетной политике), в которой описать выявленные дефекты, изъяны, поломки, привести все неисправности и определить меры для их устранения. Решение рабочих групп, оформленное дефектной ведомостью, утверждается руководителем АХГ, руководителем ГА в части имущества, находящегося в их ведении соответственно. 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3.5. В целях упорядочения эксплуатации служебного автомобиля и контроля над расходом топлива  по состоянию на 1-е число каждого месяца производится снятие показаний спидометра и составляется Акт снятия показаний спидометров и замера остатков бензина в баках автомобиля УПФР в Октябрьском районе г. Красноярска (приложения 4.4 к настоящей Учетной политике)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Для анализа эффективности расходования материальных запасов используется Отчет об использовании горюче-смазочных материалов по форме согласно приложению 4.2 к настоящей Учетной политике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Талоны ГСМ выдаются водителю ответственным сотрудником на основании заявления  (приложение 4.1 к настоящей Учетной политике)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jc w:val="center"/>
        <w:rPr/>
      </w:pPr>
      <w:r>
        <w:rPr>
          <w:szCs w:val="26"/>
        </w:rPr>
        <w:t>4. Учет финансовых активов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 xml:space="preserve"> </w:t>
      </w:r>
      <w:r>
        <w:rPr>
          <w:szCs w:val="26"/>
        </w:rPr>
        <w:t>4.1. Денежные средства выдаются под отчет только работникам Управления. Денежные средства, денежные документы под отчет выдаются по расходным кассовым ордерам и должны расходоваться строго по назначению. Также денежные средства могут выдаваться подотчетному лицу путем их перечисления на банковскую карту работника Управления, на банковскую карту клиента, полученную в органах Федерального казначейства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 xml:space="preserve">Денежные средства, денежные документы выдаются по распоряжению начальника управления ПФР под отчет на основании письменного заявления получателя с указанием назначения и срока, на который они выдаются (приложение 4.7 к настоящей Учетной политике). Аванс выдается в пределах сумм, определяемых целевым назначением. 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4.2. Работники, получившие денежные средства под отчет на командировку, обязаны в срок, не превышающий  3 рабочих дней со дня выхода на работу  предъявить Авансовый отчет (код формы по ОКУД 0504505)  в соответствии с Указаниями Центрального Банка Российской Федерации от 11 марта 2014 года № 3210 — 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К авансовому отчету прилагаются: документы о найме жилого помещения, документы, подтверждающие расходы по проезду и иные связанные со служебной командировкой расходы, произведенные работником с разрешения или с ведома работодателя, уведомление о перечислении денежных средств подотчетному лицу на командировочные (хозяйственные) расходы (приложение 4.8 к настоящей Учетной политике)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 xml:space="preserve">4.3. Проверка авансового отчета специалистом финансово-экономической группы, его утверждение начальником управления ПФР и окончательный расчет по суммам, выданным в подотчет, осуществляются в срок, не превышающий 5 рабочих дней после дня истечения срока представления авансового отчета. 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4.4. Ведение междугородних переговоров сотрудниками Управления, связанных со служебными вопросами, осуществляется в строгом соответствии с требованиями Регламента ведения междугородних переговоров по служебным вопросам в УПФР Октябрьского района г. Красноярска (приложение 11 к настоящей Учетной политике)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jc w:val="center"/>
        <w:rPr>
          <w:szCs w:val="26"/>
        </w:rPr>
      </w:pPr>
      <w:r>
        <w:rPr>
          <w:szCs w:val="26"/>
        </w:rPr>
        <w:t>5. Учет обязательств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 xml:space="preserve">5.1. Порядок выплаты заработной платы: 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заработная плата за 1-ю половину месяца выплачивается 20-го числа каждого месяца за фактически отработанное время  за вычетом НДФЛ и удержаний по исполнительным листам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заработная плата за 2-ю половину месяца выплачивается 5-го числа месяца, следующего за отработанным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в случае совпадения даты выплаты заработной платы с выходными и праздничными днями выплата производится накануне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заработная плата за декабрь выплачивается до 31 декабря текущего года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- в исключительных случаях (тяжелое материальное положение, болезнь родственников, срочное приобретение лекарств и другие неотложные нужды, в т.ч. командировки сотрудников Управления) по заявлению работника и письменному разрешению начальника управления ПФР заработная плата за 1-ю половину месяца выплачивается в размере, не превышающей размер заработной платы за месяц, с учетом предусмотренных удержаний и налогов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Перечисление начисленной заработной платы сотрудникам осуществляется с учетом сроков зачисления денежных средств в кредитных организациях, предусмотренных договорами, и утвержденных сроков выплаты заработной платы.</w:t>
      </w:r>
    </w:p>
    <w:p>
      <w:pPr>
        <w:pStyle w:val="24"/>
        <w:spacing w:lineRule="auto" w:line="240"/>
        <w:ind w:firstLine="567"/>
        <w:rPr>
          <w:szCs w:val="26"/>
        </w:rPr>
      </w:pPr>
      <w:r>
        <w:rPr>
          <w:szCs w:val="26"/>
        </w:rPr>
        <w:t xml:space="preserve">5.2. Организация работы по оплате труда сотрудников Управления в части распределения полномочий соответствующих структурных подразделений осуществляется согласно Регламенту выполнения работ по оплате труда сотрудников УПФР в Октябрьском районе г. Красноярска (приложение 7 к настоящей Учетной политике). 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Порядок оформления и выплаты материальной помощи регламентируется  Положением о порядке установления и выплаты материальной помощи работникам УПФР в Октябрьском районе г. Красноярска (приложение 8 к настоящей Учетной политике)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Порядок и условия премирования работников Управления установлены Положением о премировании работников УПФР в Октябрьском районе                   г. Красноярска (приложение 9 к настоящей Учетной политике)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jc w:val="center"/>
        <w:rPr>
          <w:szCs w:val="26"/>
        </w:rPr>
      </w:pPr>
      <w:r>
        <w:rPr>
          <w:szCs w:val="26"/>
        </w:rPr>
        <w:t>6. Отражение в бюджетном учете операций по начислению сумм государственной пошлины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6.1. Реестр расходов на уплату (возмещение) государственной пошлины, судебных издержек по форме согласно приложению 68 к Учетной политике ПФР формируется главным специалистом – экспертом (юрисконсульт) Управления или руководителем структурного подразделения по мере необходимости ее уплаты (возмещения) и представляется в финансово - экономическую группу Управления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 xml:space="preserve">  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jc w:val="center"/>
        <w:rPr/>
      </w:pPr>
      <w:r>
        <w:rPr>
          <w:szCs w:val="26"/>
        </w:rPr>
        <w:t>7. Учет на забалансовых счетах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7.1.  Сведения о каждой находящейся в эксплуатации автомобильной шине фиксируются в карточке учета работы автомобильной шины (приложение 4.3 к настоящей Учетной политике). В карточке учета работы фиксируются техническое состояние шины, находящейся на автомобиле (дефекты, характер и размер повреждений) и пробег. Карточка учета работы автомобильной шины является основанием для списания автошин с забалансового счета 09 «Запасные части к транспортным средствам, выданным взамен изношенных»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Списание объектов, учитываемых на забалансовых счетах, производится на основании заключения о техническом состоянии объектов, учитываемых на забалансовом счете (приложение 4.13 к настоящей Учетной политике), в котором указаны неисправности объекта с признаками непригодности к дальнейшей эксплуатации и подлежащего списанию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Учет специальной литературы, выданной в работу; прочих материальных ценностей, выданных в эксплуатацию ведется на  забалансовом счете С33 «ТМЦ (материальные запасы выданные в эксплуатацию)»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 xml:space="preserve">               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jc w:val="center"/>
        <w:rPr/>
      </w:pPr>
      <w:r>
        <w:rPr>
          <w:szCs w:val="26"/>
        </w:rPr>
        <w:t>8. Порядок и сроки проведения инвентаризации Управлением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8.1. Инвентаризация активов, имущества, учитываемого на забалансовых счетах, обязательств и иных объектов бюджетного учета в Управлении проводится в соответствии с Порядком проведения инвентаризации активов, имущества, учитываемого на забалансовых счетах, обязательств и иных объектов бюджетного учета (приложение 6 к настоящей Учетной политике)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8.2. Сверка расчетов с поставщиками и подрядчиками производится независимо от наличия задолженности на момент проведения сверки расчетов с организацией. Для сверки расчетов с поставщиками и подрядчиками применяется Акт сверки взаимных расчетов (приложение 4.10 к настоящей Учетной политике), если иная форма акта сверки не предусмотрена заключенным государственным контрактом. Сверка расчетов с дебиторами и кредиторами проводится не реже 1 раза в год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8.3. Внезапная ревизия денежных средств в кассе проводится в сроки, установленные начальником Управления,  не реже одного раза в квартал. Недостача денежных средств в кассе взыскивается с кассира или виновного лица, а излишек кассы зачисляется в доход бюджета ПФР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ConsPlusNormal"/>
        <w:ind w:left="360" w:hanging="0"/>
        <w:jc w:val="center"/>
        <w:rPr/>
      </w:pPr>
      <w:r>
        <w:rPr>
          <w:szCs w:val="26"/>
        </w:rPr>
        <w:t xml:space="preserve">9. </w:t>
      </w:r>
      <w:r>
        <w:rPr>
          <w:sz w:val="26"/>
          <w:szCs w:val="26"/>
        </w:rPr>
        <w:t xml:space="preserve">Порядок передачи документов бухгалтерского учета и дел при смене руководителя, главного бухгалтера </w:t>
      </w:r>
    </w:p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9.1. Организация передачи документов и дел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При смене руководителя или главного бухгалтера (далее — увольняемые лица) обязаны в рамках передачи дел заместителю, новому должностному лицу, иному уполномоченному должностному лицу (далее — уполномоченное лицо) передать документы бухгалтерского учета, дела,  а так же печати, штампы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bookmarkStart w:id="0" w:name="P1213"/>
      <w:bookmarkEnd w:id="0"/>
      <w:r>
        <w:rPr>
          <w:szCs w:val="26"/>
        </w:rPr>
        <w:t>Основанием для передачи документов и дел является прекращение полномочий руководителя, приказ об освобождении от должности главного бухгалтера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При возникновении основания  издается приказ о передаче документов, дел и инвентаризации имущества, обязательств и прочего. В нем указываются: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а) лицо, передающее документы и дела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б) лицо, которому передаются документы и дела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в) дата передачи документов и дел, время начала и предельный срок такой передачи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г) состав комиссии, создаваемой для передачи документов,  дел и инвентаризации имущества, обязательств и прочего (далее - комиссия)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д) прием – передача бухгалтерских документов, дел, печатей, штампов осуществляется с участием комиссии и оформляется актом приема-передачи бухгалтерских документов. К акту прилагается перечень передаваемых документов, их количество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е) перечень имущества, обязательств и прочего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9.2. Порядок передачи документов и дел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 xml:space="preserve">Инвентаризации подлежит все имущество, которое закреплено за лицом, передающим дела и документы. Проведение инвентаризации и оформление ее результатов осуществляются в соответствии с </w:t>
      </w:r>
      <w:hyperlink w:anchor="P1132">
        <w:r>
          <w:rPr>
            <w:rStyle w:val="InternetLink"/>
            <w:szCs w:val="26"/>
          </w:rPr>
          <w:t>Порядком</w:t>
        </w:r>
      </w:hyperlink>
      <w:r>
        <w:rPr>
          <w:szCs w:val="26"/>
        </w:rPr>
        <w:t xml:space="preserve"> проведения инвентаризации раздела VIII Учетной политики ПФР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Непосредственно при передаче дел и документов осуществляются следующие действия: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а) передающее лицо в присутствии всех членов комиссии демонстрирует принимающему лицу все передаваемые документы, в том числе: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учредительные, регистрационные и иные документы учреждения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лицензии, свидетельства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документы Учетной политики учреждения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бюджетную и налоговую отчетность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документы, подтверждающие регистрацию прав на недвижимое имущество, документы о регистрации (постановке на учет) транспортных средств, паспорта транспортных средств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акты ревизий и проверок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план-график закупок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материалы о недостачах и хищениях, переданные (не переданные) в правоохранительные органы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регистры бухгалтерского учета: книги, оборотные ведомости, карточки, журналы операций и пр.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регистры налогового учета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о состоянии лицевых счетов учреждения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о задолженности учреждения, в том числе по уплате налогов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по учету заработной платы и по персонифицированному учету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государственные контракты (договоры) с контрагентами, в том числе по операционной аренде (при наличии)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акты сверки расчетов с налоговыми органами, контрагентами, подтверждающие состояние дебиторской и кредиторской задолженности, перечень нереальных к взысканию сумм дебиторской задолженности с исчерпывающей характеристикой по каждой сумме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первичные (сводные) учетные документы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по кассе: кассовые книги, журналы, расходные и приходные кассовые ордера, денежные документы, бланки строгой отчетности, чековые книжки, дебетовые банковские карты  и др.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акт о состоянии кассы, составленный на основании ревизии кассы и скрепленный подписью главного бухгалтера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об условиях хранения и учета наличных  денежных средств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документы по инвентаризации имущества, обязательств и прочего, в том числе акты инвентаризации, инвентаризационные описи, сличительные ведомости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иная бухгалтерская документация, свидетельствующая о деятельности учреждения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б) передающее лицо в присутствии всех членов комиссии демонстрирует принимающему лицу всю информацию, которая имеется в электронном виде и подлежит передаче (бухгалтерские базы, пароли и иные средства доступа к необходимым для работы ресурсам и пр.)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в) передающее лицо в присутствии всех членов комиссии передает принимающему лицу все электронные носители, необходимые для работы, в частности сертификаты электронной подписи, а также демонстрирует порядок их применения (если это не сделано ранее)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г) передающее лицо в присутствии всех членов комиссии передает принимающему лицу ключи от сейфов, печати и штампы и т.п.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д) передающее лицо в присутствии всех членов комиссии доводит до принимающего лица информацию обо всех проблемах, нерешенных делах, возможных или имеющих место претензиях контролирующих органов и иных аналогичных вопросах;</w:t>
      </w:r>
    </w:p>
    <w:p>
      <w:pPr>
        <w:pStyle w:val="Style20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е) при необходимости передающее лицо дает пояснения по любому из передаваемых (демонстрируемых в процессе передачи) документов, информации, предметов. Предоставление пояснений по любому вопросу принимающего лица и (или) члена комиссии обязательно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По результатам передачи  документов  и дел  составляется акт приема –передача бухгалтерских документов в последний рабочий день увольняемого лица в учреждении. К акту прилагается перечень передаваемых документов, их количество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В акте отражаются все существенные недостатки и нарушения в организации работы по ведению учета, выявленные в процессе передачи документов и дел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Члены комиссии, имеющие замечания по содержанию акта, подписывают его с отметкой «Замечания прилагаются». Текст замечаний излагается на отдельном листе, небольшие замечания по объему допускается фиксировать на самом акте;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Акт составляется в трех экземплярах (1-й экземпляр – председателю комиссии по передаче документов,  дел и инвентаризации имущества, обязательств и прочего (руководителю, если увольняется главный бухгалтер)), 2-й экземпляр – увольняемому лицу, 3-й экземпляр – уполномоченному лицу, которое принимало документы, дела. Отказ от подписания акта не допускается.</w:t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41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</w:rPr>
      <w:t>Приложение 1</w:t>
    </w:r>
  </w:p>
  <w:p>
    <w:pPr>
      <w:pStyle w:val="Header"/>
      <w:rPr/>
    </w:pPr>
    <w:r>
      <w:rPr>
        <w:rFonts w:cs="Times New Roman" w:ascii="Times New Roman" w:hAnsi="Times New Roman"/>
      </w:rPr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</w:rPr>
      <w:t>к приказу от 27.12.2018 № 198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Style15"/>
    <w:next w:val="TextBody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Style15"/>
    <w:next w:val="TextBody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/>
  </w:style>
  <w:style w:type="character" w:styleId="3">
    <w:name w:val="Заголовок 3 Знак"/>
    <w:basedOn w:val="Style8"/>
    <w:qFormat/>
    <w:rPr/>
  </w:style>
  <w:style w:type="character" w:styleId="4">
    <w:name w:val="Заголовок 4 Знак"/>
    <w:basedOn w:val="Style8"/>
    <w:qFormat/>
    <w:rPr/>
  </w:style>
  <w:style w:type="character" w:styleId="Style9">
    <w:name w:val="Основной текст с отступом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basedOn w:val="Style8"/>
    <w:qFormat/>
    <w:rPr/>
  </w:style>
  <w:style w:type="character" w:styleId="Style12">
    <w:name w:val="Основной текст Знак"/>
    <w:basedOn w:val="Style8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Верхний колонтитул Знак"/>
    <w:basedOn w:val="Style8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21">
    <w:name w:val="Основной текст с отступом 2 Знак"/>
    <w:basedOn w:val="Style8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11">
    <w:name w:val="Основной шрифт абзаца1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6">
    <w:name w:val="Заголовок"/>
    <w:basedOn w:val="Style15"/>
    <w:next w:val="TextBody"/>
    <w:qFormat/>
    <w:pPr>
      <w:keepNext w:val="true"/>
      <w:suppressLineNumbers/>
      <w:spacing w:before="120" w:after="120"/>
    </w:pPr>
    <w:rPr>
      <w:rFonts w:ascii="Arial" w:hAnsi="Arial" w:eastAsia="Lucida Sans Unicode" w:cs="Tahoma"/>
      <w:i/>
      <w:iCs/>
      <w:sz w:val="20"/>
      <w:szCs w:val="28"/>
    </w:rPr>
  </w:style>
  <w:style w:type="paragraph" w:styleId="IndexHeading">
    <w:name w:val="Index Heading"/>
    <w:basedOn w:val="Style15"/>
    <w:pPr/>
    <w:rPr/>
  </w:style>
  <w:style w:type="paragraph" w:styleId="211">
    <w:name w:val="Основной текст 21"/>
    <w:basedOn w:val="Style15"/>
    <w:qFormat/>
    <w:pPr/>
    <w:rPr/>
  </w:style>
  <w:style w:type="paragraph" w:styleId="TextBodyIndent">
    <w:name w:val="Body Text Indent"/>
    <w:basedOn w:val="Style15"/>
    <w:pPr>
      <w:ind w:left="283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5"/>
    <w:pPr>
      <w:suppressLineNumbers/>
    </w:pPr>
    <w:rPr>
      <w:sz w:val="20"/>
      <w:szCs w:val="20"/>
    </w:rPr>
  </w:style>
  <w:style w:type="paragraph" w:styleId="Style17">
    <w:name w:val="Текст выноски"/>
    <w:basedOn w:val="Style15"/>
    <w:qFormat/>
    <w:pPr/>
    <w:rPr/>
  </w:style>
  <w:style w:type="paragraph" w:styleId="12">
    <w:name w:val="Обычный отступ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bidi="ru-RU" w:eastAsia="zh-CN"/>
    </w:rPr>
  </w:style>
  <w:style w:type="paragraph" w:styleId="13">
    <w:name w:val="Абзац списка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bidi="ru-RU" w:eastAsia="zh-CN"/>
    </w:rPr>
  </w:style>
  <w:style w:type="paragraph" w:styleId="Style18">
    <w:name w:val="Абзац списка"/>
    <w:basedOn w:val="Style15"/>
    <w:qFormat/>
    <w:pPr/>
    <w:rPr/>
  </w:style>
  <w:style w:type="paragraph" w:styleId="Style19">
    <w:name w:val="Обычный (веб)"/>
    <w:basedOn w:val="Style15"/>
    <w:qFormat/>
    <w:pPr/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360" w:before="0" w:after="0"/>
      <w:ind w:firstLine="624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24">
    <w:name w:val="Обычный отступ2"/>
    <w:basedOn w:val="Normal"/>
    <w:qFormat/>
    <w:pPr>
      <w:suppressAutoHyphens w:val="true"/>
      <w:spacing w:lineRule="auto" w:line="360" w:before="0" w:after="0"/>
      <w:ind w:firstLine="624"/>
      <w:jc w:val="both"/>
    </w:pPr>
    <w:rPr>
      <w:rFonts w:ascii="Times New Roman" w:hAnsi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32:00Z</dcterms:created>
  <dc:creator>0301</dc:creator>
  <dc:description/>
  <cp:keywords/>
  <dc:language>en-US</dc:language>
  <cp:lastModifiedBy>034005-0301 Маркова Л.А.</cp:lastModifiedBy>
  <cp:lastPrinted>2019-01-22T13:11:00Z</cp:lastPrinted>
  <dcterms:modified xsi:type="dcterms:W3CDTF">2019-01-22T06:43:00Z</dcterms:modified>
  <cp:revision>88</cp:revision>
  <dc:subject/>
  <dc:title/>
</cp:coreProperties>
</file>