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tyle19"/>
        <w:suppressAutoHyphens w:val="true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Форма № 2  приложение  4  к приказу от 29.12.2018 № 150п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/>
      </w:pPr>
      <w:r>
        <w:rPr>
          <w:sz w:val="28"/>
        </w:rPr>
        <w:t>снятия  показания спидометра и замера остатка бензина в баке автомобиля УПФР в Новоселовском районе  Красноярского края 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По данным бухгалтерскогоо учета 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/>
        <w:t>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именование должности               подпись                                  расшифровка п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Наименование должности               подпись                                  расшифровка п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58:00Z</dcterms:created>
  <dc:creator>0306</dc:creator>
  <dc:description/>
  <cp:keywords/>
  <dc:language>en-US</dc:language>
  <cp:lastModifiedBy>034047-0301 Кемпф С.С.</cp:lastModifiedBy>
  <cp:lastPrinted>2018-12-27T19:10:00Z</cp:lastPrinted>
  <dcterms:modified xsi:type="dcterms:W3CDTF">2019-01-11T10:35:00Z</dcterms:modified>
  <cp:revision>7</cp:revision>
  <dc:subject/>
  <dc:title>                                                                                                                              </dc:title>
</cp:coreProperties>
</file>