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ФР в г. Норильске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right="0" w:hanging="0"/>
        <w:jc w:val="right"/>
        <w:rPr>
          <w:b/>
          <w:b/>
          <w:bCs/>
          <w:sz w:val="28"/>
        </w:rPr>
      </w:pPr>
      <w:r>
        <w:rPr>
          <w:sz w:val="20"/>
          <w:szCs w:val="20"/>
        </w:rPr>
        <w:t>от 26.12.2018   № 100 п</w:t>
      </w:r>
    </w:p>
    <w:p>
      <w:pPr>
        <w:pStyle w:val="Normal"/>
        <w:tabs>
          <w:tab w:val="clear" w:pos="708"/>
          <w:tab w:val="left" w:pos="6300" w:leader="none"/>
        </w:tabs>
        <w:ind w:left="594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окументов, самостоятельно разработанных и принимаемых к бюджетному учет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auto"/>
          <w:sz w:val="26"/>
          <w:szCs w:val="26"/>
        </w:rPr>
        <w:t xml:space="preserve">УПФР в г. Норильске Красноярского края </w:t>
      </w:r>
      <w:r>
        <w:rPr>
          <w:b/>
          <w:bCs/>
          <w:color w:val="auto"/>
          <w:sz w:val="28"/>
        </w:rPr>
        <w:t xml:space="preserve"> </w:t>
      </w:r>
    </w:p>
    <w:p>
      <w:pPr>
        <w:pStyle w:val="Normal"/>
        <w:ind w:left="0" w:right="0" w:firstLine="708"/>
        <w:jc w:val="center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39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Отчет о списании ГСМ (приложение 6 к приказу У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на командировочные расходы (приложение 7 к приказу У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на льготный проезд (приложение 8 к приказу У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подотчетных сумм (приложение 9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Ведомость документов на оплату компенсации по санаторно-курортному лечению (приложение 10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домление о получении денежных средств (приложение 11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явление на выдачу бланков строгой отчетности (МСК, маркированных конвертов, марок) (приложение 12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явление на предоставление налогового вычета (приложение 13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кт снятия показаний спидометра (приложение 14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арточка учета работы автошины (приложение 15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кт ТСО (приложение 17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фектная ведомость (приложение 18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явление на выплату перерасхода по льготному проезду (приложение 19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явление на выбор места отдыха (приложение 20 к приказу УПФР);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явление на выплату аванса на проезд к месту нахождения учебного 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ведения (приложение 21 к приказу УПФР);</w:t>
            </w:r>
          </w:p>
        </w:tc>
      </w:tr>
    </w:tbl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600" w:footer="0" w:bottom="5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USER</dc:creator>
  <dc:description/>
  <dc:language>en-US</dc:language>
  <cp:lastModifiedBy>Таибова Ольга Алекса.</cp:lastModifiedBy>
  <cp:lastPrinted>2019-01-21T10:48:00Z</cp:lastPrinted>
  <dcterms:modified xsi:type="dcterms:W3CDTF">2018-06-22T10:30:00Z</dcterms:modified>
  <cp:revision>26</cp:revision>
  <dc:subject/>
  <dc:title>Приложение 3</dc:title>
</cp:coreProperties>
</file>