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/>
      </w:pPr>
      <w:r>
        <w:rPr/>
        <w:drawing>
          <wp:inline distT="0" distB="0" distL="0" distR="0">
            <wp:extent cx="52260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УЧРЕЖЕНИЕ - УПРАВЛЕНИЕ ПЕНСИОННОГО ФОНДА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Г.НАЗАРОВО И НАЗАРОВСКОМ РАЙОНЕ КРАСНОЯРСКОГО КРАЯ</w:t>
      </w:r>
    </w:p>
    <w:p>
      <w:pPr>
        <w:pStyle w:val="Heading1"/>
        <w:tabs>
          <w:tab w:val="clear" w:pos="720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ind w:left="709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</w:p>
    <w:p>
      <w:pPr>
        <w:pStyle w:val="Heading1"/>
        <w:tabs>
          <w:tab w:val="clear" w:pos="720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ind w:left="709" w:righ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«25»</w:t>
      </w:r>
      <w:r>
        <w:rPr>
          <w:color w:val="000000"/>
          <w:sz w:val="28"/>
          <w:szCs w:val="28"/>
        </w:rPr>
        <w:t xml:space="preserve"> декабря </w:t>
      </w:r>
      <w:r>
        <w:rPr>
          <w:color w:val="000000"/>
          <w:sz w:val="28"/>
          <w:szCs w:val="28"/>
          <w:lang w:val="en-US"/>
        </w:rPr>
        <w:t>2018г</w:t>
      </w:r>
      <w:r>
        <w:rPr>
          <w:color w:val="000000"/>
          <w:sz w:val="28"/>
          <w:szCs w:val="28"/>
        </w:rPr>
        <w:t xml:space="preserve">.  </w:t>
      </w:r>
      <w:r>
        <w:rPr>
          <w:sz w:val="28"/>
          <w:szCs w:val="28"/>
        </w:rPr>
        <w:t xml:space="preserve">                              НАЗАРОВО                                              № </w:t>
      </w:r>
      <w:r>
        <w:rPr>
          <w:sz w:val="28"/>
          <w:szCs w:val="28"/>
          <w:lang w:val="en-US"/>
        </w:rPr>
        <w:t>2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тной политики по исполнению бюджета Государственного учреждения - Управления Пенсионного фонда Российской Федерации в г. Назарово и Назаровском районе Красноярского края для ведения бюджетного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В соответствии с Федеральным законом от 06.12.2011 № 402-ФЗ «О бухгалтерском учете», п</w:t>
      </w:r>
      <w:r>
        <w:rPr>
          <w:sz w:val="28"/>
          <w:szCs w:val="28"/>
          <w:lang w:val="ru-RU"/>
        </w:rPr>
        <w:t xml:space="preserve">риказом </w:t>
      </w:r>
      <w:r>
        <w:rPr>
          <w:sz w:val="28"/>
          <w:szCs w:val="28"/>
        </w:rPr>
        <w:t>Министерства финансов Российской Федерации от 30.12.2017 №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п р и к а з ы в а ю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65" w:leader="none"/>
        </w:tabs>
        <w:suppressAutoHyphens w:val="true"/>
        <w:bidi w:val="0"/>
        <w:ind w:left="0" w:right="0" w:firstLine="555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Утвердить прилагаемую учетную политику  </w:t>
      </w:r>
      <w:r>
        <w:rPr>
          <w:sz w:val="28"/>
          <w:szCs w:val="28"/>
        </w:rPr>
        <w:t>по исполнению бюджета Государственного учреждения - Управления Пенсионного фонда Российской Федерации в г. Назарово и Назаровском районе Красноярского края для ведения бюджетного учет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65" w:leader="none"/>
        </w:tabs>
        <w:suppressAutoHyphens w:val="true"/>
        <w:bidi w:val="0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 действие настоящего приказа с 01 января 2019 год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95" w:leader="none"/>
        </w:tabs>
        <w:suppressAutoHyphens w:val="true"/>
        <w:bidi w:val="0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читать утратившими силу приказы УПФР в г. Назарово и Назаровском районе Красноярского края от 29.12.2017 № 247, от 25.07.2018 № 156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95" w:leader="none"/>
        </w:tabs>
        <w:suppressAutoHyphens w:val="true"/>
        <w:bidi w:val="0"/>
        <w:ind w:left="0" w:right="0" w:firstLine="55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Normal"/>
        <w:ind w:left="1287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795" w:leader="none"/>
        </w:tabs>
        <w:suppressAutoHyphens w:val="true"/>
        <w:bidi w:val="0"/>
        <w:ind w:left="0" w:right="0"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795" w:leader="none"/>
        </w:tabs>
        <w:suppressAutoHyphens w:val="true"/>
        <w:bidi w:val="0"/>
        <w:ind w:left="0" w:right="0"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начальника управления ПФР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руководитель клиентской службы (на правах отдела)                           Т.И. 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460"/>
        <w:gridCol w:w="4170"/>
        <w:gridCol w:w="1620"/>
        <w:gridCol w:w="1503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Е.В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– руководитель ФЭГ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 И.М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эксперт (юрисконсульт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т Т.А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(по кадрам и делопроизводству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460"/>
        <w:gridCol w:w="4170"/>
        <w:gridCol w:w="1620"/>
        <w:gridCol w:w="1503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ер В.А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ФЭГ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чкова Э.В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ФЭГ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 С.В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TextBodyIndent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709" w:right="0" w:hanging="0"/>
      <w:jc w:val="center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hanging="180"/>
      <w:jc w:val="both"/>
    </w:pPr>
    <w:rPr>
      <w:sz w:val="28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2:42:00Z</dcterms:created>
  <dc:creator>WST0301</dc:creator>
  <dc:description/>
  <dc:language>en-US</dc:language>
  <cp:lastModifiedBy>034020-0301</cp:lastModifiedBy>
  <cp:lastPrinted>2014-05-13T10:58:00Z</cp:lastPrinted>
  <dcterms:modified xsi:type="dcterms:W3CDTF">2012-03-02T03:48:00Z</dcterms:modified>
  <cp:revision>4</cp:revision>
  <dc:subject/>
  <dc:title>ГОСУДАРСТВЕННОЕ  УЧРЕЖДЕНИЕ - УПРАВЛЕНИЕ  ПЕНСИОННОГО  ФОНДА  Р</dc:title>
</cp:coreProperties>
</file>