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Форма 5</w:t>
      </w:r>
    </w:p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 Приложению 4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приказа УПФР в Мотыгинском районе</w:t>
      </w:r>
    </w:p>
    <w:p>
      <w:pPr>
        <w:pStyle w:val="Normal"/>
        <w:widowControl/>
        <w:suppressAutoHyphens w:val="true"/>
        <w:bidi w:val="0"/>
        <w:ind w:left="12195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Красноярского края</w:t>
      </w:r>
    </w:p>
    <w:p>
      <w:pPr>
        <w:pStyle w:val="Normal"/>
        <w:suppressAutoHyphens w:val="true"/>
        <w:bidi w:val="0"/>
        <w:ind w:left="1219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</w:rPr>
        <w:t>от 27.12.2018 № 152 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ab/>
        <w:tab/>
        <w:t>УПФР в Мотыгинском районе Красноярского края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sz w:val="24"/>
        </w:rPr>
        <w:tab/>
        <w:tab/>
        <w:tab/>
        <w:t>(</w:t>
      </w:r>
      <w:r>
        <w:rPr>
          <w:rFonts w:cs="Times New Roman" w:ascii="Times New Roman" w:hAnsi="Times New Roman"/>
          <w:szCs w:val="20"/>
        </w:rPr>
        <w:t>наименование получателя бюджетных средств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АЮ:</w:t>
      </w:r>
    </w:p>
    <w:p>
      <w:pPr>
        <w:pStyle w:val="Normal"/>
        <w:widowControl w:val="false"/>
        <w:suppressAutoHyphens w:val="true"/>
        <w:bidi w:val="0"/>
        <w:ind w:left="1170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Начальник управления ПФР</w:t>
      </w:r>
    </w:p>
    <w:p>
      <w:pPr>
        <w:pStyle w:val="Normal"/>
        <w:widowControl w:val="false"/>
        <w:suppressAutoHyphens w:val="true"/>
        <w:bidi w:val="0"/>
        <w:ind w:left="0" w:right="0" w:firstLine="11685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___________ _____________________</w:t>
      </w:r>
    </w:p>
    <w:p>
      <w:pPr>
        <w:pStyle w:val="Normal"/>
        <w:widowControl w:val="false"/>
        <w:suppressAutoHyphens w:val="true"/>
        <w:bidi w:val="0"/>
        <w:ind w:left="1197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0"/>
        </w:rPr>
        <w:t>(подпись)</w:t>
        <w:tab/>
        <w:tab/>
        <w:t>(расшифровка подписи)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68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санаторно-курортному лечению №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«____» ______________ 20___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7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270"/>
        <w:gridCol w:w="4320"/>
        <w:gridCol w:w="1875"/>
        <w:gridCol w:w="1635"/>
        <w:gridCol w:w="1905"/>
        <w:gridCol w:w="218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анаторно-курортного учреждения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представленных документ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анаторно-курортного лечен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утевки, руб.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сотруднику, %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протокола социально-бытовой комисс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ного счета сотрудника______________________________________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(подпись сотрудника)</w:t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</w:rPr>
        <w:t>ВР________ЭКР______________________</w:t>
        <w:tab/>
        <w:tab/>
        <w:t>Экономист _______________________________ _________________ 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</w:rPr>
        <w:t>Принятие денежных обязательств</w:t>
        <w:tab/>
        <w:tab/>
        <w:t>Дт _________ Кт _________</w:t>
        <w:tab/>
        <w:t>______________________________ ____________ 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</w:rPr>
        <w:t>Отражение факта хозяйственной жизни</w:t>
        <w:tab/>
        <w:t>Дт _________ Кт _________</w:t>
        <w:tab/>
        <w:t>______________________________ ____________ 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 xml:space="preserve">(должность) </w:t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  ________________ 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>(подпись)</w:t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адр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 очередной отпуск с ____________ по ____________ согласно приказа № _______ о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«____» ______________ 20___ г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</w:rPr>
        <w:t>Ведущий специалист-эксперт (по кадрам и делопроизводству) _______________   ______________________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ab/>
        <w:tab/>
        <w:tab/>
        <w:tab/>
        <w:t>(подпись)</w:t>
        <w:tab/>
        <w:tab/>
        <w:t xml:space="preserve">             (расшифровка подписи)</w:t>
      </w:r>
    </w:p>
    <w:sectPr>
      <w:type w:val="nextPage"/>
      <w:pgSz w:orient="landscape" w:w="16838" w:h="11906"/>
      <w:pgMar w:left="567" w:right="567" w:gutter="0" w:header="0" w:top="56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8:00Z</dcterms:created>
  <dc:creator/>
  <dc:description/>
  <dc:language>en-US</dc:language>
  <cp:lastModifiedBy>Пользователь</cp:lastModifiedBy>
  <cp:lastPrinted>2012-08-24T11:54:00Z</cp:lastPrinted>
  <dcterms:modified xsi:type="dcterms:W3CDTF">2018-12-21T15:33:00Z</dcterms:modified>
  <cp:revision>2</cp:revision>
  <dc:subject/>
  <dc:title/>
</cp:coreProperties>
</file>