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tLeast" w:line="100"/>
        <w:ind w:left="5829" w:right="0" w:hanging="0"/>
        <w:jc w:val="left"/>
        <w:rPr>
          <w:sz w:val="20"/>
          <w:szCs w:val="20"/>
        </w:rPr>
      </w:pPr>
      <w:r>
        <w:rPr>
          <w:sz w:val="20"/>
        </w:rPr>
        <w:t>Приложение 16 к Учетной политике УПФР,</w:t>
      </w:r>
    </w:p>
    <w:p>
      <w:pPr>
        <w:pStyle w:val="Normal"/>
        <w:tabs>
          <w:tab w:val="clear" w:pos="708"/>
          <w:tab w:val="left" w:pos="6300" w:leader="none"/>
        </w:tabs>
        <w:ind w:left="5829" w:right="0" w:hanging="0"/>
        <w:rPr>
          <w:sz w:val="20"/>
          <w:szCs w:val="20"/>
        </w:rPr>
      </w:pPr>
      <w:r>
        <w:rPr>
          <w:sz w:val="20"/>
          <w:szCs w:val="20"/>
        </w:rPr>
        <w:t>утвержденной приказом от 26.12.2018 № 190п</w:t>
      </w:r>
    </w:p>
    <w:p>
      <w:pPr>
        <w:pStyle w:val="Normal"/>
        <w:tabs>
          <w:tab w:val="clear" w:pos="708"/>
          <w:tab w:val="left" w:pos="6300" w:leader="none"/>
        </w:tabs>
        <w:ind w:left="5829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Style20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  <w:t>основных первичных учетных документов,</w:t>
      </w:r>
    </w:p>
    <w:p>
      <w:pPr>
        <w:pStyle w:val="Style20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  <w:t>прилагаемых к регистрам бюджетного учета</w:t>
      </w:r>
    </w:p>
    <w:p>
      <w:pPr>
        <w:pStyle w:val="Style20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</w:r>
    </w:p>
    <w:tbl>
      <w:tblPr>
        <w:tblW w:w="992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810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 бюджетного учет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ые документы</w:t>
            </w:r>
          </w:p>
        </w:tc>
      </w:tr>
      <w:tr>
        <w:trPr>
          <w:trHeight w:val="868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1 по счету «Касса» (код формы по ОКУД 0504071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т кассира с прилагающимися кассовыми документами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2 с безналичными денежными средствами (код формы по ОКУД 0504071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писка из лицевого счета получателя бюджетных средств (код формы по КФД 0531759)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ложение к выписке из лицевого счета получателя бюджетных средств (код формы по КФД 0531778); Заявка на кассовый расход (код формы по КФД 0531801)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ка на кассовый расход (сокращенная) (код формы по КФД 0531851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ка на получение наличных денег (код формы по КФД 0531802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ка на получение денежных средств; перечисляемых на карту (код формы по КФД 0531844);</w:t>
            </w:r>
          </w:p>
          <w:p>
            <w:pPr>
              <w:pStyle w:val="Normal"/>
              <w:rPr>
                <w:rFonts w:eastAsia="Times New Roman" w:cs="Times New Roman"/>
                <w:sz w:val="24"/>
              </w:rPr>
            </w:pPr>
            <w:r>
              <w:rPr>
                <w:sz w:val="24"/>
              </w:rPr>
              <w:t>Заявка на возврат (код формы по КФД 0531803);  Реестр платежных документов по счету (приложение 5 к Учетной политике ПФР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>Платежное поручение;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Счета на оплату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  <w:lang w:val="ru-RU"/>
              </w:rPr>
              <w:t xml:space="preserve">счет-фактуры, акты выполненных услуг) </w:t>
            </w:r>
            <w:r>
              <w:rPr>
                <w:sz w:val="24"/>
              </w:rPr>
              <w:t xml:space="preserve">на оплату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</w:t>
            </w:r>
            <w:r>
              <w:rPr>
                <w:sz w:val="24"/>
              </w:rPr>
              <w:t xml:space="preserve">витанция к приходному кассовому ордеру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дер к объявлению на взнос наличным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б операциях, совершаемых с использованием карт (код формы по КФД 0531246); Бухгалтерская справка (код формы по ОКУД 0504833).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24 с безналичными денежными средствами (по средствам, находящимся во временном распоряжении) (код формы по ОКУД 0504071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иска из лицевого счета для учета операций со средствами во временном распоряжении (код формы по КФД 0531762);</w:t>
            </w:r>
          </w:p>
          <w:p>
            <w:pPr>
              <w:pStyle w:val="Normal"/>
              <w:rPr>
                <w:rFonts w:eastAsia="Times New Roman" w:cs="Times New Roman"/>
                <w:sz w:val="24"/>
              </w:rPr>
            </w:pPr>
            <w:r>
              <w:rPr>
                <w:sz w:val="24"/>
              </w:rPr>
              <w:t xml:space="preserve">Заявка на возврат (код формы по КФД 0531803); </w:t>
            </w:r>
            <w:r>
              <w:rPr>
                <w:rFonts w:eastAsia="Times New Roman" w:cs="Times New Roman"/>
                <w:sz w:val="24"/>
              </w:rPr>
              <w:t xml:space="preserve">Реестр платежных документов по счету (приложение 9 к к Учетной политике ПФР)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>Платежное поручение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</w:rPr>
            </w:pPr>
            <w:r>
              <w:rPr>
                <w:sz w:val="24"/>
              </w:rPr>
              <w:t>Журнал операций № 3 расчетов с подотчетными лицами (код формы по ОКУД 0504071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Авансовый отчет с приложенными отчетными документами о расходовании средств, отчетами о выполнении  служебного задания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600" w:charSpace="24576"/>
        </w:sectPr>
      </w:pPr>
    </w:p>
    <w:tbl>
      <w:tblPr>
        <w:tblW w:w="999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4140"/>
        <w:gridCol w:w="5776"/>
        <w:gridCol w:w="4"/>
      </w:tblGrid>
      <w:tr>
        <w:trPr>
          <w:trHeight w:val="2278" w:hRule="atLeast"/>
          <w:cantSplit w:val="true"/>
        </w:trPr>
        <w:tc>
          <w:tcPr>
            <w:tcW w:w="7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4 расчетов с поставщиками и подрядчиками (код формы по ОКУД 0504071)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варная накладная, товарно-транспортная накладная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ы выполненных работ, оказанных услуг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чет-фактура и другие документы, подтверждающие получение товара, выполнение работ и оказание услуг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ская справка (код формы по ОКУД 0504833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вещение (код формы по ОКУД 0504805)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естр расходов на уплату государственной пошлины, судебных издержек (приложение  68 к Учетной политике ПФР)</w:t>
            </w:r>
          </w:p>
        </w:tc>
      </w:tr>
      <w:tr>
        <w:trPr>
          <w:trHeight w:val="1538" w:hRule="atLeast"/>
          <w:cantSplit w:val="true"/>
        </w:trPr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Журнал операций № 5 расчетов с дебиторами по доходам (код формы по ОКУД 0504071)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Извещение (код формы по ОКУД 0504805)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4"/>
              </w:rPr>
              <w:t xml:space="preserve">Реестр для начисления доходов, администрируемых ПФР (приложение </w:t>
            </w:r>
            <w:r>
              <w:rPr>
                <w:rFonts w:eastAsia="Times New Roman" w:cs="Times New Roman"/>
                <w:sz w:val="24"/>
                <w:lang w:val="ru-RU"/>
              </w:rPr>
              <w:t>49</w:t>
            </w:r>
            <w:r>
              <w:rPr>
                <w:rFonts w:eastAsia="Times New Roman" w:cs="Times New Roman"/>
                <w:sz w:val="24"/>
              </w:rPr>
              <w:t xml:space="preserve"> к Учетной политике ПФР); Бухгалтерская справка (код формы по ОКУД 0504833);</w:t>
            </w:r>
          </w:p>
        </w:tc>
      </w:tr>
      <w:tr>
        <w:trPr>
          <w:trHeight w:val="1368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6 расчетов по оплате труда (код формы по ОКУД 050407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четно-платежные ведомости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ель использования рабочего времен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казы; </w:t>
            </w:r>
          </w:p>
          <w:p>
            <w:pPr>
              <w:pStyle w:val="Normal"/>
              <w:rPr>
                <w:rFonts w:eastAsia="Times New Roman" w:cs="Times New Roman"/>
                <w:sz w:val="24"/>
              </w:rPr>
            </w:pPr>
            <w:r>
              <w:rPr>
                <w:sz w:val="24"/>
              </w:rPr>
              <w:t>Записка-расчет об исчислении среднего заработка при предоставлении отпуска и других случаях  (код формы по ОКУД 0504425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>Бухгалтерская справка</w:t>
            </w:r>
            <w:r>
              <w:rPr>
                <w:sz w:val="24"/>
              </w:rPr>
              <w:t xml:space="preserve"> (код формы по ОКУД 050483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ь начислений оплаты труда (приложение 64 к Учетной политике ПФР)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7 по выбытию и перемещению нефинансовых активов (код формы по ОКУД 050407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кументы по принятию к учету, передаче и списанию нефинансовых активов и документы по начислению амортизации имущества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вещение (код формы по ОКУД 0504805); Бухгалтерская справка (код формы по ОКУД 0504833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утевые листы по работе автотранспорта </w:t>
            </w:r>
            <w:r>
              <w:rPr>
                <w:rFonts w:eastAsia="Times New Roman" w:cs="Times New Roman"/>
                <w:sz w:val="24"/>
              </w:rPr>
              <w:t>(приложение 3 к настоящей Учетной политике)</w:t>
            </w:r>
            <w:r>
              <w:rPr>
                <w:sz w:val="24"/>
              </w:rPr>
              <w:t>; Отчет об использовании горюче-смазочных материалов (приложение 1 к настоящей Учетной политике).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8 по прочим операциям (код формы по ОКУД 050407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хгалтерская справка (код формы по ОКУД 0504833)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т кассира с прилагаемыми документами по фондовой касс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вещение (код формы по ОКУД 0504805); Накладны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ы приема – передач ТМЦ, выполненных работ, оказанных услуг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каз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естр расходов на уплату государственной пошлины, судебных издержек (приложение 68 к Учетной политике ПФР)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ное расписание  (форма по КФД 0531722); Уведомление о лимитах бюджетных обязательств (бюджетных ассигнованиях) (код формы по ОКУД 0504822); </w:t>
            </w:r>
          </w:p>
          <w:p>
            <w:pPr>
              <w:pStyle w:val="Normal"/>
              <w:rPr>
                <w:rFonts w:eastAsia="Times New Roman" w:cs="Times New Roman"/>
                <w:sz w:val="24"/>
              </w:rPr>
            </w:pPr>
            <w:r>
              <w:rPr>
                <w:sz w:val="24"/>
              </w:rPr>
              <w:t xml:space="preserve">Бухгалтерская справка (код формы по ОКУД 0504833);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Сведения, необходимые для формирования резервов предстоящих расходов, представленные соответствующим структурным подразделением органа системы ПФР;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</w:rPr>
              <w:t>Уведомление о размещении закупок товаров, работ, услуг для обеспечения государственных нужд с использованием конкурентных способов определения поставщиков (подрядчиков, исполнителей) (пр</w:t>
            </w:r>
            <w:r>
              <w:rPr>
                <w:color w:val="000000"/>
                <w:sz w:val="24"/>
                <w:szCs w:val="24"/>
              </w:rPr>
              <w:t xml:space="preserve">иложение 75 к Учетной политике ПФР); </w:t>
            </w:r>
            <w:r>
              <w:rPr>
                <w:color w:val="000000"/>
                <w:sz w:val="24"/>
                <w:szCs w:val="24"/>
                <w:shd w:fill="auto" w:val="clear"/>
              </w:rPr>
              <w:t>Ведомость по принятию бюджетных обязательств по расходам на заработную плату (приложение 11 к Учетной политике ПФР);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едомость по принятию бюджетных обязательств по расходам на иные выплаты персоналу, за исключением фонда оплаты труда  (приложение 12 к Учетной политике ПФР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ind w:left="0" w:hanging="0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  <w:t xml:space="preserve">Ведомость по принятию бюджетных обязательств по расходам на уплату взносов по обязательному социальному страхованию </w:t>
            </w:r>
            <w:r>
              <w:rPr>
                <w:color w:val="000000"/>
                <w:sz w:val="24"/>
                <w:szCs w:val="24"/>
                <w:shd w:fill="auto" w:val="clear"/>
              </w:rPr>
              <w:t>(приложение 13 к Учетной политике ПФР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bidi w:val="0"/>
              <w:ind w:lef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  <w:t xml:space="preserve">Ведомость по принятию бюджетных обязательств по расходам на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  <w:t>уплату налогов, сборов и иных обязательных платежей, исполнение судебных актов по возмещению причененного вреда, иные выплаты населению (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  <w:t xml:space="preserve">приложение 14 к Учетной политике ПФР)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  <w:t>Ведомость по принятию бюджетных обязательств по расходам на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FF0000"/>
                <w:sz w:val="24"/>
                <w:szCs w:val="24"/>
                <w:u w:val="none"/>
                <w:shd w:fill="auto" w:val="clear"/>
                <w:em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</w:rPr>
              <w:t>пособия, компенсации и иные социальные выплаты гражданам (кроме публично-нормативных обязательств)</w:t>
            </w:r>
            <w:r>
              <w:rPr>
                <w:color w:val="000000"/>
                <w:sz w:val="24"/>
                <w:szCs w:val="24"/>
                <w:shd w:fill="auto" w:val="clear"/>
              </w:rPr>
              <w:t xml:space="preserve"> (приложение 15 к Учетной политике ПФР)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692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99 по забалансовым счетам (счетам управленческого учета) (финансовое и материально-техническое обеспечение текущей деятельности Фонда) (код формы по ОКУД 050407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Документы по передаче и списанию материальных ценностей, бланков строгой отчетности; Бухгалтерская справка (код формы по ОКУД 0504833)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кументы по принятию к учету, передаче и списанию объектов основных средств стоимостью до 10000 рублей включительн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0z0">
    <w:name w:val="WW8Num10z0"/>
    <w:qFormat/>
    <w:rPr>
      <w:color w:val="000000"/>
      <w:sz w:val="26"/>
      <w:szCs w:val="26"/>
    </w:rPr>
  </w:style>
  <w:style w:type="character" w:styleId="WW8Num10z1">
    <w:name w:val="WW8Num10z1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11:00Z</dcterms:created>
  <dc:creator>Выборнова</dc:creator>
  <dc:description/>
  <dc:language>en-US</dc:language>
  <cp:lastModifiedBy/>
  <cp:lastPrinted>2017-11-22T14:09:00Z</cp:lastPrinted>
  <dcterms:modified xsi:type="dcterms:W3CDTF">2018-11-28T10:10:27Z</dcterms:modified>
  <cp:revision>47</cp:revision>
  <dc:subject/>
  <dc:title>                    Приложение 4</dc:title>
</cp:coreProperties>
</file>