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12 к Учетной политике УПФР,                                                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ной приказом от 26.12.2018 №190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/>
        </w:rPr>
        <w:tab/>
        <w:tab/>
      </w:r>
    </w:p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автомоби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Новая</w:t>
      </w:r>
      <w:r>
        <w:rPr>
          <w:rFonts w:cs="Times New Roman" w:ascii="Times New Roman" w:hAnsi="Times New Roman"/>
          <w:sz w:val="24"/>
          <w:szCs w:val="24"/>
          <w:u w:val="none"/>
        </w:rPr>
        <w:t>, восстановленная, бывшая в эксплуатации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bidi w:val="0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bidi w:val="0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размер) шины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single"/>
          <w:lang w:val="ru-RU" w:eastAsia="zxx" w:bidi="ar-S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en-US"/>
        </w:rPr>
        <w:t xml:space="preserve">    </w:t>
      </w:r>
    </w:p>
    <w:p>
      <w:pPr>
        <w:pStyle w:val="ConsPlusNonformat"/>
        <w:bidi w:val="0"/>
        <w:spacing w:lineRule="auto" w:line="48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________________________________                                     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ПФР 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г. Лесосибирск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Красноярского кра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межрайонное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, г.Лесосибирск ул.Мира, 4   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адрес хозяйства)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6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1020"/>
        <w:gridCol w:w="1020"/>
        <w:gridCol w:w="1965"/>
        <w:gridCol w:w="1860"/>
        <w:gridCol w:w="1331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омер автомо-биля, марка, модель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 тыс. км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с точностью до 0,1 км)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30" w:right="-45" w:hanging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ехническое состояние шины: дефекты, характер и размер повреж-дений, глубина рисунка протек-тора в мм (с указанием даты)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ind w:left="-30" w:right="-45" w:hanging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ричина снятия шины: сдача в ремонт, на вос-становление, пе-редача на другой автомобиль или в запас, сдача на склад, списание      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дпись водителя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становки на автомо-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шины с автомо-бил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 месяц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 начала эксплу-атации</w:t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ind w:left="-30" w:right="-60" w:hanging="0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spacing w:lineRule="atLeast" w:line="100"/>
        <w:jc w:val="left"/>
        <w:rPr/>
      </w:pPr>
      <w:r>
        <w:rPr/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________</w:t>
      </w:r>
    </w:p>
    <w:p>
      <w:pPr>
        <w:pStyle w:val="ConsPlusNonformat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подпись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sectPr>
      <w:type w:val="nextPage"/>
      <w:pgSz w:w="11906" w:h="16838"/>
      <w:pgMar w:left="1134" w:right="916" w:gutter="0" w:header="0" w:top="585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xx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0301</cp:lastModifiedBy>
  <cp:lastPrinted>2014-06-16T09:33:00Z</cp:lastPrinted>
  <dcterms:modified xsi:type="dcterms:W3CDTF">2013-02-12T05:42:00Z</dcterms:modified>
  <cp:revision>3</cp:revision>
  <dc:subject/>
  <dc:title/>
</cp:coreProperties>
</file>