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Arial" w:cs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6"/>
          <w:lang w:val="ru-RU" w:eastAsia="zxx" w:bidi="ar-SA"/>
        </w:rPr>
        <w:t xml:space="preserve">Приложение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5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</w:t>
        <w:tab/>
        <w:tab/>
        <w:tab/>
        <w:t>к  Учетной политике УПФР, утвержденной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риказом от 26.12.2018 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19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АЮ: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Начальни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УПФР в г. Лесосибирске Красноярского края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(межрайонное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_____________________     _____________________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по санаторно-курортному лечению №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______________ 201   г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  <w:t>(число,  месяц)</w:t>
      </w:r>
      <w:r>
        <w:rPr>
          <w:rFonts w:cs="Times New Roman" w:ascii="Times New Roman" w:hAnsi="Times New Roman"/>
          <w:b w:val="false"/>
          <w:bCs w:val="false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84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анаторно-курортного </w:t>
            </w:r>
            <w:r>
              <w:rPr>
                <w:rFonts w:cs="Times New Roman" w:ascii="Times New Roman" w:hAnsi="Times New Roman"/>
                <w:lang w:val="ru-RU"/>
              </w:rPr>
              <w:t>учрежде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сан.-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сотруднику, %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протокола социально-бытовой комиссии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 (______________________)                            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______КОСГУ___ ________специалист ФЭО________________    __________________    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 __________          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(по кадрам и делопроизводству):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8:00Z</dcterms:created>
  <dc:creator/>
  <dc:description/>
  <dc:language>en-US</dc:language>
  <cp:lastModifiedBy>0301</cp:lastModifiedBy>
  <cp:lastPrinted>2018-12-27T19:40:00Z</cp:lastPrinted>
  <dcterms:modified xsi:type="dcterms:W3CDTF">2011-07-19T08:28:00Z</dcterms:modified>
  <cp:revision>4</cp:revision>
  <dc:subject/>
  <dc:title/>
</cp:coreProperties>
</file>