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к Учетной политике УПФР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утвержденной приказом от 27.12.2018 № 215п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/>
        <w:t>Выдать ____________________________</w:t>
      </w:r>
      <w:r>
        <w:rPr>
          <w:u w:val="single"/>
        </w:rPr>
        <w:t xml:space="preserve"> </w:t>
      </w:r>
      <w:r>
        <w:rPr/>
        <w:t>рублей</w:t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Начальник управления ПФР </w:t>
      </w:r>
    </w:p>
    <w:p>
      <w:pPr>
        <w:pStyle w:val="Normal"/>
        <w:rPr>
          <w:sz w:val="28"/>
          <w:szCs w:val="28"/>
        </w:rPr>
      </w:pPr>
      <w:r>
        <w:rPr/>
        <w:t>в Ленинском районе г. Красноярска _________________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/>
        <w:t>«____» ______________  201_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Денежные средства выданы на ____ (прописью) дн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>Срок отчета «___»  __________ 201_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>Начальнику управления ПФР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в Ленинском районе г. Красноярск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Ф.И.О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от  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12"/>
          <w:szCs w:val="12"/>
        </w:rPr>
        <w:t>(должность специалиста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2"/>
          <w:szCs w:val="12"/>
        </w:rPr>
        <w:t>Ф.И.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НА ВЫДАЧУ ТАЛОНОВ НА БЕНЗ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                                 </w:t>
        <w:tab/>
        <w:t xml:space="preserve">Прошу выдать в подотчет для заправки служебного автомобиля </w:t>
      </w: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Logan</w:t>
      </w:r>
      <w:r>
        <w:rPr/>
        <w:t xml:space="preserve"> талоны на бензин АИ-95 в количестве _____ штук (_____ литров) на сумму __________ (прописью)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 xml:space="preserve">Подпись подотчетного лица </w:t>
      </w:r>
      <w:r>
        <w:rPr>
          <w:u w:val="single"/>
        </w:rPr>
        <w:t xml:space="preserve">                                               </w:t>
      </w:r>
      <w:r>
        <w:rPr/>
        <w:t>Ф.И.О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>«___»  _____________  201_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u w:val="single"/>
        </w:rPr>
      </w:pPr>
      <w:r>
        <w:rPr/>
        <w:t>Отметка ФЭГ о задолженности по предыдущему авансу -  __________________________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«___» ______________ 201_ год</w:t>
        <w:tab/>
        <w:t xml:space="preserve">      </w:t>
        <w:tab/>
        <w:tab/>
        <w:t>Главный бухгалтер — руководитель ФЭГ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___ Ф.И.О.</w:t>
      </w:r>
    </w:p>
    <w:p>
      <w:pPr>
        <w:pStyle w:val="Normal"/>
        <w:jc w:val="both"/>
        <w:rPr>
          <w:u w:val="single"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Указанные расходы по смете предусмотрены ЭКР 343.01 Дт 1 208 34 560 Кт 1 201 35 610</w:t>
      </w:r>
    </w:p>
    <w:p>
      <w:pPr>
        <w:pStyle w:val="Normal"/>
        <w:jc w:val="both"/>
        <w:rPr/>
      </w:pPr>
      <w:r>
        <w:rPr/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1665"/>
        <w:gridCol w:w="1185"/>
        <w:gridCol w:w="5446"/>
      </w:tblGrid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Литры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сего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омера талонов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4:44:00Z</dcterms:created>
  <dc:creator/>
  <dc:description/>
  <cp:keywords/>
  <dc:language>en-US</dc:language>
  <cp:lastModifiedBy>034004-0301 Грибанова Ирина Петровна</cp:lastModifiedBy>
  <cp:lastPrinted>2019-01-10T13:18:00Z</cp:lastPrinted>
  <dcterms:modified xsi:type="dcterms:W3CDTF">2019-01-21T03:01:00Z</dcterms:modified>
  <cp:revision>18</cp:revision>
  <dc:subject/>
  <dc:title/>
</cp:coreProperties>
</file>