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Приложение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к Учетной политике УПФР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утвержденной приказом от 27.12.2018 № 215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осударственное учреждение - Управление Пенсионного фонда Российской Федерации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в Ленинском районе г. Краснояр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КТ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ятие показаний времени наработки двигате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движной дизельной электростанции (ПДЭС </w:t>
      </w:r>
      <w:r>
        <w:rPr>
          <w:b/>
          <w:sz w:val="28"/>
          <w:szCs w:val="28"/>
          <w:lang w:val="en-US"/>
        </w:rPr>
        <w:t>SDMO</w:t>
      </w:r>
      <w:r>
        <w:rPr>
          <w:b/>
          <w:sz w:val="28"/>
          <w:szCs w:val="28"/>
        </w:rPr>
        <w:t>-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____» ____________ 201__ 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____________________                      _______________________       ______________________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исполнителя)                                                          (подпись)                                               (Ф.И.О.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____________________                      _______________________       ______________________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исполнителя)                                                          (подпись)                                               (Ф.И.О.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При снятии показателей времени наработки двигателя (час) обнаружено следующе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начало месяца показания спидометра ______________  часов (</w:t>
      </w:r>
      <w:r>
        <w:rPr>
          <w:lang w:val="en-US"/>
        </w:rPr>
        <w:t>Hour</w:t>
      </w:r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конец месяца показания спидометра   ______________  часов (</w:t>
      </w:r>
      <w:r>
        <w:rPr>
          <w:lang w:val="en-US"/>
        </w:rPr>
        <w:t>Hour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ого фактически время наработки двигателя за месяц  составляет ________ часов (</w:t>
      </w:r>
      <w:r>
        <w:rPr>
          <w:lang w:val="en-US"/>
        </w:rPr>
        <w:t>Hour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тверждаю, что показатели времени наработки двигателя верны</w:t>
      </w:r>
    </w:p>
    <w:p>
      <w:pPr>
        <w:pStyle w:val="Normal"/>
        <w:jc w:val="both"/>
        <w:rPr/>
      </w:pPr>
      <w:r>
        <w:rPr/>
        <w:t>Материально ответственное лицо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яснения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____» ______________________ 201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начальника управления ПФР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ФР  _____________________</w:t>
      </w:r>
    </w:p>
    <w:p>
      <w:pPr>
        <w:pStyle w:val="Normal"/>
        <w:jc w:val="both"/>
        <w:rPr/>
      </w:pPr>
      <w:r>
        <w:rPr/>
        <w:t>«____»  ______________________ 201__ г.</w:t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2:25:00Z</dcterms:created>
  <dc:creator>PF0302</dc:creator>
  <dc:description/>
  <cp:keywords/>
  <dc:language>en-US</dc:language>
  <cp:lastModifiedBy>034004-0301 Грибанова Ирина Петровна</cp:lastModifiedBy>
  <cp:lastPrinted>2019-01-21T09:23:00Z</cp:lastPrinted>
  <dcterms:modified xsi:type="dcterms:W3CDTF">2019-01-21T04:30:00Z</dcterms:modified>
  <cp:revision>6</cp:revision>
  <dc:subject/>
  <dc:title>Государственное учреждение</dc:title>
</cp:coreProperties>
</file>