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Приложение 4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к приказу УПФР в Ленинском район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г. Красноярск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т 27.12.2018 № 215п</w:t>
      </w:r>
    </w:p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х первичных учетных документов, прилагаемых к регистрам бюджетного у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выдачу талонов на бензин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выдачу (перечисление) денег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документов на оплату компенсации по санаторно-курортному лечению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нятия показаний спидометра автомобиля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нятия показаний времени наработки двигателя  передвижной дизельной электростан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54:00Z</dcterms:created>
  <dc:creator>Шабалина Алевтина Васильевна</dc:creator>
  <dc:description/>
  <cp:keywords/>
  <dc:language>en-US</dc:language>
  <cp:lastModifiedBy>034004-0301 Грибанова Ирина Петровна</cp:lastModifiedBy>
  <cp:lastPrinted>2019-01-21T10:12:00Z</cp:lastPrinted>
  <dcterms:modified xsi:type="dcterms:W3CDTF">2019-01-21T03:12:00Z</dcterms:modified>
  <cp:revision>15</cp:revision>
  <dc:subject/>
  <dc:title/>
</cp:coreProperties>
</file>