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5240</wp:posOffset>
            </wp:positionV>
            <wp:extent cx="561975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                         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 УЧРЕЖДЕНИЕ -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ПРАВЛЕНИЕ ПЕНСИОННОГО ФОНДА РОССИЙСКОЙ ФЕДЕРАЦИИ В ЛЕНИНСКОМ РАЙОНЕ Г. КРАСНОЯ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aps/>
          <w:sz w:val="26"/>
          <w:szCs w:val="26"/>
        </w:rPr>
        <w:t xml:space="preserve">                                                                 </w:t>
      </w:r>
      <w:r>
        <w:rPr>
          <w:b/>
          <w:caps/>
          <w:sz w:val="26"/>
          <w:szCs w:val="26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«27»  декабря  2018 г.                      </w:t>
        <w:tab/>
        <w:t xml:space="preserve">                                                          № 215п</w:t>
      </w:r>
      <w:r>
        <w:rPr>
          <w:bCs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 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bCs/>
          <w:szCs w:val="26"/>
        </w:rPr>
        <w:t>Об утверждении Учетной политики по исполнению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государственного учреждения – Управления Пенсионного фонда Российской Федерации в Ленинском районе г. Красноярска для ведения бюджетного учета</w:t>
      </w:r>
    </w:p>
    <w:p>
      <w:pPr>
        <w:pStyle w:val="Normal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bCs/>
          <w:szCs w:val="26"/>
        </w:rPr>
      </w:pPr>
      <w:r>
        <w:rPr>
          <w:bCs/>
          <w:szCs w:val="26"/>
        </w:rPr>
        <w:t>Во исполнение Федерального закона от 06.12.2011 № 402-ФЗ «О бухгалтерском учете»,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, положений У</w:t>
      </w:r>
      <w:r>
        <w:rPr>
          <w:szCs w:val="26"/>
        </w:rPr>
        <w:t xml:space="preserve">четной политики по исполнению бюджета Пенсионного фонда Российской Федерации, утвержденной постановлением Правления ПФР от 25.12.2018  № 553п (далее - Учетная политика ПФР) и приказа от 26.12.2018 № 573п «Об Учетной политике по исполнению бюджета государственного учреждения – Отделения Пенсионного фонда Российской Федерации по Красноярскому краю», </w:t>
      </w:r>
    </w:p>
    <w:p>
      <w:pPr>
        <w:pStyle w:val="TextBody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spacing w:before="0" w:after="0"/>
        <w:contextualSpacing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п р и к а з ы в а 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numPr>
          <w:ilvl w:val="0"/>
          <w:numId w:val="2"/>
        </w:numPr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озложить организацию ведения бюджетного учета и хранения документов бюджетного учета в УПФР в Ленинском районе г. Красноярска (далее – УПФР) на начальника  управления ПФР в УПФР в Ленинском районе г. Красноярска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-24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едение бюджетного учета УПФР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8  № 553п (далее - Учетная политика ПФР) с учетом особенностей финансово-хозяйственной деятельности УПФР согласно приложению 1 к настоящему приказу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-24" w:hanging="0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                                        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 – руководителя финансово-экономической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/>
      </w:pPr>
      <w:r>
        <w:rPr>
          <w:sz w:val="26"/>
          <w:szCs w:val="26"/>
        </w:rPr>
        <w:t>Утвердить рабочий план счетов УПФР (приложение 2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документооборота УПФР (приложение 3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1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основных первичных учетных документов, прилагаемых к регистрам бюджетного учета УПФР (приложение 4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1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документов, подлежащих хранению в электронном архиве УПФР (приложение 5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риказ УПФР в Ленинском районе г. Красноярска от 16.07.2018 № 109 «Об организации ведения бюджетного учета» с 01 января 2019 года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-24" w:hanging="0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становить, что настоящий приказ применяется при ведении бюджетного учета с 01 января 2019 года. 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-24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щий контроль за исполнением настоящего приказа оставляю за собой.</w:t>
      </w:r>
    </w:p>
    <w:p>
      <w:pPr>
        <w:pStyle w:val="Western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Western"/>
        <w:jc w:val="left"/>
        <w:rPr>
          <w:sz w:val="26"/>
          <w:szCs w:val="26"/>
        </w:rPr>
      </w:pPr>
      <w:r>
        <w:rPr>
          <w:sz w:val="26"/>
          <w:szCs w:val="26"/>
        </w:rPr>
        <w:t>Начальник управления ПФР                                                      Л.М. В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FF0000"/>
          <w:sz w:val="20"/>
          <w:szCs w:val="32"/>
        </w:rPr>
      </w:pPr>
      <w:r>
        <w:rPr>
          <w:color w:val="FF0000"/>
          <w:sz w:val="20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  <w:t>Грибанова И.П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0"/>
        </w:rPr>
        <w:t>Тел.  (391)234-57-18 (24-03)</w:t>
      </w:r>
    </w:p>
    <w:sectPr>
      <w:type w:val="nextPage"/>
      <w:pgSz w:w="11906" w:h="16838"/>
      <w:pgMar w:left="1440" w:right="113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26" w:after="0"/>
      <w:ind w:left="647" w:hanging="0"/>
      <w:jc w:val="both"/>
      <w:outlineLvl w:val="6"/>
    </w:pPr>
    <w:rPr>
      <w:b/>
      <w:bCs/>
      <w:sz w:val="28"/>
      <w:szCs w:val="28"/>
    </w:rPr>
  </w:style>
  <w:style w:type="character" w:styleId="WW8Num3z2">
    <w:name w:val="WW8Num3z2"/>
    <w:qFormat/>
    <w:rPr>
      <w:sz w:val="26"/>
      <w:szCs w:val="26"/>
    </w:rPr>
  </w:style>
  <w:style w:type="character" w:styleId="WW8Num4z2">
    <w:name w:val="WW8Num4z2"/>
    <w:qFormat/>
    <w:rPr>
      <w:sz w:val="26"/>
      <w:szCs w:val="31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6"/>
      <w:szCs w:val="26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sz w:val="26"/>
      <w:szCs w:val="26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2">
    <w:name w:val="WW8Num7z2"/>
    <w:qFormat/>
    <w:rPr>
      <w:sz w:val="26"/>
      <w:szCs w:val="26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sz w:val="26"/>
      <w:szCs w:val="2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1z2">
    <w:name w:val="WW8Num11z2"/>
    <w:qFormat/>
    <w:rPr>
      <w:sz w:val="26"/>
      <w:szCs w:val="26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sz w:val="28"/>
      <w:szCs w:val="34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Обычный отступ1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55:00Z</dcterms:created>
  <dc:creator>034-0338</dc:creator>
  <dc:description/>
  <cp:keywords/>
  <dc:language>en-US</dc:language>
  <cp:lastModifiedBy>034004-0301 Грибанова Ирина Петровна</cp:lastModifiedBy>
  <cp:lastPrinted>2019-01-19T14:03:00Z</cp:lastPrinted>
  <dcterms:modified xsi:type="dcterms:W3CDTF">2019-01-22T06:46:00Z</dcterms:modified>
  <cp:revision>18</cp:revision>
  <dc:subject/>
  <dc:title/>
</cp:coreProperties>
</file>