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 xml:space="preserve">Приложение 3 </w:t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ab/>
        <w:tab/>
        <w:tab/>
        <w:tab/>
        <w:tab/>
        <w:tab/>
        <w:tab/>
        <w:tab/>
        <w:t>к Учетной политике УПФР,</w:t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ab/>
        <w:tab/>
        <w:tab/>
        <w:tab/>
        <w:tab/>
        <w:tab/>
        <w:tab/>
        <w:t>утвержденной приказом от 27.12.2018 № 215п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  <w:t>УПФР в Ленинском районе  г. Красноярска                                                                                         УТВЕРЖДАЮ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Cs w:val="20"/>
        </w:rPr>
        <w:t>наименование получателя бюджетных средст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Начальник ___________Ф.И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едомость документов на оплату компенс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о санаторно-курортному лечению №   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«___»  _____________  201___  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4"/>
          <w:szCs w:val="14"/>
        </w:rPr>
        <w:t>(число,  месяц)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Ф.И.О. сотрудника)</w:t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57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"/>
        <w:gridCol w:w="2623"/>
        <w:gridCol w:w="5703"/>
        <w:gridCol w:w="1892"/>
        <w:gridCol w:w="1519"/>
        <w:gridCol w:w="1601"/>
        <w:gridCol w:w="1458"/>
      </w:tblGrid>
      <w:tr>
        <w:trPr/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ан.курортного уч-ния</w:t>
            </w:r>
          </w:p>
        </w:tc>
        <w:tc>
          <w:tcPr>
            <w:tcW w:w="57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, представленных документов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 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путевки, руб.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сотруднику в разм. ___%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, дата протокола соц.быт.ком.</w:t>
            </w:r>
          </w:p>
        </w:tc>
      </w:tr>
      <w:tr>
        <w:trPr>
          <w:trHeight w:val="831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_________________ (____________________)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4"/>
          <w:szCs w:val="14"/>
        </w:rPr>
        <w:t>подпись сотрудника)                          (расш.подписи)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 xml:space="preserve">ЭКР  267      Главный  бухгалтер   __________________    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должность)                                          (подпись)                                        (расш.подписи)</w:t>
      </w:r>
    </w:p>
    <w:p>
      <w:pPr>
        <w:pStyle w:val="Normal"/>
        <w:rPr>
          <w:rFonts w:ascii="Times New Roman" w:hAnsi="Times New Roman" w:cs="Times New Roman"/>
          <w:sz w:val="24"/>
          <w:szCs w:val="14"/>
        </w:rPr>
      </w:pPr>
      <w:r>
        <w:rPr>
          <w:rFonts w:cs="Times New Roman" w:ascii="Times New Roman" w:hAnsi="Times New Roman"/>
          <w:sz w:val="24"/>
          <w:szCs w:val="1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ухгалтерская запись Дт  1 401 20 267   Кт 1 302 12 730    </w:t>
      </w:r>
      <w:r>
        <w:rPr>
          <w:rFonts w:cs="Times New Roman" w:ascii="Times New Roman" w:hAnsi="Times New Roman"/>
          <w:sz w:val="22"/>
          <w:szCs w:val="22"/>
        </w:rPr>
        <w:t>Главный специалист- эксперт</w:t>
      </w:r>
      <w:r>
        <w:rPr>
          <w:rFonts w:cs="Times New Roman" w:ascii="Times New Roman" w:hAnsi="Times New Roman"/>
          <w:sz w:val="24"/>
        </w:rPr>
        <w:t xml:space="preserve">    ___________   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должность)                                                (подпись)</w:t>
        <w:tab/>
        <w:tab/>
        <w:t>(расшифровка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ный бухгалтер  __________         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Times New Roman" w:ascii="Times New Roman" w:hAnsi="Times New Roman"/>
          <w:sz w:val="14"/>
          <w:szCs w:val="14"/>
        </w:rPr>
        <w:t>(подпись)           (расш.подписи)</w:t>
      </w:r>
    </w:p>
    <w:p>
      <w:pPr>
        <w:pStyle w:val="Normal"/>
        <w:rPr>
          <w:rFonts w:ascii="Times New Roman" w:hAnsi="Times New Roman" w:cs="Times New Roman"/>
          <w:sz w:val="24"/>
          <w:szCs w:val="14"/>
        </w:rPr>
      </w:pPr>
      <w:r>
        <w:rPr>
          <w:rFonts w:cs="Times New Roman" w:ascii="Times New Roman" w:hAnsi="Times New Roman"/>
          <w:sz w:val="24"/>
          <w:szCs w:val="1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Главный специалист- эксперт ( по  кадрам):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оставлен очередной отпуск с____________по___________согласно приказу №_______от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Главный специалист  -эксперт ( по кадрам)            __________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14"/>
          <w:szCs w:val="14"/>
        </w:rPr>
        <w:t>(должность)                                                                            (подпись)                                        (расш.подписи)</w:t>
      </w:r>
    </w:p>
    <w:sectPr>
      <w:type w:val="nextPage"/>
      <w:pgSz w:orient="landscape" w:w="16838" w:h="11906"/>
      <w:pgMar w:left="340" w:right="567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7">
    <w:name w:val="Текст выноски Знак"/>
    <w:basedOn w:val="Style14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списка"/>
    <w:basedOn w:val="Normal"/>
    <w:qFormat/>
    <w:pPr>
      <w:ind w:left="567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4:20:00Z</dcterms:created>
  <dc:creator>034004-0301</dc:creator>
  <dc:description/>
  <cp:keywords/>
  <dc:language>en-US</dc:language>
  <cp:lastModifiedBy>034004-0301 Грибанова Ирина Петровна</cp:lastModifiedBy>
  <cp:lastPrinted>2019-01-10T15:53:00Z</cp:lastPrinted>
  <dcterms:modified xsi:type="dcterms:W3CDTF">2019-01-21T03:01:00Z</dcterms:modified>
  <cp:revision>11</cp:revision>
  <dc:subject/>
  <dc:title/>
</cp:coreProperties>
</file>