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7 к учетной политике управлени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ной приказом от 25.12.2018г №171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467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Ф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1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9"/>
      </w:tblGrid>
      <w:tr>
        <w:trPr/>
        <w:tc>
          <w:tcPr>
            <w:tcW w:w="4116" w:type="dxa"/>
            <w:gridSpan w:val="2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чальнику _________________ _______________________________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354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____________________ </w:t>
            </w:r>
          </w:p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явление на выдачу бланков строгой отчетност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шу выдать в подотчет для оформления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ланк государственного сертификата в комплекте с голограммой на материнский (семейный) капитал  в кол-ве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шт. на сумму ____ руб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подотчетного л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хгалтерская запис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8:00Z</dcterms:created>
  <dc:creator>034-0846 Áàæåíîâà Í.Â.</dc:creator>
  <dc:description/>
  <cp:keywords/>
  <dc:language>en-US</dc:language>
  <cp:lastModifiedBy>034041-0301 Кобылкова С.В.</cp:lastModifiedBy>
  <cp:lastPrinted>2015-02-10T18:24:00Z</cp:lastPrinted>
  <dcterms:modified xsi:type="dcterms:W3CDTF">2019-01-19T08:01:00Z</dcterms:modified>
  <cp:revision>14</cp:revision>
  <dc:subject/>
  <dc:title/>
</cp:coreProperties>
</file>