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Приложение 22 к учетной политике управления,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й приказом от 25.12.2018г №17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Карточка учета работы автомобильной шины № 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Новая, восстановленная, бывшая в эксплуатации  Серийный номер шины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нужное подчеркнуть)                   (в случае его утра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указывается гаражный N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бразование (размер) шины __________________- Завод-изготовитель __________</w:t>
      </w:r>
    </w:p>
    <w:p>
      <w:pPr>
        <w:pStyle w:val="ConsPlusNonformat"/>
        <w:widowControl/>
        <w:rPr/>
      </w:pPr>
      <w:r>
        <w:rPr/>
        <w:t>Модель   ____________   ГОСТ или ТУ __________________________________-</w:t>
      </w:r>
    </w:p>
    <w:p>
      <w:pPr>
        <w:pStyle w:val="ConsPlusNonformat"/>
        <w:widowControl/>
        <w:rPr/>
      </w:pPr>
      <w:r>
        <w:rPr/>
        <w:t>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наименование организации)</w:t>
      </w:r>
    </w:p>
    <w:p>
      <w:pPr>
        <w:pStyle w:val="ConsPlusNonformat"/>
        <w:widowControl/>
        <w:rPr/>
      </w:pPr>
      <w:r>
        <w:rPr/>
        <w:t>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8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845"/>
        <w:gridCol w:w="951"/>
        <w:gridCol w:w="904"/>
        <w:gridCol w:w="1166"/>
        <w:gridCol w:w="1800"/>
        <w:gridCol w:w="1800"/>
        <w:gridCol w:w="1131"/>
      </w:tblGrid>
      <w:tr>
        <w:trPr>
          <w:trHeight w:val="60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 </w:t>
              <w:br/>
              <w:t>автомо-</w:t>
              <w:br/>
              <w:t xml:space="preserve">биля,  </w:t>
              <w:br/>
              <w:t xml:space="preserve">марка, </w:t>
              <w:br/>
              <w:t xml:space="preserve">модель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ег шины,</w:t>
              <w:br/>
              <w:t xml:space="preserve">тыс. км   </w:t>
              <w:br/>
              <w:t>(с точностью</w:t>
              <w:br/>
              <w:t xml:space="preserve">до 0,1 км)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е    </w:t>
              <w:br/>
              <w:t>состояние шины:</w:t>
              <w:br/>
              <w:t>дефекты, харак-</w:t>
              <w:br/>
              <w:t xml:space="preserve">тер и размер   </w:t>
              <w:br/>
              <w:t xml:space="preserve">повреждений,   </w:t>
              <w:br/>
              <w:t>глубина рисунка</w:t>
              <w:br/>
              <w:t>протектора в мм</w:t>
              <w:br/>
              <w:t xml:space="preserve">(с указанием   </w:t>
              <w:br/>
              <w:t xml:space="preserve">даты)        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снятия</w:t>
              <w:br/>
              <w:t xml:space="preserve">шины: сдача в </w:t>
              <w:br/>
              <w:t xml:space="preserve">ремонт, на    </w:t>
              <w:br/>
              <w:t xml:space="preserve">восстановле-  </w:t>
              <w:br/>
              <w:t xml:space="preserve">ние, передача </w:t>
              <w:br/>
              <w:t xml:space="preserve">на другой     </w:t>
              <w:br/>
              <w:t>автомобиль или</w:t>
              <w:br/>
              <w:t>в запас, сдача</w:t>
              <w:br/>
              <w:t xml:space="preserve">на склад,     </w:t>
              <w:br/>
              <w:t xml:space="preserve">списание     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  <w:br/>
              <w:t xml:space="preserve">води-  </w:t>
              <w:br/>
              <w:t xml:space="preserve">теля   </w:t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- </w:t>
              <w:br/>
              <w:t xml:space="preserve">новки </w:t>
              <w:br/>
              <w:t xml:space="preserve">на    </w:t>
              <w:br/>
              <w:t xml:space="preserve">авто- </w:t>
              <w:br/>
              <w:t>мобил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я</w:t>
              <w:br/>
              <w:t>шины с</w:t>
              <w:br/>
              <w:t xml:space="preserve">авто- </w:t>
              <w:br/>
              <w:t>моби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 </w:t>
              <w:br/>
              <w:t>меся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    </w:t>
              <w:br/>
              <w:t>начала</w:t>
              <w:br/>
              <w:t xml:space="preserve">эксп- </w:t>
              <w:br/>
              <w:t>луата-</w:t>
              <w:br/>
              <w:t xml:space="preserve">ции 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Ответственный за учет работы шины 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лючение по списанию шины _______________________________________________</w:t>
      </w:r>
    </w:p>
    <w:p>
      <w:pPr>
        <w:pStyle w:val="ConsPlusNonformat"/>
        <w:widowControl/>
        <w:rPr/>
      </w:pPr>
      <w:r>
        <w:rPr/>
        <w:t>Председатель комиссии 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должность, подпись, фамилия)</w:t>
      </w:r>
    </w:p>
    <w:p>
      <w:pPr>
        <w:pStyle w:val="ConsPlusNonformat"/>
        <w:widowControl/>
        <w:rPr/>
      </w:pPr>
      <w:r>
        <w:rPr/>
        <w:t>Члены комиссии: 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должность, подпись, 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должность, подпись, 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 20___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45:00Z</dcterms:created>
  <dc:creator>Пользователь</dc:creator>
  <dc:description/>
  <cp:keywords/>
  <dc:language>en-US</dc:language>
  <cp:lastModifiedBy>034041-0301 Кобылкова С.В.</cp:lastModifiedBy>
  <cp:lastPrinted>2018-02-04T14:25:00Z</cp:lastPrinted>
  <dcterms:modified xsi:type="dcterms:W3CDTF">2019-01-19T08:21:00Z</dcterms:modified>
  <cp:revision>10</cp:revision>
  <dc:subject/>
  <dc:title>                 Карточка учета работы автомобильной шины</dc:title>
</cp:coreProperties>
</file>