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2835"/>
        <w:jc w:val="right"/>
        <w:rPr>
          <w:sz w:val="20"/>
          <w:szCs w:val="20"/>
        </w:rPr>
      </w:pPr>
      <w:r>
        <w:rPr>
          <w:sz w:val="16"/>
        </w:rPr>
        <w:tab/>
        <w:tab/>
      </w:r>
      <w:r>
        <w:rPr>
          <w:sz w:val="20"/>
          <w:szCs w:val="20"/>
        </w:rPr>
        <w:t>Приложение 13</w:t>
      </w:r>
    </w:p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283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Учетной политике по исполнению бюджета </w:t>
      </w:r>
    </w:p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2835"/>
        <w:jc w:val="right"/>
        <w:rPr>
          <w:sz w:val="20"/>
          <w:szCs w:val="20"/>
        </w:rPr>
      </w:pPr>
      <w:r>
        <w:rPr>
          <w:sz w:val="20"/>
          <w:szCs w:val="20"/>
        </w:rPr>
        <w:t>УПФР в Кировском районе г. Красноярска</w:t>
      </w:r>
    </w:p>
    <w:p>
      <w:pPr>
        <w:pStyle w:val="Normal"/>
        <w:ind w:left="58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верждаю                                                             </w:t>
        <w:tab/>
        <w:tab/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/>
      </w:pPr>
      <w:r>
        <w:rPr>
          <w:sz w:val="28"/>
          <w:szCs w:val="28"/>
        </w:rPr>
        <w:t xml:space="preserve">Руководитель ___________    </w:t>
      </w:r>
      <w:r>
        <w:rPr>
          <w:sz w:val="28"/>
          <w:szCs w:val="28"/>
          <w:u w:val="single"/>
        </w:rPr>
        <w:t>_Е.И. Малиновская</w:t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</w:rPr>
      </w:pPr>
      <w:r>
        <w:rPr>
          <w:sz w:val="16"/>
        </w:rPr>
        <w:t xml:space="preserve">                                            </w:t>
      </w:r>
      <w:r>
        <w:rPr>
          <w:sz w:val="16"/>
        </w:rPr>
        <w:t xml:space="preserve">(подпись)                          (расшифровка подписи)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</w:rPr>
      </w:pPr>
      <w:r>
        <w:rPr>
          <w:sz w:val="16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«____» _____________  20___ г.</w:t>
      </w:r>
    </w:p>
    <w:p>
      <w:pPr>
        <w:pStyle w:val="Normal"/>
        <w:tabs>
          <w:tab w:val="clear" w:pos="708"/>
          <w:tab w:val="left" w:pos="10080" w:leader="none"/>
        </w:tabs>
        <w:ind w:firstLine="1008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1475</wp:posOffset>
                </wp:positionH>
                <wp:positionV relativeFrom="paragraph">
                  <wp:posOffset>114935</wp:posOffset>
                </wp:positionV>
                <wp:extent cx="1355090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098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pt;height:86.5pt;mso-wrap-distance-left:9.05pt;mso-wrap-distance-right:9.05pt;mso-wrap-distance-top:0pt;mso-wrap-distance-bottom:0pt;margin-top:9.05pt;mso-position-vertical-relative:text;margin-left:62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840" w:firstLine="106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22860</wp:posOffset>
                </wp:positionV>
                <wp:extent cx="1371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8pt" to="737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График документооборота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>Форма по КФ</w:t>
      </w:r>
      <w:r>
        <w:rPr>
          <w:sz w:val="20"/>
          <w:szCs w:val="20"/>
        </w:rPr>
        <w:t>Д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0</wp:posOffset>
                </wp:positionH>
                <wp:positionV relativeFrom="paragraph">
                  <wp:posOffset>15240</wp:posOffset>
                </wp:positionV>
                <wp:extent cx="1371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2pt" to="73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spacing w:lineRule="atLeast" w:line="240"/>
        <w:rPr/>
      </w:pPr>
      <w:r>
        <w:rPr/>
        <w:t xml:space="preserve">Учреждение    УПФР в Кировском районе г. Красноярска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/>
        <w:t xml:space="preserve">      по ОКПО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2515" w:footer="0" w:bottom="141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10080" w:leader="none"/>
          <w:tab w:val="right" w:pos="1457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7816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242"/>
        <w:gridCol w:w="851"/>
        <w:gridCol w:w="850"/>
        <w:gridCol w:w="992"/>
        <w:gridCol w:w="709"/>
        <w:gridCol w:w="709"/>
        <w:gridCol w:w="1559"/>
        <w:gridCol w:w="851"/>
        <w:gridCol w:w="1134"/>
        <w:gridCol w:w="1275"/>
        <w:gridCol w:w="1134"/>
        <w:gridCol w:w="1276"/>
        <w:gridCol w:w="1418"/>
        <w:gridCol w:w="1134"/>
        <w:gridCol w:w="1134"/>
        <w:gridCol w:w="1134"/>
      </w:tblGrid>
      <w:tr>
        <w:trPr>
          <w:trHeight w:val="20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ель учета рабоче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2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29 (28) числа текущего месяц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-тие «Зарплата+Кад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числа  месяца следующ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С Предприя-тие «Зарплата+Кад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по личному составу (совмещение,  премирование, установление различных надбавок и доплат, оказание мат.помощи и др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, специалис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о мере подписания, но не позднее 30 (31) числа текущего меся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1С Предприя-тие «Зарплата+Кадры», </w:t>
            </w: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овер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о мере подписания, но не позднее 30 (31) числа текущего меся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С Предприя-тие «Зарплата+Кад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по направлению сотрудников в командировк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-в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 но не позднее  чем за 3 раб. дня до начало командиро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С Предприя-тие «Зарплата+Кадры», Microsoft Offic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овер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. з/п – до 30 (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31) числа тек месяца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ереч. ден. средств – не позднее  чем за 2 раб. дня до начало командиров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С Предприя-тие «Зарплата+Кад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о предоставлении отпус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5 рабочих дней до начала отпус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С Предприя-тие «Зарплата+Кад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5 рабочих дней до начала отпу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С Предприя-тие «Зарплата+Кад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о приеме на работу, о прекращении трудового договора, о переводе на другую работ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1;8;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С Предприя-тие «Зарплата+Кад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С Предприя-тие «Зарплата+Кад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временной  нетрудоспособ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Главный бухгалте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9 числа  текущего меся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ручную, электрон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30 числа текущего меся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ручную, электрон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С Предприя-тие «Зарплата+Кад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овые отче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5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тчетное  лиц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Главный бухгалте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 дней после окончания периода, на который были получены средства, по денежным документам после окончания кварта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17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fice</w:t>
            </w:r>
            <w:r>
              <w:rPr>
                <w:sz w:val="18"/>
                <w:szCs w:val="18"/>
              </w:rPr>
              <w:t>, 1С:   «Бухгалтерия государственных учреждений 8.2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раб. дня после проверки авансового отч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на внутреннее перемещение основных средст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41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Акт о списании объекта основных средств (кроме</w:t>
              <w:br/>
              <w:t>автотранспортных средств), Акт о списании групп объектов основных средств (кроме</w:t>
              <w:br/>
              <w:t>автотранспортных средств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(по основным средствам стоимостью свыше 10000 руб. включительно в эксплуатации) на основании протокола заседания комисс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5041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Комиссия, утвержденная приказ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Акт о приеме — сдаче   отремонтированных, реконструированных, модернизированных объектов основных средст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1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лист (по автоматизаци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Комиссия, утвержденная приказ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ся в момент приема-передачи основных средств, представляется в течение 2-3 дней после приема-передач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  <w:shd w:fill="FF3333" w:val="clear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3333" w:val="clear"/>
              </w:rPr>
            </w:pPr>
            <w:r>
              <w:rPr>
                <w:sz w:val="18"/>
                <w:szCs w:val="18"/>
                <w:shd w:fill="FF3333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3333" w:val="clear"/>
              </w:rPr>
            </w:pPr>
            <w:r>
              <w:rPr>
                <w:sz w:val="18"/>
                <w:szCs w:val="18"/>
                <w:shd w:fill="FF3333" w:val="clear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Акт о приеме-передаче объекта основных средств (кроме</w:t>
              <w:br/>
              <w:t>зданий, сооружени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Комиссия, утвержденная приказ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ся в момент приема-передачи основных сред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на списание материальных запас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2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Комиссия, утвержденная приказ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исла текущего меся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исла текуще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-накладная на выдачу, перемещение ТМЦ в Управл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5042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ступления ценнос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исла текуще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ладная на отпуск материалов на сторону (на передачу материальных ценностей в Управления ПФР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5042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ПФР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дня утверждения акт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исла текущего меся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снятия  показаний спидометров и замеров остатков бензина в баках автомоби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 к У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Руководитель АХД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Комиссия, утвержденная приказ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текущего меся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crosoft Offic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текущего меся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выдачи материальных ценностей на нужды учреж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, имеющие в своем подотчетеимуще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 числа месяца след-го за отчетны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Э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таксир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следующего месяца за отчетны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вещение (на получение по централизованным поставкам)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50480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УКЗ ОПФР по Красноярскому кра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Главный бухгалте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исла текущего меся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«Обмен извещениями» ПЭД ИД ПФ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выгруз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вые лис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Х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ЭГ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ЭГ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следующего меся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на  оплату госпошлины, судебных издержек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8 к учетной политике П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юрисконсуль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лучения реестра госпошлины, судебных издерж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 конти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 со дня получения рее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контракты (договора, дополнительные соглаш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структурных подраз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ьник управления ПФР,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 в соотвествии с реестром гос. закуп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 конти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чении 3-х рабочих дн. с даты подписания государственных контрактов (доп. соглаш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ые накладные, накладные (оформленные поставщиком на ценности, поступившие   в рамках централизованного снабж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, в чьем ведении данное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ступления ц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ы выполненных работ (оказанных услуг), Счета-фактуры, акты приема-передачи, накладные на получение материальные ценности, формы КС-2, КС — 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г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 факту оказания услуг, согласно договора (контракта) до 30 числа следующего месяца, при квартальном отчете до 07 числа следующего меся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формирования обязательств по оплате ТМЦ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 о размещении извещений и документаций о закупках товаров, работ, услуг для обеспечения государственных нужд с использованием конкурентных способов определения поставщиков (подрядчиков, исполни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к учетной политике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осуществлению заку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Главный бухгал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ся в момент размещения, не позднее 1 рабочего д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ове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о мер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Информация о количестве дней , отработанных работниками УПФР в Кировском районе г. Красноярска за отпуск,                                                 предоставленных авансом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к учетной политике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ся на 1 число кварт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ове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До 5 числа месяца следующего за отче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Отчет об использовании горюче-смазоч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к учетной политике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Х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ся на 1 число ежемеся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ове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До 5 числа месяца следующего за отче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2080"/>
        <w:gridCol w:w="1240"/>
        <w:gridCol w:w="2400"/>
        <w:gridCol w:w="1160"/>
        <w:gridCol w:w="3560"/>
      </w:tblGrid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Исполнитель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Главный бухгалтер</w:t>
            </w:r>
            <w:r>
              <w:rPr>
                <w:sz w:val="18"/>
                <w:szCs w:val="20"/>
              </w:rPr>
              <w:t>-руководитель ФЭГ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.А.Гончарова</w:t>
            </w:r>
          </w:p>
        </w:tc>
      </w:tr>
      <w:tr>
        <w:trPr>
          <w:trHeight w:val="27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(должность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подпись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расшифровка подписи)</w:t>
            </w:r>
          </w:p>
        </w:tc>
      </w:tr>
    </w:tbl>
    <w:p>
      <w:pPr>
        <w:pStyle w:val="Normal"/>
        <w:snapToGrid w:val="false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</w:t>
      </w:r>
    </w:p>
    <w:tbl>
      <w:tblPr>
        <w:tblW w:w="46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40"/>
      </w:tblGrid>
      <w:tr>
        <w:trPr>
          <w:trHeight w:val="25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170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290" w:type="dxa"/>
      <w:jc w:val="left"/>
      <w:tblInd w:w="-37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1"/>
      <w:gridCol w:w="1274"/>
      <w:gridCol w:w="851"/>
      <w:gridCol w:w="850"/>
      <w:gridCol w:w="992"/>
      <w:gridCol w:w="709"/>
      <w:gridCol w:w="709"/>
      <w:gridCol w:w="1559"/>
      <w:gridCol w:w="851"/>
      <w:gridCol w:w="1134"/>
      <w:gridCol w:w="1275"/>
      <w:gridCol w:w="1134"/>
      <w:gridCol w:w="1353"/>
      <w:gridCol w:w="1354"/>
      <w:gridCol w:w="1073"/>
      <w:gridCol w:w="801"/>
    </w:tblGrid>
    <w:tr>
      <w:trPr>
        <w:trHeight w:val="197" w:hRule="atLeast"/>
        <w:cantSplit w:val="true"/>
      </w:trPr>
      <w:tc>
        <w:tcPr>
          <w:tcW w:w="3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№ </w:t>
          </w:r>
          <w:r>
            <w:rPr>
              <w:sz w:val="18"/>
              <w:szCs w:val="18"/>
            </w:rPr>
            <w:t>п/п</w:t>
          </w:r>
        </w:p>
      </w:tc>
      <w:tc>
        <w:tcPr>
          <w:tcW w:w="12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Наименование документа</w:t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Код формы</w:t>
          </w:r>
        </w:p>
      </w:tc>
      <w:tc>
        <w:tcPr>
          <w:tcW w:w="481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1"/>
              <w:szCs w:val="21"/>
            </w:rPr>
          </w:pPr>
          <w:r>
            <w:rPr>
              <w:sz w:val="18"/>
              <w:szCs w:val="18"/>
            </w:rPr>
            <w:t>Составление документа</w:t>
          </w:r>
        </w:p>
        <w:p>
          <w:pPr>
            <w:pStyle w:val="Normal"/>
            <w:snapToGrid w:val="false"/>
            <w:jc w:val="center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17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18"/>
              <w:szCs w:val="18"/>
            </w:rPr>
          </w:pPr>
          <w:r>
            <w:rPr>
              <w:sz w:val="18"/>
              <w:szCs w:val="18"/>
            </w:rPr>
            <w:t>Обработка документа</w:t>
          </w:r>
        </w:p>
      </w:tc>
      <w:tc>
        <w:tcPr>
          <w:tcW w:w="8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Примеча-ние</w:t>
          </w:r>
        </w:p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1212" w:hRule="atLeast"/>
        <w:cantSplit w:val="true"/>
      </w:trPr>
      <w:tc>
        <w:tcPr>
          <w:tcW w:w="3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2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t>испол-нитель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441" w:leader="none"/>
            </w:tabs>
            <w:snapToGrid w:val="false"/>
            <w:ind w:left="51" w:right="34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гласование/ утверж-дение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441" w:leader="none"/>
            </w:tabs>
            <w:snapToGrid w:val="false"/>
            <w:ind w:left="85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срок исполне-ния 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85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пособ составления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спользуе-мые программно-технические  средств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t>структурное подразделение, ответственное за обработку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пособ обработки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спол-нитель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441" w:leader="none"/>
            </w:tabs>
            <w:snapToGrid w:val="false"/>
            <w:ind w:left="85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срок исполнения </w:t>
          </w:r>
        </w:p>
      </w:tc>
      <w:tc>
        <w:tcPr>
          <w:tcW w:w="13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рок дооформле-ния и повторного представле-ния***</w:t>
          </w:r>
        </w:p>
      </w:tc>
      <w:tc>
        <w:tcPr>
          <w:tcW w:w="1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пособ ввода (загрузки) документа</w:t>
          </w:r>
        </w:p>
      </w:tc>
      <w:tc>
        <w:tcPr>
          <w:tcW w:w="107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спользуе-мые программно-технические  средства</w:t>
          </w:r>
        </w:p>
      </w:tc>
      <w:tc>
        <w:tcPr>
          <w:tcW w:w="8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4" w:hRule="atLeast"/>
        <w:cantSplit w:val="true"/>
      </w:trPr>
      <w:tc>
        <w:tcPr>
          <w:tcW w:w="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1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8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9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0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2</w:t>
          </w:r>
        </w:p>
      </w:tc>
      <w:tc>
        <w:tcPr>
          <w:tcW w:w="13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3</w:t>
          </w:r>
        </w:p>
      </w:tc>
      <w:tc>
        <w:tcPr>
          <w:tcW w:w="1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4</w:t>
          </w:r>
        </w:p>
      </w:tc>
      <w:tc>
        <w:tcPr>
          <w:tcW w:w="107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5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28" w:right="0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400" w:right="0" w:hanging="0"/>
    </w:pPr>
    <w:rPr/>
  </w:style>
  <w:style w:type="paragraph" w:styleId="211">
    <w:name w:val="Основной текст с отступом 21"/>
    <w:basedOn w:val="Normal"/>
    <w:qFormat/>
    <w:pPr>
      <w:ind w:left="9360" w:right="0" w:firstLine="10620"/>
    </w:pPr>
    <w:rPr>
      <w:sz w:val="16"/>
    </w:rPr>
  </w:style>
  <w:style w:type="paragraph" w:styleId="311">
    <w:name w:val="Основной текст с отступом 31"/>
    <w:basedOn w:val="Normal"/>
    <w:qFormat/>
    <w:pPr>
      <w:ind w:left="16020" w:right="0" w:firstLine="3960"/>
    </w:pPr>
    <w:rPr>
      <w:sz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851" w:leader="none"/>
        <w:tab w:val="right" w:pos="15703" w:leader="none"/>
      </w:tabs>
    </w:pPr>
    <w:rPr/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-567" w:right="-483" w:hanging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4:51:00Z</dcterms:created>
  <dc:creator>USER</dc:creator>
  <dc:description/>
  <cp:keywords/>
  <dc:language>en-US</dc:language>
  <cp:lastModifiedBy>0103</cp:lastModifiedBy>
  <cp:lastPrinted>2018-12-21T12:20:00Z</cp:lastPrinted>
  <dcterms:modified xsi:type="dcterms:W3CDTF">2019-01-21T07:01:00Z</dcterms:modified>
  <cp:revision>23</cp:revision>
  <dc:subject/>
  <dc:title>Приложение 1</dc:title>
</cp:coreProperties>
</file>