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jc w:val="right"/>
        <w:rPr/>
      </w:pPr>
      <w:r>
        <w:rPr/>
        <w:t xml:space="preserve">к приказу  </w:t>
      </w:r>
      <w:r>
        <w:rPr>
          <w:color w:val="000000"/>
          <w:lang w:eastAsia="ru-RU"/>
        </w:rPr>
        <w:t>от 26.12.18 №116п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учреждение - Управление Пенсионного фонда РФ в Казачинском районе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нятия показаний спидометра автомобиля 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. номер  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 ______________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ачалу проведения  показаний спидометра все путевые листы за текущий месяц сданы  в  бухгалтер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иказа от "__" ________г. N __ произведено снятие показаний спидометра  и замеры остатка бензина в топливном баке автомобиля _________ гос. номер _______ по  состоянию на 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зания спидомитра - ______ км., остаток бензина в баке — ____л.       что соответствует показаниям в путевых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_ главный бухгалтер-руководитель ФЭГ</w:t>
      </w:r>
      <w:r>
        <w:rPr>
          <w:sz w:val="28"/>
          <w:szCs w:val="28"/>
        </w:rPr>
        <w:t xml:space="preserve">  _________          __________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наиенование должности                                                            подпись                                  расшифровка по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ий специалист-эксперт            </w:t>
      </w:r>
      <w:r>
        <w:rPr>
          <w:sz w:val="28"/>
          <w:szCs w:val="28"/>
        </w:rPr>
        <w:t xml:space="preserve">  _________           ______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наиенование должности                                                            подпись                          расшифровка под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дтверждаю, что показания спидометра верн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дитель : ____________ 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12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48:00Z</dcterms:created>
  <dc:creator>Юркина Е.В.</dc:creator>
  <dc:description/>
  <cp:keywords/>
  <dc:language>en-US</dc:language>
  <cp:lastModifiedBy>034038-0301</cp:lastModifiedBy>
  <cp:lastPrinted>2018-05-21T14:34:00Z</cp:lastPrinted>
  <dcterms:modified xsi:type="dcterms:W3CDTF">2018-12-27T09:18:00Z</dcterms:modified>
  <cp:revision>3</cp:revision>
  <dc:subject/>
  <dc:title>Государственное учреждение-</dc:title>
</cp:coreProperties>
</file>