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4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к приказу от 25.12.2018 № 187п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форма 9         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</w:rPr>
        <w:t>Начальник _________________       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«___»    ___________    201_г.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кт снятия  показаний спи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7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графа заполняется  5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35:00Z</dcterms:created>
  <dc:creator>0306</dc:creator>
  <dc:description/>
  <dc:language>en-US</dc:language>
  <cp:lastModifiedBy>Пользователь Windows</cp:lastModifiedBy>
  <cp:lastPrinted>2011-07-01T10:12:00Z</cp:lastPrinted>
  <dcterms:modified xsi:type="dcterms:W3CDTF">2019-01-20T10:35:00Z</dcterms:modified>
  <cp:revision>2</cp:revision>
  <dc:subject/>
  <dc:title/>
</cp:coreProperties>
</file>