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4" w:type="dxa"/>
        <w:jc w:val="left"/>
        <w:tblInd w:w="-4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92"/>
        <w:gridCol w:w="3740"/>
        <w:gridCol w:w="3152"/>
      </w:tblGrid>
      <w:tr>
        <w:trPr>
          <w:trHeight w:val="2970" w:hRule="exact"/>
        </w:trPr>
        <w:tc>
          <w:tcPr>
            <w:tcW w:w="988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jc w:val="left"/>
              <w:rPr>
                <w:rFonts w:ascii="Times New Roman" w:hAnsi="Times New Roman" w:cs="Times New Roman"/>
                <w:shadow w:val="false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 w:val="false"/>
                <w:spacing w:val="20"/>
                <w:sz w:val="28"/>
                <w:szCs w:val="28"/>
              </w:rPr>
            </w:r>
          </w:p>
          <w:tbl>
            <w:tblPr>
              <w:tblW w:w="9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0"/>
              <w:gridCol w:w="3353"/>
            </w:tblGrid>
            <w:tr>
              <w:trPr>
                <w:trHeight w:val="270" w:hRule="atLeast"/>
              </w:trPr>
              <w:tc>
                <w:tcPr>
                  <w:tcW w:w="6290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-791" w:leader="none"/>
                    </w:tabs>
                    <w:snapToGrid w:val="false"/>
                    <w:spacing w:lineRule="atLeast" w:line="0"/>
                    <w:ind w:left="0" w:right="-113" w:hanging="0"/>
                    <w:rPr>
                      <w:rFonts w:ascii="Times New Roman" w:hAnsi="Times New Roman" w:cs="Times New Roman"/>
                      <w:shadow w:val="false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hadow w:val="false"/>
                      <w:spacing w:val="0"/>
                      <w:sz w:val="24"/>
                      <w:szCs w:val="24"/>
                    </w:rPr>
                    <w:t>Приложение  №1</w:t>
                  </w:r>
                </w:p>
              </w:tc>
              <w:tc>
                <w:tcPr>
                  <w:tcW w:w="335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hadow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/>
                      <w:shadow/>
                      <w:spacing w:val="2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6290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-791" w:leader="none"/>
                    </w:tabs>
                    <w:snapToGrid w:val="false"/>
                    <w:spacing w:lineRule="atLeast" w:line="0"/>
                    <w:ind w:left="0" w:right="-113" w:hanging="0"/>
                    <w:rPr>
                      <w:rFonts w:ascii="Times New Roman" w:hAnsi="Times New Roman" w:cs="Times New Roman"/>
                      <w:shadow w:val="false"/>
                      <w:spacing w:val="2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hadow w:val="false"/>
                      <w:spacing w:val="20"/>
                      <w:sz w:val="28"/>
                      <w:szCs w:val="28"/>
                    </w:rPr>
                  </w:r>
                </w:p>
              </w:tc>
              <w:tc>
                <w:tcPr>
                  <w:tcW w:w="3353" w:type="dxa"/>
                  <w:tcBorders/>
                </w:tcPr>
                <w:p>
                  <w:pPr>
                    <w:pStyle w:val="Style18"/>
                    <w:rPr/>
                  </w:pPr>
                  <w:r>
                    <w:rPr/>
                    <w:t xml:space="preserve"> </w:t>
                  </w:r>
                  <w:r>
                    <w:rPr/>
                    <w:t>к  приказу УПФР в Иланском районе Красноярского края (межрайонное)</w:t>
                  </w:r>
                </w:p>
                <w:p>
                  <w:pPr>
                    <w:pStyle w:val="Style18"/>
                    <w:rPr/>
                  </w:pPr>
                  <w:r>
                    <w:rPr/>
                    <w:t xml:space="preserve">от 25.12.2018 №179п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shadow w:val="false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 w:val="false"/>
                <w:spacing w:val="20"/>
                <w:sz w:val="28"/>
                <w:szCs w:val="28"/>
              </w:rPr>
            </w:r>
          </w:p>
        </w:tc>
      </w:tr>
      <w:tr>
        <w:trPr>
          <w:trHeight w:val="321" w:hRule="exact"/>
        </w:trPr>
        <w:tc>
          <w:tcPr>
            <w:tcW w:w="2992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</w:r>
          </w:p>
        </w:tc>
        <w:tc>
          <w:tcPr>
            <w:tcW w:w="3740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8"/>
                <w:szCs w:val="28"/>
              </w:rPr>
            </w:pPr>
            <w:r>
              <w:rPr>
                <w:rFonts w:cs="Times New Roman"/>
                <w:b w:val="false"/>
                <w:shadow w:val="false"/>
                <w:spacing w:val="0"/>
                <w:sz w:val="28"/>
                <w:szCs w:val="28"/>
              </w:rPr>
            </w:r>
          </w:p>
        </w:tc>
        <w:tc>
          <w:tcPr>
            <w:tcW w:w="315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4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етная политика по исполнению бюджета </w:t>
      </w:r>
      <w:r>
        <w:rPr>
          <w:sz w:val="28"/>
          <w:szCs w:val="28"/>
        </w:rPr>
        <w:t>УПФР в Иланском районе Красноярского края (межрайонное) на 2019 год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before="0" w:after="0"/>
        <w:ind w:firstLine="8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1. Учетная политика УПФР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юджетным кодексом Российской Федерации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логовым кодексом Российской Федерации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ым кодексом Российской Федерации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Федеральным законом от 6 декабря 2011 г. № 402-ФЗ «О бухгалтерском учете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и государственного сектора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0 декабря 2017 года № 274н «Об утверждении федерального стандарта бухгалтерского учета для организации государственного сектора «Учетная политика, оценочные значения и ошибки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0 декабря 2017 № 275н «Об утверждении федерального стандарта бухгалтерского учета для организаций государственного «Событие после отчетной даты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финансов Российской Федерации от 30 декабря 2017 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27 февраля 2018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от 0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   от 6 декабря 2010 г. № 162н «Об утверждении Плана счетов бюджетного учета и Инструкции по его применению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  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                      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29 ноября 2017 года № 209н «Об утверждении порядка применения классификации операции сектора государственного управления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значения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 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четной  политикой по исполнению бюджета Пенсионного фонда Российской Федерации, утвержденной постановлением Правления ПФР от 25 декабря 2018 года № 553п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Ведение бюджетного учета   и хранение документов бюджетного  учета           в</w:t>
      </w:r>
      <w:r>
        <w:rPr>
          <w:bCs/>
          <w:sz w:val="28"/>
          <w:szCs w:val="28"/>
        </w:rPr>
        <w:t xml:space="preserve"> УПФР в Иланском районе Красноярского края (межрайонное)</w:t>
      </w:r>
      <w:r>
        <w:rPr>
          <w:sz w:val="28"/>
          <w:szCs w:val="28"/>
        </w:rPr>
        <w:t xml:space="preserve"> (далее – Управление) организуется начальником управления ПФР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 Ведение бюджетного учета  осуществлять, в соответствии с Учетной политикой по исполнению бюджета Пенсионного фонда Российской Федерации, утвержденной постановлением Правления ПФР от 25.12.2018  №553п (далее - Учетная политика ПФР) с учетом особенностей финансово-хозяйственной деятельности Управления согласно настоящего Приложения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едение бюджетного учета по формированию документированной систематизированной информации об объектах, предусмотренных Федеральным законом от 06.12.2011 №402-ФЗ «О бухгалтерском учете» (далее - Закон №402-ФЗ), в соответствии с требованиями, установленными Законом №402-ФЗ, и составление на ее основе бюджетной отчетности, возлаг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лавного бухгалтера – руководителя финансово-экономической группы (далее - ФЭГ)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Отражение операций при ведении бюджетного учета  осуществлять                       в соответствии с «Рабочим планом счетов», утвержденным приказом Управления от 25.12.2018 №179п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  <w:lang w:eastAsia="ru-RU"/>
        </w:rPr>
        <w:t xml:space="preserve">При оформлении фактов хозяйственной жизни применять унифицированные формы первичных учетных документов,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; первичные документы, утвержденные Учетной политикой ПФР. 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 оформлении фактов хозяйственной жизни, по которым                                   не предусмотрены  типовые формы первичных учетных документов, а также при подготовке внутренней бухгалтерской отчетности применять формы самостоятельно разработанные УПФР в Иланском районе Красноярского края (межрайонное) в соответствии с требованиями статьи 9 </w:t>
      </w:r>
      <w:r>
        <w:rPr>
          <w:sz w:val="28"/>
        </w:rPr>
        <w:t>Закона №402-ФЗ</w:t>
      </w:r>
      <w:r>
        <w:rPr>
          <w:sz w:val="28"/>
          <w:szCs w:val="28"/>
        </w:rPr>
        <w:t>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 «Заявление на выдачу бланков строгой отчетности» (форма)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Приложение №5 «Заявление на выдачу (перечисление) денег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6 «Заявление на выдачу денежных документов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7 «Реестр расходов на маркированные конверты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8 «Реестр на расходы почтовых марок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9 «Заявление на выдачу талонов на ГСМ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0 « Карточка учета работы автомобильной шины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1 «Акт инвентаризации показаний спидометра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2 «Акт осмотра материальных  запасов» (форма)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- Приложение №13 «Карточка учета эксплуатации аккумуляторной  батареи» (форма)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4 «Дефектная ведомость» (форма).</w:t>
      </w:r>
    </w:p>
    <w:p>
      <w:pPr>
        <w:pStyle w:val="Style19"/>
        <w:suppressAutoHyphens w:val="true"/>
        <w:spacing w:lineRule="auto" w:line="240" w:before="0" w:after="0"/>
        <w:ind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7. Право первой подписи  платежных документов, доверенностей и т.д. предоставить начальнику управления ПФР, или  лицу исполняющему обязанности начальника управления ПФР - имеющему право подписи (по приказу); право второй подписи платежных документов, доверенностей и т.д. предоставить главному бухгалтеру-руководителю ФЭГ, или лицу исполняющему обязанности в отсутствии главного бухгалтера-руководителя ФЭГ- имеющему право подписи (по приказу).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1.8. Оформление первичных учетных документов осуществлять на бумажных носителях и на машинных носителях (в виде электронного документа с использованием соответствующего вида электронной подпис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Заполнение первичных учетных документов на бумажных носителях осуществлять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 xml:space="preserve">вручную;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с помощью компьютерной техник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смешанным способо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Движение и технологию обработки первичных документов осуществлять в соответствии с Графиком документооборота, утвержденным приказом Управления от 25.12.2018 №179п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временное  и качественное оформление первичных (сводных) учетных документов,  передачу их в установленные сроки для отражения в бухгалтерском учете, а также достоверность содержащихся в них данных  обеспечивать  лицам, ответственным  за оформление факта хозяйственной жизни. </w:t>
      </w:r>
      <w:r>
        <w:rPr>
          <w:color w:val="000000"/>
          <w:sz w:val="28"/>
          <w:szCs w:val="28"/>
        </w:rPr>
        <w:t xml:space="preserve">Назначение лиц ответственных за факт хозяйственной жизни оформлять отдельным приказом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Все первичные учетные документы, поступающие в ФЭГ, подвергать обработке до записи данных в регистры бюджетного учета. Обработка первичного учетного документа проводится работником ФЭГ, ведущим бюджетный учет, следующими способам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) проверка первичного учетного документа осуществляется поэтапно: 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рка документа по существу, которая заключается в установлении законности осуществляемых хозяйственных операций, целесообразности их проведения и взаимоувязке отдельных показателей документа. Документы по операциям, которые противоречат действующему законодательству и распорядительным актам ПФР (органа системы ПФР), не принимаются к бюджетному учету и передаются главному бухгалтеру-руководителю ФЭГ для принятия решения. Г</w:t>
      </w:r>
      <w:r>
        <w:rPr>
          <w:bCs/>
          <w:color w:val="000000"/>
          <w:sz w:val="28"/>
          <w:szCs w:val="28"/>
          <w:lang w:eastAsia="ru-RU"/>
        </w:rPr>
        <w:t>лавный бухгалтер - руководитель ФЭГ сообщает начальнику  управления ПФР  о незаконности хозяйственной операции.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ru-RU"/>
        </w:rPr>
        <w:t>В случае возникновения разногласия между начальником  управления ПФР и главным бухгалтером-руководителем ФЭГ первичные учетные документы по таким операциям могут быть приняты к исполнению с письменного указания начальника управления ПФР, который несет всю ответственность за последствия осуществления таких операций и включения данных о них в бюджетный учет и отчетность;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роверка оформления первичного учетного документа, которая заключается в установлении правильности использования бланка установленной формы, полноты и правильности заполнения всех обязательных реквизитов документа;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арифметическая проверка, состоящая в проверке арифметических результатов итогов и правильности отражения количественных и стоимостных показателей документа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Первичные учетные документы, оформленные с нарушением установленных требований (без надлежащего разрешения, с незаполненными реквизитами, без подписи и так далее), возвращаются исполнителям для дооформ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таксировка первичного учетного документа (при необходимости), которая заключается в проведении денежной оценки хозяйственных операций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группировка первичного учетного документа (при необходимости), которая заключается в подборе документов по определенным признакам, отражающим однородные по экономическому содержанию хозяйственные операции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контировка первичного учетного документа (при необходимости), которая заключается в проставлении корреспонденции счетов, на которые следует произвести запись по дебету и кредиту определенной суммы, указанной в документе.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ервичные  учетные документы, выставленные поставщиком в последний рабочий день отчетного периода, но поступившие в месяце, следующим                за отчетным по 05 число, отражаются датой составления документа, после          05 числа - датой поступления документа.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ые  учетные документы, выставленные поставщиком за декабрь отражаются в бухгалтерском учете датой составления документа. 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 Формировать ежемесячно на бумажных носителях  журналы операций   (код формы по ОКУД 0504071) в соответствии с Перечнем регистров бюджетного учета участников бюджетного процесса (Приложение №3 к Учетной  политике ПФР), подписывать исполнителем и главным бухгалтером-руководителем ФЭГ.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0.  Главную книгу (код формы по ОКУД 0504072) формировать ежемесячно и подписывать исполнителем и главным бухгалтером - руководителям ФЭГ.</w:t>
      </w: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Style19"/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1. Первичные документы, принятые к учету по истечении каждого отчетного месяца, хронологически подбирать и брошюровать в соответствии с Перечнем основных первичных учетных документов, прилагаемых к регистрам бюджетного учета (далее - Перечень) (Приложение №4 к Учетной политике ПФР). Первичные документы, не перечисленные в Перечне, подбирать и брошюровать в папки в соответствии с номенклатурой дел. В случае, когда указанным Перечнем предусмотрены взаимозаменяемые формы первичных учетных документов, применять одну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1.12. Первичные учетные документы, регистры бюджетного учета хранить               на бумажных носителях. В</w:t>
      </w:r>
      <w:r>
        <w:rPr>
          <w:sz w:val="28"/>
          <w:szCs w:val="28"/>
        </w:rPr>
        <w:t xml:space="preserve"> архивных электронных файлах, подписанных с использованием соответствующего вида электронной подписи, защищенных от несанкционированного доступа третьих лиц, в течение сроков, предусмотренных правилами организации государственного архивного дела (при необходимости могут быть распечатаны по запросу уполномоченного лица) хранить следующие бухгалтерские регист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рточки количественно-суммового учета материальных ценностей по счету 105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01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02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09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21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арточки количественно-суммового учета материальных ценностей по счету 22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 хранения первичных учетных документов, регистров бухгалтерского учета определяется Управлением самостоятельно в рамках формирования Учетной политики.</w:t>
      </w:r>
    </w:p>
    <w:p>
      <w:pPr>
        <w:pStyle w:val="Style19"/>
        <w:suppressAutoHyphens w:val="true"/>
        <w:spacing w:lineRule="auto" w:line="240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3. Руководителю группы выплаты пенсий обеспечить хранение первичных учетных документов, </w:t>
      </w:r>
      <w:r>
        <w:rPr>
          <w:bCs/>
          <w:sz w:val="28"/>
          <w:szCs w:val="28"/>
        </w:rPr>
        <w:t xml:space="preserve">формируемых в </w:t>
      </w:r>
      <w:r>
        <w:rPr>
          <w:sz w:val="28"/>
          <w:szCs w:val="28"/>
        </w:rPr>
        <w:t>программно-техническом комплексе по назначению (установлению) и выплате пенсий ЕДВ, ДМО, ДЕМО и ФСД, "Обмен данными с ОГБД "Ветераны" и,  применяемых ОПФР по Красноярскому краю для отражения в бюджетном учете фактов хозяйственной жизни по начислению  и выплате пенсий; запросов и уведомлений об уточнении вида  и принадлежности платежа на  бумажных носителях; списки для зачисления сумм пенсий на счета получателей в кредитных учреждениях; подтверждение о прочтении списков при зачислении сумм пенсий на счета получателей кредитными учреждениями; уведомления о  зачисленных суммах пенсий на счета получателей кредитными учреждениями в архивных электронных файлах, подписанных с использованием электронной подписи  и  защищенных от несанкционированного доступа третьих лиц, в течение сроков, предусмотренных правилами организации государственного архивного дел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4.</w:t>
      </w:r>
      <w:r>
        <w:rPr>
          <w:sz w:val="28"/>
        </w:rPr>
        <w:t xml:space="preserve"> В условиях взаимодействия с УФК по Красноярскому краю посредством электронного  документооборота применять Ведомость на уплату бюджетных обязательств с целью</w:t>
      </w:r>
      <w:r>
        <w:rPr>
          <w:sz w:val="28"/>
          <w:szCs w:val="28"/>
        </w:rPr>
        <w:t xml:space="preserve"> санкционирования расходов, оплаты денежных обязательств, осуществляемых с лицевого счета Управления.  При этом Ведомость </w:t>
      </w:r>
      <w:r>
        <w:rPr>
          <w:sz w:val="28"/>
        </w:rPr>
        <w:t>на уплату бюджетных обязательств</w:t>
      </w:r>
      <w:r>
        <w:rPr>
          <w:sz w:val="28"/>
          <w:szCs w:val="28"/>
        </w:rPr>
        <w:t xml:space="preserve"> по лицевому счету подписывается начальником управления ПФР  и главным бухгалтером-руководителем ФЭГ, и заверяется печатью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5. </w:t>
      </w:r>
      <w:r>
        <w:rPr>
          <w:color w:val="000000"/>
          <w:sz w:val="28"/>
          <w:szCs w:val="28"/>
          <w:lang w:eastAsia="ru-RU"/>
        </w:rPr>
        <w:t>Технологическую обработку учетной информации осуществлять с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спользованием программных комплексов</w:t>
      </w:r>
      <w:r>
        <w:rPr>
          <w:sz w:val="28"/>
          <w:szCs w:val="28"/>
        </w:rPr>
        <w:t xml:space="preserve"> «Исполнение бюджета и бюджетный учет Пенсионного фонда Российской Федерации», «Бухгалтерия государственного  учреждения», «Свод отчетов», «Зарплата и кадры» на базе типового программного обеспечения на платформе «1С: Предприятие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6. </w:t>
      </w:r>
      <w:r>
        <w:rPr>
          <w:sz w:val="28"/>
          <w:szCs w:val="28"/>
          <w:lang w:eastAsia="ru-RU"/>
        </w:rPr>
        <w:t>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соглашения об электронном документообороте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месячной, квартальной и годовой бюджетной отчетности в вышестоящую организацию с использование программного продукта «1С: Свод отчетов ПРОФ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электронный документооборот с инспекцией Федеральной налоговой службы                с применением программного обеспечения «СТЭК-ТРАСТ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отчетности во внебюджетные государственные фонды осуществляется с применением программного обеспечения «СТЭК-ТРАСТ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        с использованием портала «Госуслуги» и портала ФСС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статистической отчетности в органы Росстата осуществляется                с применением программного обеспечения "СТЭК-ТРАСТ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олучение первичных расчетных (учетных) документов от поставщиков и подрядчиков через систему электронного документооборота «СБИС Плагин»                на основании заключенных соглашений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ередача электронных реестров на перечисление (зачисление) денежных средств, изготовление пластиковых карт и т.д. по зарплатным проектам                         с кредитными учреждениями на основании заключенных договоров осуществляется с применением программного обеспечения;       </w:t>
      </w:r>
    </w:p>
    <w:p>
      <w:pPr>
        <w:pStyle w:val="Normal"/>
        <w:autoSpaceDE w:val="false"/>
        <w:jc w:val="both"/>
        <w:rPr>
          <w:rFonts w:ascii="Calibri" w:hAnsi="Calibri" w:eastAsia="Calibri" w:cs="Helv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змещение информации о деятельности УПФР в Иланском районе Красноярского края (межрайонное) на официальном сайте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www.pfrf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, в том числе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;</w:t>
      </w:r>
    </w:p>
    <w:p>
      <w:pPr>
        <w:pStyle w:val="Normal"/>
        <w:spacing w:before="0" w:after="0"/>
        <w:ind w:firstLine="567"/>
        <w:contextualSpacing/>
        <w:jc w:val="both"/>
        <w:rPr>
          <w:rFonts w:ascii="Calibri" w:hAnsi="Calibri" w:eastAsia="Calibri" w:cs="Helv"/>
          <w:color w:val="000000"/>
          <w:sz w:val="28"/>
          <w:szCs w:val="28"/>
          <w:lang w:eastAsia="ru-RU"/>
        </w:rPr>
      </w:pPr>
      <w:r>
        <w:rPr>
          <w:rFonts w:eastAsia="Calibri" w:cs="Helv" w:ascii="Calibri" w:hAnsi="Calibri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</w:t>
      </w:r>
      <w:r>
        <w:rPr>
          <w:b/>
          <w:sz w:val="28"/>
          <w:szCs w:val="28"/>
          <w:lang w:eastAsia="ru-RU"/>
        </w:rPr>
        <w:t>2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eastAsia="ru-RU"/>
        </w:rPr>
        <w:t>Методы оценки объектов  бюджетного учет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. Методы оценки объектов </w:t>
      </w:r>
      <w:r>
        <w:rPr>
          <w:b/>
          <w:sz w:val="28"/>
          <w:szCs w:val="28"/>
          <w:lang w:eastAsia="ru-RU"/>
        </w:rPr>
        <w:t>бюджетного  учета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именять в соответствии                   с установленными в Учетной политике ПФР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</w:t>
      </w:r>
      <w:r>
        <w:rPr>
          <w:b/>
          <w:sz w:val="28"/>
          <w:szCs w:val="28"/>
          <w:lang w:eastAsia="ru-RU"/>
        </w:rPr>
        <w:t>3. Особенности ведения бюджетного  учета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3.1. Учет нефинансовых актив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3.1.1. </w:t>
      </w:r>
      <w:r>
        <w:rPr>
          <w:sz w:val="28"/>
          <w:szCs w:val="28"/>
        </w:rPr>
        <w:t xml:space="preserve">Единицей учета основных средств является инвентарный объект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ля организации учета и обеспечения контроля за сохранностью основных средств каждому объекту основных средств (кроме объектов стоимостью до       10 000 рублей включительно за единицу) присваивается уникальный порядковый инвентарный номер, который состоит из 18 знаков в соответствии со Структурой кодовых обозначений, присваиваемых инвентарным номерам объектов основных средств (Приложение №19 к Учетной политике ПФР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инятие на учет вновь поступивших объектов основных средств и нематериальных активов и выбытие нефинансовых активов осуществлять постоянно действующей комиссией Управления по поступлению и выбытию нефинансовых активов  в соответствии с Порядком оформления поступления и выбытия объектов основных средств, утвержденным распоряжением Правления ПФР от 5 сентября 2006 г. №164р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1.3. </w:t>
      </w:r>
      <w:r>
        <w:rPr>
          <w:sz w:val="28"/>
        </w:rPr>
        <w:t>Списание федерального имущества, закрепленного на праве оперативного управления за Управлением, осуществлять в соответствии с постановлением Правления ПФР от 26 сентября 2012 г. №262п «</w:t>
      </w:r>
      <w:r>
        <w:rPr>
          <w:sz w:val="28"/>
          <w:szCs w:val="28"/>
        </w:rPr>
        <w:t>Об организации работы по списанию федерального имущества, находящегося у Пенсионного фонда Российской Федерации и его территориальных органов на праве оперативного управления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 оформлять актом о списании имущества в зависимости от вида списываемого имущества по формам актов согласно Приложениям №22, 26 к Учетной политике ПФР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шение о списании вложений в нефинансовые активы оформлять Актом по форме согласно Приложению №25 к Учетной политике ПФР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4. Регистрация в бюджетном учете операций с объектами нефинансовых активов осуществлять на основании первичных учетных документов, указанных в Перечне первичных учетных документов, являющихся основанием для отражения операций по поступлению, внутреннему перемещению, выбытию объектов нефинансовых активов (Приложение №20 к Учетной политике ПФР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1.5. Для определения справедливой стоимости соответствующего вида актива или обязательства использовать  метод, который наиболее применим и позволяет достоверно оценить справедливую стоимость соответствующего объекта бухгалтерского учета. Выбор метода осуществляется постоянно действующей в Управлении комиссией по поступлению и выбытию нефинансовых активов.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6.Аналитический учет объектов основных средств вести по отдельным инвентарным объектам в разрезе групп (видов) объектов основных средств, мест их нахождения  и материально-ответственных лиц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7. Аналитический учет материальных запасов вести по видам запасов, номенклатурным номерам, местам хранения и материально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ветственным лица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8. Оценку материальных запасов осуществлять по фактической стоимости каждой единицы. Единицей учета материальных запасов является номенклатурный номер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9. Списание материальных запасов производится по фактической стоимости. (Приложение №12,14 к настоящей Учетной политике)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10. При необходимости для анализа эффективности расходования материальных запасов использовать Отчет об использовании горюче-смазочных материалов (Приложение №29 к Учетной политике ПФР).</w:t>
      </w:r>
    </w:p>
    <w:p>
      <w:pPr>
        <w:pStyle w:val="Style17"/>
        <w:spacing w:before="0" w:after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1.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ыдачу бланков строгой отчетности осуществлять на основании заявления на выдачу бланков строгой отчетности  (Приложение №4 к </w:t>
      </w:r>
      <w:r>
        <w:rPr>
          <w:sz w:val="28"/>
        </w:rPr>
        <w:t>настоящей Учетной политике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12. </w:t>
      </w:r>
      <w:r>
        <w:rPr>
          <w:color w:val="000000"/>
          <w:sz w:val="28"/>
          <w:szCs w:val="28"/>
        </w:rPr>
        <w:t>Предусмотреть ведение дополнительных забалансовых сч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чет </w:t>
      </w:r>
      <w:r>
        <w:rPr>
          <w:sz w:val="28"/>
          <w:szCs w:val="24"/>
        </w:rPr>
        <w:t xml:space="preserve">С29 «Дебетовые банковские карты» - учет дебетовых банковских карт вести в разрезе материально - ответственных лиц </w:t>
      </w:r>
      <w:r>
        <w:rPr>
          <w:sz w:val="28"/>
          <w:szCs w:val="28"/>
        </w:rPr>
        <w:t xml:space="preserve">по их количеству и стоимости приобретения, а в случае отсутствия </w:t>
      </w:r>
      <w:r>
        <w:rPr>
          <w:sz w:val="28"/>
          <w:szCs w:val="24"/>
        </w:rPr>
        <w:t>стоимости</w:t>
      </w:r>
      <w:r>
        <w:rPr>
          <w:sz w:val="28"/>
          <w:szCs w:val="28"/>
        </w:rPr>
        <w:t xml:space="preserve"> - в условной оценке один рубль за одну карту.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тический учет вести в оборотно-сальдовой ведомости. Оборотно-сальдовые ведомости  распечатывать 1 раз в квартал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1.13. Предусмотреть составление актов сверки расчетов с контрагентами                            за поставленные товары, оказанные работы (услуги) не реже одного раза в год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14. </w:t>
      </w:r>
      <w:r>
        <w:rPr>
          <w:bCs/>
          <w:sz w:val="28"/>
          <w:szCs w:val="28"/>
          <w:lang w:eastAsia="ru-RU"/>
        </w:rPr>
        <w:t>Каждая находящаяся в эксплуатации автомобильная шина закрепляется за автомобилем и работающего на ней водителем. Эти сведения фиксируются в карточке учета работы автомобильной шины. В карточки учета работы указывается техническое состояние шины, находящейся на автомобиле (дефекты, характер и размер повреждений) и ежемесячный пробег. 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е в замен изношенных» ( Приложение №10 к настоящей Учетной политике)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Автомобильные аккумуляторные батареи, которые отработали установленный срок службы и по техническому состоянию не подлежат восстановлению могут быть списаны с забалансового счета  09  «Запасные части к транспортным средствам, выданные в замен изношенных».  Списание аккумуляторной батареи производится согласно карточке учета эксплуатации аккумуляторной батареи, которую составляет и подписывает ответственный за учет работы аккумуляторной батареи (Приложение № 13 к настоящей Учетной политике).</w:t>
      </w:r>
    </w:p>
    <w:p>
      <w:pPr>
        <w:pStyle w:val="TextBody"/>
        <w:spacing w:lineRule="atLeast" w:line="200" w:before="0" w:after="0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2. Учет непроизведенных активов.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1. </w:t>
      </w:r>
      <w:r>
        <w:rPr>
          <w:bCs/>
          <w:sz w:val="28"/>
          <w:szCs w:val="28"/>
          <w:lang w:eastAsia="ru-RU"/>
        </w:rPr>
        <w:t>Земельный участок, используемые Управлением на праве оперативного управления, учитывается по  кадастровой стоим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Учет финансовых активов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3.3.1. </w:t>
      </w:r>
      <w:r>
        <w:rPr>
          <w:sz w:val="28"/>
          <w:szCs w:val="28"/>
          <w:lang w:eastAsia="ru-RU"/>
        </w:rPr>
        <w:t xml:space="preserve">Денежные средства выдавать под отчет по приказу начальника управления  ПФР и  письменного заявления работника Управления </w:t>
      </w:r>
      <w:r>
        <w:rPr>
          <w:color w:val="000000"/>
          <w:sz w:val="28"/>
          <w:szCs w:val="28"/>
        </w:rPr>
        <w:t xml:space="preserve"> (на выдачу (перечисление) денег (Приложение №5 </w:t>
      </w:r>
      <w:r>
        <w:rPr>
          <w:sz w:val="28"/>
          <w:szCs w:val="28"/>
        </w:rPr>
        <w:t>к настоящей Учетной политике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eastAsia="ru-RU"/>
        </w:rPr>
        <w:t xml:space="preserve"> с указанием назначения и срока, на который они выдаютс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Денежные средства, под отчет выдаются   по расходным кассовым ордерам, и должны расходоваться строго по назначению. Денежные средства могут выдаваться подотчетному лицу путем   их перечисления на банковскую карту работника Управления, на банковскую карту клиента, полученную в органах Федерального казначейства. Аванс выдавать в пределах сумм, определяемых целевым назнач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3.2.</w:t>
      </w:r>
      <w:r>
        <w:rPr>
          <w:sz w:val="28"/>
          <w:szCs w:val="28"/>
          <w:lang w:eastAsia="ru-RU"/>
        </w:rPr>
        <w:t xml:space="preserve"> Работники, получившие денежные средства под отчет                                 на командировку, обязаны в срок, не превышающий 3 (трех) рабочих дней со дня выхода на работу, представить Авансовый отчет (код формы по ОКУД 0504505)        в соответствии с Указаниями Центрального банка Российской Федерации                       от 11.03.2014 № 3210 -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вансовому отчету прилагать: документы о найме жилого помещения, документы, подтверждающие расходы по проезду и иные связанные                              со служебной командировкой расходы, произведенные работником с разрешения или с ведома работодателя. 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3.3.3.</w:t>
      </w:r>
      <w:r>
        <w:rPr>
          <w:sz w:val="28"/>
          <w:szCs w:val="28"/>
        </w:rPr>
        <w:t xml:space="preserve"> Выдачу денежных средств под отчет работнику на расходы,                           не связанные с командировкой, осуществлять на срок не более 14 календарных дней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3.3.4. Выдачу денежных средств под отчет производить при отсутствии                   за подотчетным лицом задолженности по денежным средствам, по которым наступил срок представления Авансового отче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3.3.5. Проверка  Авансового отчета специалистом ФЭГ, ведущим бюджетный учет, его утверждение начальником управления ПФР и окончательный расчет по суммам, выданным в подотчет, осуществлять в </w:t>
      </w:r>
      <w:r>
        <w:rPr>
          <w:sz w:val="28"/>
          <w:szCs w:val="28"/>
        </w:rPr>
        <w:t xml:space="preserve"> срок, не превышающий 2 (двух) рабочих дней после дня истечения срока представления Авансового отчет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анием для выплаты работнику перерасхода или внесения в кассу неиспользованного аванса служит Авансовый отчет (код формы по ОКУД </w:t>
      </w:r>
      <w:r>
        <w:rPr>
          <w:strike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504505), утвержденный начальником управления ПФР, в </w:t>
      </w:r>
      <w:r>
        <w:rPr>
          <w:sz w:val="28"/>
          <w:szCs w:val="28"/>
        </w:rPr>
        <w:t xml:space="preserve"> случае его отсутствия – исполняющим его обязанност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3.6 </w:t>
      </w:r>
      <w:r>
        <w:rPr>
          <w:sz w:val="28"/>
          <w:szCs w:val="28"/>
        </w:rPr>
        <w:t>Выдача под отчет денежных документов (марки, маркированные конверты и т.д.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производится подотчетному лицу на срок до 30 календарных дней независимо от наличия денежных документов в подотчете на основании письменного заявления материально-ответственного лица  на выдачу денежных документов (Приложение №6 к настоящей Учетной политике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ники, получившие денежные документы (марки, маркированные конверты и т.д.</w:t>
      </w:r>
      <w:r>
        <w:rPr>
          <w:color w:val="000000"/>
          <w:sz w:val="28"/>
          <w:szCs w:val="28"/>
        </w:rPr>
        <w:t>) под отчет, обязаны не позднее последнего рабочего дня  месяца предоставить в ФЭГ: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авансовый отчет </w:t>
      </w:r>
      <w:r>
        <w:rPr>
          <w:sz w:val="28"/>
          <w:szCs w:val="28"/>
          <w:lang w:eastAsia="ru-RU"/>
        </w:rPr>
        <w:t xml:space="preserve">(код формы по ОКУД </w:t>
      </w:r>
      <w:r>
        <w:rPr>
          <w:strike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0504505);</w:t>
      </w:r>
    </w:p>
    <w:p>
      <w:pPr>
        <w:pStyle w:val="Style17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- реестр расходов на маркированные конверты, утвержденный руководителем структурного подразделения (Приложение №7 </w:t>
      </w:r>
      <w:r>
        <w:rPr>
          <w:sz w:val="28"/>
          <w:szCs w:val="28"/>
        </w:rPr>
        <w:t>к настоящей Учетной политике</w:t>
      </w:r>
      <w:r>
        <w:rPr>
          <w:sz w:val="28"/>
          <w:szCs w:val="28"/>
          <w:lang w:eastAsia="ru-RU"/>
        </w:rPr>
        <w:t>);</w:t>
      </w:r>
    </w:p>
    <w:p>
      <w:pPr>
        <w:pStyle w:val="Style17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еестр на расходы почтовых марок, утвержденный начальником Управления (Приложение №8 </w:t>
      </w:r>
      <w:r>
        <w:rPr>
          <w:sz w:val="28"/>
          <w:szCs w:val="28"/>
        </w:rPr>
        <w:t>к настоящей Учетной политике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дача под отчет денежных документов (талонов на ГСМ) производится специалистом ФЭГ на срок до 3 (трех) рабочих дней. Талоны ГСМ выдаются водителю ответственным сотрудником на основании  заявления на выдачу талонов ГСМ (Приложение №9 к настоящей Учетной политике). 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3.3.7.</w:t>
      </w:r>
      <w:r>
        <w:rPr>
          <w:color w:val="000000"/>
          <w:sz w:val="28"/>
          <w:szCs w:val="28"/>
        </w:rPr>
        <w:t xml:space="preserve">  Передача выданных под отчет денежных средств, денежных документов одним работником другому запрещается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4. Порядок начисления и выплат (перечисления) заработной платы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существлять выплату заработной платы безналичным расчетом через         банковскую карту «МИР классическая»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Заработная плата за 1-ю половину месяца выплачивается  не позднее 20-го числа каждого месяца за фактически отработанное время,  за вычетом НДФЛ и удержаний  по исполнительным листам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Заработная  плата за  2-ю  половину  месяца выплачивается не позднее 5-го числа месяца, следующего за отработанным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случае совпадения даты выплаты заработной платы с выходными                                  и праздничными днями выплата производится накануне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Заработная плата за декабрь выплачивается не позднее 27 декабря текущего </w:t>
        <w:tab/>
        <w:t>года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исключительных случаях (тяжелое материальное положение, болезнь родственников, срочное приобретение лекарств и другие неотложные нужды,             в    т.ч. командировки сотрудников Управления в  др. регионы) по заявлению работника и письменному разрешению начальника управления ПФР  заработная плата выплачивается за фактически отработанное время на дату подачи  заявления  с учетом предусмотренных удержаний и налогов.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709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ыплата денежной компенсации работникам, не воспользовавшимися путевками на санаторно-курортное лечение, производить не позднее 27 декабря текущего года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выплаты  (компенсационные выплаты лицам, находящимся в отпуске по уходу за ребенком, дотация на питание и проезд в общественном транспорте, денежная компенсация работникам и т.д.) - на основании расчетной ведомости в последний день месяца, за который производится начисление.</w:t>
      </w:r>
    </w:p>
    <w:p>
      <w:pPr>
        <w:pStyle w:val="Normal"/>
        <w:suppressAutoHyphens w:val="false"/>
        <w:autoSpaceDE w:val="false"/>
        <w:jc w:val="both"/>
        <w:rPr>
          <w:color w:val="392C69"/>
          <w:sz w:val="28"/>
          <w:szCs w:val="28"/>
          <w:lang w:eastAsia="ru-RU"/>
        </w:rPr>
      </w:pPr>
      <w:r>
        <w:rPr>
          <w:sz w:val="28"/>
          <w:szCs w:val="28"/>
        </w:rPr>
        <w:t xml:space="preserve">3.4.2 </w:t>
      </w:r>
      <w:r>
        <w:rPr>
          <w:color w:val="000000"/>
          <w:sz w:val="28"/>
          <w:szCs w:val="28"/>
          <w:lang w:eastAsia="ru-RU"/>
        </w:rPr>
        <w:t xml:space="preserve">Возмещение расходов </w:t>
      </w:r>
      <w:r>
        <w:rPr>
          <w:sz w:val="28"/>
          <w:szCs w:val="28"/>
        </w:rPr>
        <w:t xml:space="preserve">на компенсационные выплаты   производится на основании Постановления Правления ПФР от 23.08.2005г. №155п  «Об утверждении положения о выплатах компенсационного характера работникам системы ПФР», а также Постановления Правления ПФР от 31.08.2005г. №163п «Об утверждении размеров компенсационных выплат социального характера работникам системы ПФР»  с изменениями.   </w:t>
      </w:r>
    </w:p>
    <w:p>
      <w:pPr>
        <w:pStyle w:val="TextBody"/>
        <w:tabs>
          <w:tab w:val="clear" w:pos="708"/>
          <w:tab w:val="left" w:pos="1005" w:leader="none"/>
        </w:tabs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3.4.3. </w:t>
      </w:r>
      <w:r>
        <w:rPr>
          <w:color w:val="000000"/>
          <w:sz w:val="28"/>
        </w:rPr>
        <w:t>Справки о начисленной заработной плате выдавать работнику                      по письменному заявлению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4.4. Расчетный листок в Управлении  по выплате заработной платы выдается 1 раз в месяц при выплате заработной платы за 2-ую половину месяца. 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</w:t>
      </w:r>
      <w:r>
        <w:rPr>
          <w:color w:val="000000"/>
        </w:rPr>
        <w:t xml:space="preserve"> </w:t>
      </w:r>
      <w:r>
        <w:rPr>
          <w:sz w:val="28"/>
          <w:szCs w:val="28"/>
        </w:rPr>
        <w:t>Отнесение расходов, произведенных ранее и учитываемых в составе расходов будущих периодов, на финансовый результат текущего финансового года оформляется Бухгалтерской справкой (код формы по ОКУД 0504833) в следующем порядке - расходов, связанных со страхованием имущества, страхованием гражданской ответственности - ежемесячно в размере стоимости договора страхования (страхового полиса), деленной на количество календарных дней действия договора (полиса), умноженной на количество календарных дней отчетного периода- расходов, связанных с выплатой отпускных работникам за неотработанный период, - на основании информации, представленной кадровой службой: по работникам Управления – не реже 1 раза в квартал, последним днем квартал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уволившимся работникам - в день осуществления окончательного расчета.</w:t>
      </w:r>
    </w:p>
    <w:p>
      <w:pPr>
        <w:pStyle w:val="Style18"/>
        <w:jc w:val="both"/>
        <w:rPr/>
      </w:pPr>
      <w:r>
        <w:rPr>
          <w:sz w:val="28"/>
          <w:szCs w:val="28"/>
        </w:rPr>
        <w:t>3.4.6. В целях формирования полной и достоверной информации об обязательствах, не определенных по величине и (или) времени исполнения, получатель бюджетных средств формирует резервы предстоящих расходов в сумме отложенных обязательств.</w:t>
      </w:r>
    </w:p>
    <w:p>
      <w:pPr>
        <w:pStyle w:val="Style18"/>
        <w:jc w:val="both"/>
        <w:rPr/>
      </w:pPr>
      <w:r>
        <w:rPr>
          <w:sz w:val="28"/>
          <w:szCs w:val="28"/>
        </w:rPr>
        <w:t>Резервы формируются по методу начисления, предусматривающему отражение расходов в том периоде, к которому они относятся, независимо от того, когда выплачены денежные средства, а также для равномерного отнесения расходов на финансовый результат Управл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ервов (отражение в учете отложенных обязательств) осуществляется на основе оценочных значений. Размер резервов не ограничен. Период, на который создается резерв, ограничен сроком исполнения обязательства, в отношении которого создан резер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езервы используются только на покрытие тех расходов, в отношении которых они были созданы.</w:t>
      </w:r>
    </w:p>
    <w:p>
      <w:pPr>
        <w:pStyle w:val="Style18"/>
        <w:jc w:val="both"/>
        <w:rPr/>
      </w:pPr>
      <w:r>
        <w:rPr>
          <w:sz w:val="28"/>
          <w:szCs w:val="28"/>
        </w:rPr>
        <w:t>Управление формирует резерв предстоящих расходов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тпусков за фактически отработанное время, включая платежи на обязательное социальное страхование работника.</w:t>
      </w:r>
    </w:p>
    <w:p>
      <w:pPr>
        <w:pStyle w:val="Style18"/>
        <w:jc w:val="both"/>
        <w:rPr/>
      </w:pPr>
      <w:r>
        <w:rPr>
          <w:sz w:val="28"/>
          <w:szCs w:val="28"/>
        </w:rPr>
        <w:t>Способы расчета оценочного значения для формирования резервов предстоящих расходов определены Методами оценки объектов бюджетного учета (Приложение №10 к Учетной политике ПФР)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eastAsia="ru-RU"/>
        </w:rPr>
        <w:t>Порядок признания в бюджетном учете и раскрытия                                                 в бюджетной  (финансовой) отчетности событий после отчетной дат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4.1. </w:t>
      </w:r>
      <w:r>
        <w:rPr>
          <w:color w:val="000000"/>
          <w:sz w:val="28"/>
          <w:szCs w:val="28"/>
          <w:lang w:eastAsia="ru-RU"/>
        </w:rPr>
        <w:t>Порядок признания в бюджетном учете и раскрытия в бюджетной (финансовой) отчетности событий после отчетной даты применять в соответствии с Учетной политикой ПФР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b/>
          <w:color w:val="000000"/>
          <w:sz w:val="28"/>
        </w:rPr>
        <w:t xml:space="preserve">               </w:t>
      </w:r>
      <w:r>
        <w:rPr>
          <w:b/>
          <w:color w:val="000000"/>
          <w:sz w:val="28"/>
        </w:rPr>
        <w:t>5. Порядок проведения инвентаризаци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1. </w:t>
      </w:r>
      <w:r>
        <w:rPr>
          <w:color w:val="000000"/>
          <w:sz w:val="28"/>
          <w:szCs w:val="28"/>
          <w:lang w:eastAsia="ru-RU"/>
        </w:rPr>
        <w:t>Инвентаризацию активов, имущества, учитываемого на забалансовых счетах, обязательств, иных объектов бюджетного учета производить в соответствии с порядком, установленным в Учетной политике ПФР.</w:t>
      </w:r>
    </w:p>
    <w:p>
      <w:pPr>
        <w:pStyle w:val="Style19"/>
        <w:suppressAutoHyphens w:val="true"/>
        <w:spacing w:lineRule="auto" w:line="240" w:before="0" w:after="0"/>
        <w:ind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2. Внезапную ревизию денежных средств, денежных документов и бланков строгой отчетности в кассе проводить в сроки, установленные начальником управления ПФР, не реже одного раза в квартал, комиссией назначенной приказом начальника управления ПФР. Недостачу денежных средств в кассе взыскивать с кассира или виновного лица, а излишки кассы зачислять в доход бюджета ПФР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ередачи документов бухгалтерского уч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ел при смене руководителя, главного бухгалтер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рганизация передачи документов и д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смене руководителя или главного бухгалтер учреждения (далее — увольняемые лица) обязаны в рамках передачи дел заместителю,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 а так же печати, штампы.</w:t>
      </w:r>
    </w:p>
    <w:p>
      <w:pPr>
        <w:pStyle w:val="Normal"/>
        <w:jc w:val="both"/>
        <w:rPr>
          <w:sz w:val="28"/>
          <w:szCs w:val="28"/>
        </w:rPr>
      </w:pPr>
      <w:bookmarkStart w:id="0" w:name="P1213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цо, передающее документы и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цо, которому передаются документы и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та передачи документов и дел, время начала и предельный срок такой пере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имущества, обязательств и проч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Порядок передачи документов и 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вентаризации подлежит все имущество, которое закреплено за лицом, передающим дела и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оведения инвентаризации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Учетной политики ПФ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средственно при передаче дел и документов осуществляются следующи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, регистрационные и иные документы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ензии, свиде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Учетной политик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и налоговую отче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ревизий и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-график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ы налогов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лицевых счетов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задолженности учреждения, в том числе по уплате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чету заработной платы и по персонифицированному уч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(сводные) учет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хранения и учета наличных 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ая бухгалтерская документация, свидетельствующая о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передачи  документов  и дел  составляется акт приема –передача бухгалтерских докумен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0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8006"/>
      </w:tblGrid>
      <w:tr>
        <w:trPr/>
        <w:tc>
          <w:tcPr>
            <w:tcW w:w="800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vanish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eastAsia="ru-RU"/>
              </w:rPr>
            </w:r>
          </w:p>
        </w:tc>
      </w:tr>
    </w:tbl>
    <w:p>
      <w:pPr>
        <w:pStyle w:val="TextBody"/>
        <w:spacing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Порядок организации и обеспечения (осуществления)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внутреннего контроля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1. Внутренний финансовый контроль осуществлять в соответствии Учетной политикой ПФР.</w:t>
      </w:r>
    </w:p>
    <w:p>
      <w:pPr>
        <w:pStyle w:val="TextBody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2. </w:t>
      </w:r>
      <w:r>
        <w:rPr>
          <w:color w:val="000000"/>
          <w:sz w:val="28"/>
          <w:szCs w:val="28"/>
          <w:lang w:eastAsia="ru-RU"/>
        </w:rPr>
        <w:t>Для ведения мероприятий внутреннего финансового контроля, формирования регистров (журналов) внутреннего финансового контроля и отчетности о результатах внутреннего финансового контроля использовать программный комплекс 1С «Финконтроль»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-руководитель ФЭГ                     Т.В.Непритворенная</w:t>
      </w:r>
    </w:p>
    <w:sectPr>
      <w:type w:val="nextPage"/>
      <w:pgSz w:w="11906" w:h="16838"/>
      <w:pgMar w:left="1134" w:right="873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lack">
    <w:altName w:val="Lucida Sans Unicode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-74" w:hanging="0"/>
      <w:jc w:val="center"/>
      <w:outlineLvl w:val="0"/>
    </w:pPr>
    <w:rPr>
      <w:rFonts w:ascii="a_FuturicaBlack;Lucida Sans Unicode" w:hAnsi="a_FuturicaBlack;Lucida Sans Unicode" w:cs="a_FuturicaBlack;Lucida Sans Unicode"/>
      <w:b/>
      <w:shadow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  <w:bCs/>
      <w:spacing w:val="16"/>
      <w:sz w:val="13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3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23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tabs>
        <w:tab w:val="clear" w:pos="708"/>
        <w:tab w:val="left" w:pos="709" w:leader="none"/>
      </w:tabs>
      <w:spacing w:lineRule="atLeast" w:line="100"/>
    </w:pPr>
    <w:rPr>
      <w:color w:val="00000A"/>
      <w:szCs w:val="24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14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34">
    <w:name w:val="Обычный отступ3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;Arial Unicode MS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Cs w:val="24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30:00Z</dcterms:created>
  <dc:creator>0301</dc:creator>
  <dc:description/>
  <cp:keywords/>
  <dc:language>en-US</dc:language>
  <cp:lastModifiedBy>034NepritvorennayaTV</cp:lastModifiedBy>
  <cp:lastPrinted>2018-12-25T13:21:00Z</cp:lastPrinted>
  <dcterms:modified xsi:type="dcterms:W3CDTF">2019-01-22T04:06:00Z</dcterms:modified>
  <cp:revision>50</cp:revision>
  <dc:subject/>
  <dc:title> </dc:title>
</cp:coreProperties>
</file>