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9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Учетной политик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УПФР в Иланском район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расноярского края (межрайонно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ать: ____________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Начальник управления ПФР  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(подпись)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«__»__________ 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Денежные средства выданы на</w:t>
      </w:r>
      <w:r>
        <w:rPr>
          <w:sz w:val="28"/>
          <w:szCs w:val="28"/>
        </w:rPr>
        <w:t xml:space="preserve"> 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Начальнику управления ПФР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Срок отчета</w:t>
      </w:r>
      <w:r>
        <w:rPr>
          <w:sz w:val="28"/>
          <w:szCs w:val="28"/>
        </w:rPr>
        <w:t xml:space="preserve"> __________________                   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__________________________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долж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Ф.И.О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ЯВЛЕНИЕ НА ВЫДАЧУ ТАЛОНОВ НА ГС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шу выдать в подотчет на ____</w:t>
      </w:r>
      <w:r>
        <w:rPr>
          <w:sz w:val="28"/>
          <w:szCs w:val="28"/>
          <w:u w:val="single"/>
        </w:rPr>
        <w:t>приобретение ГСМ</w:t>
      </w:r>
      <w:r>
        <w:rPr>
          <w:sz w:val="28"/>
          <w:szCs w:val="28"/>
        </w:rPr>
        <w:t>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лоны на бензин АИ-  в кол-ве __</w:t>
      </w:r>
      <w:r>
        <w:rPr>
          <w:sz w:val="28"/>
          <w:szCs w:val="28"/>
          <w:u w:val="single"/>
        </w:rPr>
        <w:t>шт. (__л.)</w:t>
      </w:r>
      <w:r>
        <w:rPr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умму: _______________</w:t>
      </w:r>
      <w:r>
        <w:rPr>
          <w:sz w:val="28"/>
          <w:szCs w:val="28"/>
          <w:u w:val="single"/>
        </w:rPr>
        <w:t xml:space="preserve"> рублей  _____ копе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Подпись подотчетного лица ______________________   </w:t>
      </w:r>
      <w:r>
        <w:rPr>
          <w:sz w:val="28"/>
          <w:szCs w:val="28"/>
          <w:u w:val="single"/>
        </w:rPr>
        <w:t xml:space="preserve"> 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_20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тка ФЭ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задолженности по предыдуще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ансу          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___________20___г.    Главный бухгалтер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нные расходы по смете предусмотрены ЭКР ____  Дт _____ Кт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098" w:type="dxa"/>
        <w:jc w:val="left"/>
        <w:tblInd w:w="-1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242"/>
        <w:gridCol w:w="1080"/>
        <w:gridCol w:w="8678"/>
      </w:tblGrid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а талонов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418" w:right="386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2:54:00Z</dcterms:created>
  <dc:creator>0404</dc:creator>
  <dc:description/>
  <cp:keywords/>
  <dc:language>en-US</dc:language>
  <cp:lastModifiedBy>034NepritvorennayaTV</cp:lastModifiedBy>
  <cp:lastPrinted>2018-12-21T08:19:00Z</cp:lastPrinted>
  <dcterms:modified xsi:type="dcterms:W3CDTF">2019-01-22T01:16:00Z</dcterms:modified>
  <cp:revision>6</cp:revision>
  <dc:subject/>
  <dc:title>Выдать_______________________________________________рублей</dc:title>
</cp:coreProperties>
</file>