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080" w:leader="none"/>
          <w:tab w:val="right" w:pos="14570" w:leader="none"/>
        </w:tabs>
        <w:rPr>
          <w:sz w:val="16"/>
        </w:rPr>
      </w:pPr>
      <w:r>
        <w:rPr>
          <w:sz w:val="16"/>
        </w:rPr>
        <w:tab/>
        <w:t>Приложение 3</w:t>
      </w:r>
    </w:p>
    <w:p>
      <w:pPr>
        <w:pStyle w:val="Normal"/>
        <w:tabs>
          <w:tab w:val="clear" w:pos="708"/>
          <w:tab w:val="left" w:pos="10080" w:leader="none"/>
          <w:tab w:val="right" w:pos="14570" w:leader="none"/>
        </w:tabs>
        <w:rPr>
          <w:sz w:val="16"/>
        </w:rPr>
      </w:pPr>
      <w:r>
        <w:rPr>
          <w:sz w:val="16"/>
        </w:rPr>
        <w:tab/>
        <w:t>к Приказу от 26.12.2018 №  148</w:t>
      </w:r>
    </w:p>
    <w:p>
      <w:pPr>
        <w:pStyle w:val="Normal"/>
        <w:tabs>
          <w:tab w:val="clear" w:pos="708"/>
          <w:tab w:val="left" w:pos="10080" w:leader="none"/>
          <w:tab w:val="right" w:pos="14570" w:leader="none"/>
        </w:tabs>
        <w:rPr/>
      </w:pPr>
      <w:r>
        <w:rPr>
          <w:sz w:val="16"/>
        </w:rPr>
        <w:tab/>
        <w:t>УПФР в Эвенкийском муниципальном районе</w:t>
      </w:r>
    </w:p>
    <w:p>
      <w:pPr>
        <w:pStyle w:val="Normal"/>
        <w:tabs>
          <w:tab w:val="clear" w:pos="708"/>
          <w:tab w:val="left" w:pos="10080" w:leader="none"/>
          <w:tab w:val="right" w:pos="14570" w:leader="none"/>
        </w:tabs>
        <w:rPr>
          <w:sz w:val="16"/>
        </w:rPr>
      </w:pPr>
      <w:r>
        <w:rPr>
          <w:sz w:val="16"/>
        </w:rPr>
        <w:tab/>
        <w:t>Красноярского края (межрайонное)</w:t>
      </w:r>
    </w:p>
    <w:p>
      <w:pPr>
        <w:pStyle w:val="Normal"/>
        <w:tabs>
          <w:tab w:val="clear" w:pos="708"/>
          <w:tab w:val="left" w:pos="10080" w:leader="none"/>
          <w:tab w:val="right" w:pos="145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тверждаю                                                             </w:t>
        <w:tab/>
        <w:tab/>
      </w:r>
    </w:p>
    <w:p>
      <w:pPr>
        <w:pStyle w:val="Normal"/>
        <w:tabs>
          <w:tab w:val="clear" w:pos="708"/>
          <w:tab w:val="left" w:pos="10080" w:leader="none"/>
          <w:tab w:val="right" w:pos="145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10080" w:leader="none"/>
          <w:tab w:val="right" w:pos="14570" w:leader="none"/>
        </w:tabs>
        <w:rPr>
          <w:sz w:val="16"/>
        </w:rPr>
      </w:pPr>
      <w:r>
        <w:rPr>
          <w:sz w:val="28"/>
          <w:szCs w:val="28"/>
        </w:rPr>
        <w:t>Начальник управления ПФР___________    Т.Н. Мухачева</w:t>
      </w:r>
    </w:p>
    <w:p>
      <w:pPr>
        <w:pStyle w:val="Normal"/>
        <w:tabs>
          <w:tab w:val="clear" w:pos="708"/>
          <w:tab w:val="left" w:pos="10080" w:leader="none"/>
        </w:tabs>
        <w:rPr>
          <w:sz w:val="16"/>
        </w:rPr>
      </w:pPr>
      <w:r>
        <w:rPr>
          <w:sz w:val="16"/>
        </w:rPr>
        <w:t xml:space="preserve">                                            </w:t>
      </w:r>
      <w:r>
        <w:rPr>
          <w:sz w:val="16"/>
        </w:rPr>
        <w:t xml:space="preserve">(подпись)                          (расшифровка подписи)                                                                              </w:t>
      </w:r>
    </w:p>
    <w:p>
      <w:pPr>
        <w:pStyle w:val="Normal"/>
        <w:tabs>
          <w:tab w:val="clear" w:pos="708"/>
          <w:tab w:val="left" w:pos="10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80" w:leader="none"/>
        </w:tabs>
        <w:rPr>
          <w:sz w:val="16"/>
          <w:szCs w:val="20"/>
        </w:rPr>
      </w:pPr>
      <w:r>
        <w:rPr>
          <w:sz w:val="16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10080" w:leader="none"/>
        </w:tabs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tabs>
          <w:tab w:val="clear" w:pos="708"/>
          <w:tab w:val="left" w:pos="10080" w:leader="none"/>
        </w:tabs>
        <w:rPr/>
      </w:pPr>
      <w:r>
        <w:rPr/>
        <w:t>« 26 » декабря 2018 г.</w:t>
      </w:r>
    </w:p>
    <w:p>
      <w:pPr>
        <w:pStyle w:val="Normal"/>
        <w:tabs>
          <w:tab w:val="clear" w:pos="708"/>
          <w:tab w:val="left" w:pos="10080" w:leader="none"/>
        </w:tabs>
        <w:ind w:firstLine="10080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91475</wp:posOffset>
                </wp:positionH>
                <wp:positionV relativeFrom="paragraph">
                  <wp:posOffset>114935</wp:posOffset>
                </wp:positionV>
                <wp:extent cx="1333500" cy="1076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0769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/>
                              <w:t>КОД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762916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84.8pt;mso-wrap-distance-left:9.05pt;mso-wrap-distance-right:9.05pt;mso-wrap-distance-top:0pt;mso-wrap-distance-bottom:0pt;margin-top:9.05pt;mso-position-vertical-relative:text;margin-left:629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/>
                        <w:t>КОД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9762916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5840" w:firstLine="106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0</wp:posOffset>
                </wp:positionH>
                <wp:positionV relativeFrom="paragraph">
                  <wp:posOffset>22860</wp:posOffset>
                </wp:positionV>
                <wp:extent cx="137160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1.8pt" to="737.95pt,1.8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>График документооборота</w:t>
      </w:r>
    </w:p>
    <w:p>
      <w:pPr>
        <w:pStyle w:val="Normal"/>
        <w:spacing w:lineRule="atLeast" w:line="240"/>
        <w:rPr>
          <w:sz w:val="20"/>
          <w:szCs w:val="20"/>
          <w:lang w:val="en-US" w:eastAsia="en-US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 </w:t>
      </w:r>
      <w:r>
        <w:rPr/>
        <w:t>Форма по КФ</w:t>
      </w:r>
      <w:r>
        <w:rPr>
          <w:sz w:val="20"/>
          <w:szCs w:val="20"/>
        </w:rPr>
        <w:t>Д</w:t>
      </w:r>
    </w:p>
    <w:p>
      <w:pPr>
        <w:pStyle w:val="Normal"/>
        <w:spacing w:lineRule="atLeast" w:line="240"/>
        <w:rPr/>
      </w:pPr>
      <w:r>
        <w:rPr>
          <w:sz w:val="20"/>
          <w:szCs w:val="20"/>
          <w:lang w:val="en-US" w:eastAsia="en-US"/>
        </w:rPr>
        <w:t xml:space="preserve">                                              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0</wp:posOffset>
                </wp:positionH>
                <wp:positionV relativeFrom="paragraph">
                  <wp:posOffset>15240</wp:posOffset>
                </wp:positionV>
                <wp:extent cx="137160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1.2pt" to="737.95pt,1.2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</w:t>
      </w:r>
    </w:p>
    <w:p>
      <w:pPr>
        <w:pStyle w:val="Normal"/>
        <w:spacing w:lineRule="atLeast" w:line="240"/>
        <w:rPr/>
      </w:pPr>
      <w:r>
        <w:rPr/>
        <w:t xml:space="preserve">Учреждение:      </w:t>
      </w:r>
      <w:r>
        <w:rPr>
          <w:u w:val="single"/>
        </w:rPr>
        <w:t>УПФР в Эвенкийском муниципальном районе Красноярского края (межрайонное)</w:t>
        <w:tab/>
      </w:r>
      <w:r>
        <w:rPr/>
        <w:tab/>
        <w:tab/>
        <w:t xml:space="preserve">                                                             по ОКПО   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sectPr>
          <w:type w:val="nextPage"/>
          <w:pgSz w:orient="landscape" w:w="16838" w:h="11906"/>
          <w:pgMar w:left="567" w:right="567" w:gutter="0" w:header="0" w:top="2268" w:footer="0" w:bottom="284"/>
          <w:pgNumType w:fmt="decimal"/>
          <w:formProt w:val="false"/>
          <w:textDirection w:val="lrTb"/>
          <w:docGrid w:type="default" w:linePitch="600" w:charSpace="32768"/>
        </w:sectPr>
        <w:pStyle w:val="Normal"/>
        <w:tabs>
          <w:tab w:val="clear" w:pos="708"/>
          <w:tab w:val="left" w:pos="10080" w:leader="none"/>
          <w:tab w:val="right" w:pos="1457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0080" w:leader="none"/>
          <w:tab w:val="right" w:pos="1457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831" w:type="dxa"/>
        <w:jc w:val="left"/>
        <w:tblInd w:w="-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1446"/>
        <w:gridCol w:w="1072"/>
        <w:gridCol w:w="992"/>
        <w:gridCol w:w="1134"/>
        <w:gridCol w:w="992"/>
        <w:gridCol w:w="1134"/>
        <w:gridCol w:w="993"/>
        <w:gridCol w:w="992"/>
        <w:gridCol w:w="992"/>
        <w:gridCol w:w="992"/>
        <w:gridCol w:w="1134"/>
        <w:gridCol w:w="1134"/>
        <w:gridCol w:w="993"/>
        <w:gridCol w:w="850"/>
        <w:gridCol w:w="567"/>
      </w:tblGrid>
      <w:tr>
        <w:trPr>
          <w:trHeight w:val="207" w:hRule="atLeast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кумента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формы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tabs>
                <w:tab w:val="clear" w:pos="708"/>
                <w:tab w:val="left" w:pos="1365" w:leader="none"/>
              </w:tabs>
              <w:snapToGrid w:val="false"/>
              <w:spacing w:lineRule="atLeast" w:line="200"/>
              <w:ind w:left="0" w:right="17" w:hanging="0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Составление документа</w:t>
            </w:r>
          </w:p>
        </w:tc>
        <w:tc>
          <w:tcPr>
            <w:tcW w:w="7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200"/>
              <w:ind w:left="0" w:right="17" w:firstLine="708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Обработка докуме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</w:tr>
      <w:tr>
        <w:trPr>
          <w:trHeight w:val="207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-тель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ова-ние/ утвержде-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сполне-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составле-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200"/>
              <w:ind w:left="0" w:right="17" w:hanging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используе-мые программно-технически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ное подразделе-ние, ответствен-ное за обработ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обработ-ки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-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сполне-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дооформле-ния и повторного представле-ния**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ввода (загрузки) докуме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200"/>
              <w:ind w:left="0" w:right="17" w:hanging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используе-мые програм-мно-техничес-ки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-ние</w:t>
            </w:r>
          </w:p>
        </w:tc>
      </w:tr>
      <w:tr>
        <w:trPr>
          <w:trHeight w:val="207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200"/>
              <w:ind w:left="0" w:right="17" w:hanging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200"/>
              <w:ind w:left="0" w:right="17" w:hanging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207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ель учета рабочего времен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4421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(по кадрам и делопроизводств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 29 (28) числа текущего месяц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омощью компьютерной тех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200"/>
              <w:ind w:left="0" w:right="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1С Предприятие (1С З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(по кадрам и делопроизводств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пециалист ФЭГ (расчет заработной пла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числа  месяца следующ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отчетн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числа  месяца следующ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отчетны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Смешанный спосо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200"/>
              <w:ind w:left="0" w:right="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1С Предприятие (1С ЗГУ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ы по личному составу (совмещение, изменение фамилии,  установление различных надбавок и доплат, оказание матпомощи и др.)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ециалист (по кадрам и делопроизводству),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Начальник управления ПФР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По мере подписания, но не позднее 30 (31) числа текущего месяц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с помощью компьютерной техник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200"/>
              <w:ind w:left="0" w:right="17" w:hanging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1С Предприятие (1С ЗГУ), </w:t>
            </w:r>
            <w:r>
              <w:rPr>
                <w:sz w:val="18"/>
                <w:szCs w:val="18"/>
                <w:lang w:val="en-US"/>
              </w:rPr>
              <w:t>Microsof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Office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(по кадрам и делопроизводству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ровер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Специалист ФЭГ (расчет заработной платы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По мере подписания, но не позднее 30 (31) числа текущего месяц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подписания, но не позднее 30 (31) числа текущего месяц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Смешанный способ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200"/>
              <w:ind w:left="0" w:right="17" w:hanging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С Предприятие (1С ЗГУ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</w:tr>
      <w:tr>
        <w:trPr>
          <w:trHeight w:val="23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ы по направлению сотрудников в командировку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-9, Т-9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(по кадрам и делопроизводст-ву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ПФР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подписания, но не позднее  чем за 1 раб.день до нач.командиров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с помощью компьютерной техник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200"/>
              <w:ind w:left="0" w:right="17" w:hanging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С Предприятие (1С ЗГУ), Microsoft Office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(по кадрам и делопроизводству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ровер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пециалист ФЭГ (расчет заработной платы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. з/п – до 30 (</w:t>
            </w:r>
          </w:p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31) числа тек месяца;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Перечесление командировочных расходов – не позднее,  чем за 2 раб. дня до начало командиров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. з/п – до 30 (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) числа тек месяца;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сление командировочных расходов – не позднее,  чем за 2 раб. дня до начало командировк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Смешанный способ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200"/>
              <w:ind w:left="0" w:right="17" w:hanging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С Предприятие (1С ЗГУ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</w:tr>
      <w:tr>
        <w:trPr>
          <w:trHeight w:val="23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ы о предоставлении отпуска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-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(по кадрам и делопроизводству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, Начальники структурных подраздел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6  дней до начала отпус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с помощью компьютерной техник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200"/>
              <w:ind w:left="0" w:right="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1С Предприятие (1С ЗГУ), Microsoft Office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(по кадрам и делопроизводству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ФЭГ (расчет заработной платы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4 рабочих дней до начала отпус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4 рабочих дней до начала отпуск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Смешанный способ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200"/>
              <w:ind w:left="0" w:right="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1С Предприятие (1С ЗГУ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ы о приеме на работу, о прекращении трудового договора, о переводе на другую работу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-1;8;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(по кадрам и делопроизводств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, Начальники структурных подразд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подписания,приказы на увольнение до 09.00 дня уволь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с помощью компьютерной тех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200"/>
              <w:ind w:left="0" w:right="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1С Предприятие (1С З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Э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пециалист ФЭГ (расчет заработной пла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подписания, увольнение до 12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подписания, приказы на увольнение до 09.30 дня увольн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Смешанный спосо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200"/>
              <w:ind w:left="0" w:right="17" w:hanging="0"/>
              <w:rPr/>
            </w:pPr>
            <w:r>
              <w:rPr>
                <w:sz w:val="18"/>
                <w:szCs w:val="18"/>
                <w:shd w:fill="FFFFFF" w:val="clear"/>
              </w:rPr>
              <w:t>1С Предприятие (1С ЗГУ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ы по премированию (ежемесячные премии, квартальные, разовые, трудовые, прочие)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Э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, Начальники структурных подраздел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олучении Приказа ОПФР, не позднее окончания текущего месяц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й способ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crosoft Word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Э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пециалист ФЭГ (расчет заработной платы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подписания, но не позднее 30(31) числа текущего месяц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подписания, но не позднее 30(31) числа текущего месяц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Смешанный способ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200"/>
              <w:ind w:left="0" w:right="17" w:hanging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С Предприятие (1С ЗГУ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</w:tr>
      <w:tr>
        <w:trPr>
          <w:trHeight w:val="1342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7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ы временной  нетрудоспособности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(по кадрам и делопроизводству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ПФР, Главный бухгалтер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9 числа  текущего месяц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й способ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тал FSS.ru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Э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пециалист ФЭГ (расчет заработной платы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До 30 числа текущего месяц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0 числа текущего месяц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Смешанный способ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200"/>
              <w:ind w:left="0" w:right="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1С Предприятие (1С ЗГУ), Портал FSS.ru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ление на налоговый вычет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13 к Приказу УПФР от 26.12.2018 №  14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труд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9 числа  текущего месяц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1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чной вво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200"/>
              <w:ind w:left="0" w:right="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crosoft Word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Э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ФЭГ (расчет заработной платы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0 числа текущего месяц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0 числа текущего месяц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й способ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0"/>
              <w:ind w:left="0" w:right="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 Предприятие (1С ЗГУ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 о количестве не использованных всеми работниками дней отпуска за период с начала работы по дату расчета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(по кадрам и делопроизводству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, Начальники структурных подраздел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03 числа месяца следующего за последним месяцем квартал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1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й способ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200"/>
              <w:ind w:left="0" w:right="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crosoft Word, Exel,  lС Предприятие (1С БГУ 2.0),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Э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ФЭ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05 числа месяца следующего за последним месяцем квартал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05 числа месяца следующего за последним месяцем квартал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чной вв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0"/>
              <w:ind w:left="0" w:right="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нсовые отчеты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45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отчетное  лиц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ПФР, Главный бухгалтер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3  дней после окончания периода (отпуска, командировки), на который были получены средства, по денежным документам после окончания квартал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17"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с помощью компьютерной техник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200"/>
              <w:ind w:left="0" w:right="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:   «Бухгалтерия государственных учреждений 8.2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структурного подразд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, контиров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ФЭГ (расчеты с подотчетными лицами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3  дней после окончания периода (отпуска, командировки), на который были получены средства, по денежным документам после окончания квартал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3  дней после окончания периода, (отпуска, командировки), на который были получены средства, по денежным документам после окончания квартал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й способ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0"/>
              <w:ind w:left="0" w:right="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:   «Бухгалтерия государственных учреждений 8.2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ые на внутреннее перемещение основных средств (на основании служебной записки)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5041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ФЭ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яется в момент приема-передачи основных средств, представляется в течение 2-3 дней после приема-передачи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омощью компьютерной техник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0"/>
              <w:ind w:left="0" w:right="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:   «Бухгалтерия государственных учреждений 8.2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Э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ровер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ФЭ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ечение 3 дней посл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ения документ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ечение 1 дня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й способ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0"/>
              <w:ind w:left="0" w:right="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:   «Бухгалтерия государственных учреждений 8.2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4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Courier New"/>
                <w:sz w:val="18"/>
                <w:szCs w:val="18"/>
              </w:rPr>
              <w:t>Акт о списании объекта основных средств (кроме</w:t>
              <w:br/>
              <w:t>автотранспортных средств) на основании протокола заседания комиссии</w:t>
            </w:r>
          </w:p>
        </w:tc>
        <w:tc>
          <w:tcPr>
            <w:tcW w:w="10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504104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ФЭГ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ПФР, Комиссия, утвержденная приказом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ставляется и представляется на рассмотрение комиссии в соответствии со сроками определенными приказом о списании нефинансовых активов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омощью компьютерной техники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13"/>
              <w:snapToGrid w:val="false"/>
              <w:spacing w:lineRule="atLeast" w:line="0"/>
              <w:ind w:left="0" w:right="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:   «Бухгалтерия государственных учреждений 8.2»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, утвержденная приказом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ировка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ФЭГ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ечение 3 дней посл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ения документ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1 дня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й способ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13"/>
              <w:snapToGrid w:val="false"/>
              <w:spacing w:lineRule="atLeast" w:line="0"/>
              <w:ind w:left="0" w:right="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:   «Бухгалтерия государственных учреждений 8.2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Courier New"/>
                <w:sz w:val="18"/>
                <w:szCs w:val="18"/>
              </w:rPr>
              <w:t>Акт о приеме — сдаче   отремонтированных, реконструированных, модернизированных объектов основных средств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41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ные подразделения, ответственные за составление докумен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ПФР, Комиссия, утвержденная приказо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яется в момент приема-передачи основных средств, представляется в течение 2-3 дней после приема-передач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омощью компьютерной техник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0"/>
              <w:ind w:left="0" w:right="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:   «Бухгалтерия государственных учреждений 8.2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Комиссия, утвержденная приказо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иров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ЭГ (в части учета НФА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ечение 3 дней посл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ения докумен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1 дн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й способ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0"/>
              <w:ind w:left="0" w:right="17" w:hanging="0"/>
              <w:rPr>
                <w:sz w:val="18"/>
                <w:szCs w:val="18"/>
                <w:shd w:fill="FF3333" w:val="clear"/>
              </w:rPr>
            </w:pPr>
            <w:r>
              <w:rPr>
                <w:sz w:val="18"/>
                <w:szCs w:val="18"/>
              </w:rPr>
              <w:t>1С:   «Бухгалтерия государственных учреждений 8.2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3333" w:val="clear"/>
              </w:rPr>
            </w:pPr>
            <w:r>
              <w:rPr>
                <w:sz w:val="18"/>
                <w:szCs w:val="18"/>
                <w:shd w:fill="FF3333" w:val="clear"/>
              </w:rPr>
            </w:r>
          </w:p>
        </w:tc>
      </w:tr>
      <w:tr>
        <w:trPr>
          <w:trHeight w:val="23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Courier New"/>
                <w:sz w:val="18"/>
                <w:szCs w:val="18"/>
              </w:rPr>
              <w:t>Акт о приеме-передаче объекта основных средств (кроме</w:t>
              <w:br/>
              <w:t>зданий, сооружений)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41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ЭГ (в части учета НФА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ПФР, Комиссия, утвержденная приказо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яется в момент приема-передачи основных средст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омощью компьютерной техник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0"/>
              <w:ind w:left="0" w:right="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:   «Бухгалтерия государственных учреждений 8.2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Э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иров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ЭГ (в части учета НФА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ечение 3 дней посл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ения докумен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1 дн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й способ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0"/>
              <w:ind w:left="0" w:right="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:   «Бухгалтерия государственных учреждений 8.2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ы на списание материальных запасов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42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ФЭ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ПФР, Комиссия, утвержденная приказо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5 числа месяца, следующего за отчетны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омощью компьютерной техник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0"/>
              <w:ind w:left="0" w:right="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:   «Бухгалтерия государственных учреждений 8.2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Э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иров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ЭГ (учет МЗ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ечение 3 дней после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ения докумен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1 дн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й способ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0"/>
              <w:ind w:left="0" w:right="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:   «Бухгалтерия государственных учреждений 8.2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-накладная на выдачу, перемещение ТМЦ в Управлен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5042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ФЭ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ПФР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ень поступления ценносте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омощью компьютерной техник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0"/>
              <w:ind w:left="0" w:right="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:   «Бухгалтерия государственных учреждений 8.2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Э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иров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Э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ечение 3 дней после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ценносте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1 дн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й способ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0"/>
              <w:ind w:left="0" w:right="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:   «Бухгалтерия государственных учреждений 8.2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кладная на отпуск материалов на сторону (на передачу материальных ценностей в Управления ПФР 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5042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Э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управления ПФР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5 числа текущего месяц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омощью компьютерной техник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0"/>
              <w:ind w:left="0" w:right="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:   «Бухгалтерия государственных учреждений 8.2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Э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иров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Э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0 числа текущего месяц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1 дн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й способ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0"/>
              <w:ind w:left="0" w:right="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:   «Бухгалтерия государственных учреждений 8.2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фектная ведомость 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15 к Приказу УПФР от 26.12.2018 №  14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пециалисты, имеющие в своем подотчетеимуществ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ПФРКомиссия, утвержденная приказо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05 числа текущего месяц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 помощью компьютерной техник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200"/>
              <w:ind w:left="0" w:right="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Microsoft Office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Э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ЭГ (учет МЗ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ечение 3 дней после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ценносте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1 дн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й способ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0"/>
              <w:ind w:left="0" w:right="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:   «Бухгалтерия государственных учреждений 8.2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омость выдачи материальных ценностей на нужды учреждения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42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ы, имеющие в своем подотчетеимуществ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ПФР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 числа месяца след-го за отчетны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омощью компьютерной техник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0"/>
              <w:ind w:left="0" w:right="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:   «Бухгалтерия государственных учреждений 8.2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ЭГ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ФЭГ (учет МЗ, ОС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ечение 3 дней после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ценносте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1 дн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й способ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0"/>
              <w:ind w:left="0" w:right="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:   «Бухгалтерия государственных учреждений 8.2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ление на командировку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7 к Приказу УПФР от 26.12.2018 №  14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отчетное лиц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ПФР,  главный бухгалтер, специалиси (по кадрам и делопроизводств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е издания соответствующего  Приказ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й способ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crosoft Office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Э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, контиров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ФЭ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В течение 3 дней после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ения докумен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1 дн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й способ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:   «Бухгалтерия государственных учреждений 8.2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Заявление на перечисление (льготного, учебного проезда)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8 к Приказу УПФР от 26.12.2018 №  14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отчетное лиц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ПФР,  главный бухгалтер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осле издания соответствующего  Приказа для оплаты проезд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й способ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crosoft Office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Э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, контиров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ФЭ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ечение 3 дней после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ения докумен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1 дн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й способ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:   «Бухгалтерия государственных учреждений 8.2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ление на перечисление (ТМЦ и т.п.)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8 к Приказу УПФР от 26.12.2018 №  14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отчетное лиц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управления ПФР,  главный бухгалтер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момент решения приобретения ТМЦ и т.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й способ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crosoft Office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Э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, контиров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ФЭ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ечение 3 дней после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ения докумен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1 дн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й способ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:   «Бухгалтерия государственных учреждений 8.2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ление на денежные документы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9 к Приказу УПФР от 26.12.2018 №  14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ая хозяйством, руководители КС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ПФР,  главный бухгалтер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необходи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й способ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crosoft Office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ЭГ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, контиров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ФЭ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ечение 3 дней после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ения докумен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1 дн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й способ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:   «Бухгалтерия государственных учреждений 8.2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омость документов на оплату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10 к Приказу УПФР от 26.12.2018 №  14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ая хозяйством, руководители КС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ПФР,  главный бухгалтер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 числа месяца след-го за отчетны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й способ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crosoft Office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Э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, контиров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ФЭ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ечение 3 дней после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ения докумен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1 дн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й способ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:   «Бухгалтерия государственных учреждений 8.2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технического состояния объекта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12 к Приказу УПФР от 26.12.2018 №  14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ая хозяйством, руководители КС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ПФР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05 числа следующего за отчетным месяце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й способ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crosoft Office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Э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ФЭ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ечение 3 дней после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ения докумен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1 дн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й способ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:   «Бухгалтерия государственных учреждений 8.2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о списании материалов на содержание зданий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5 к Приказу УПФР от 26.12.2018 №  14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ая хозяйством, руководители КС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ПФР, комиссия по списанию нефинансовых актив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05 числа текущего месяц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й способ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crosoft Office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Э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ФЭ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ечение 3 дней после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ения докумен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1 дн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й способ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:   «Бухгалтерия государственных учреждений 8.2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ление на бланки строгой отчетности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11 к Приказу УПФР от 26.12.2018 №  14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ы ГС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ПФР,  главный бухгалтер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необходи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й способ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crosoft Office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Э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, контиров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ФЭ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1 дн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1 дн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й способ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:   «Бухгалтерия государственных учреждений 8.2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тевой лист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итель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трудник, ответственный за автотранспор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следующий день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й способ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crosoft Office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ЭГ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ЭГ (учет МЗ)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5 числа следующего месяц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1 дн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й способ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:   «Бухгалтерия государственных учреждений 8.2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>Акт снятия показаний спидометра и замеров остатков бензина в баке автомобиля УПФР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6 к Приказу УПФР от 26.12.2018 №  14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Э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,главный бухгалтер, главный специалист-эксперт ФЭГ, водитель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 число текущего месяц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чной вво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0"/>
              <w:ind w:left="0" w:right="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crosoft Word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Э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Э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0 числа месяца следующего за отчетны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1 дн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чной вв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0"/>
              <w:ind w:left="0" w:right="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Карточка  учета работы автомобильной шины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14 к Приказу УПФР от 26.12.2018 №  14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итель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, водитель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5 числа следующего месяца за отчетны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й способ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0"/>
              <w:ind w:left="0" w:right="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crosoft Office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итель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ЭГ (учет МЗ)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3 дней после представления докумен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5 числа следующего месяца за отчетным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й способ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0"/>
              <w:ind w:left="0" w:right="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 Предприятие (1С БГУ 2.0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Первичные учетные документы (расчетные ведомости, ведомости, реестры)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я:  32, 34, 35, 36, 46, 49, 51, 57, 59, 65, 69, 71, 73, 77,98 к Учетной политике ПФР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 ОНВП и ОПП,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осуществляющего выплату пенс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Начальник управления ПФР</w:t>
            </w:r>
            <w:r>
              <w:rPr>
                <w:color w:val="000000"/>
              </w:rPr>
              <w:t xml:space="preserve">, начальник </w:t>
            </w:r>
            <w:r>
              <w:rPr>
                <w:color w:val="000000"/>
                <w:sz w:val="18"/>
                <w:szCs w:val="18"/>
              </w:rPr>
              <w:t>ОНВП и ОПП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огласно Регламенту ОПФР и УПФР в условиях финансирования выплаты пенсий с регионального уровня, утвержденному  приказом ОПФ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омощью компьютерной техник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0"/>
              <w:ind w:left="0" w:right="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ТК НВП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НВП и ОПП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оформления, арифметическая проверка, контиров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 ОНВП и ОПП,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осуществляющего выплату пенс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Регламенту ОПФР и УПФР в условиях финансирования выплаты пенсий с регионального уровня, утвержденному  приказом ОПФ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Регламенту ОПФР и УПФР в условиях финансирования выплаты пенсий с регионального уровня, утвержденному  приказом ОПФР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й способ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0"/>
              <w:ind w:left="0" w:right="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режиме тонкий клиент ПК 1С «ИББУ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Акт сверки фактически доставленных сумм пенсий и иных социальных выплат 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63 к Учетной политике ПФР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ФЭ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ПФР, Главный бухгалтер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Регламенту ОПФР и УПФР в условиях финансирования выплаты пенсий с регионального уровня, утвержденному  приказом ОПФ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омощью компьютерной техник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0"/>
              <w:ind w:left="0" w:right="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crosoft Office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Э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ФЭ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Регламенту ОПФР и УПФР в условиях финансирования выплаты пенсий с регионального уровня, утвержденному  приказом ОПФ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tLeast" w:line="0"/>
              <w:ind w:left="0" w:right="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Регламенту ОПФР и УПФР в условиях финансирования выплаты пенсий с регионального уровня, утвержденному  приказом ОПФР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0"/>
              <w:ind w:left="0" w:right="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учную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0"/>
              <w:ind w:left="0" w:right="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crosoft Office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Уведомление об уточнении вида принадлежности платеж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318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 ОНВП и ОПП,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осуществляющего выплату пенс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</w:rPr>
              <w:t xml:space="preserve">Начальник </w:t>
            </w:r>
            <w:r>
              <w:rPr>
                <w:color w:val="000000"/>
                <w:sz w:val="18"/>
                <w:szCs w:val="18"/>
              </w:rPr>
              <w:t>ОНВП и ОП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омощью компьютерной тех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0"/>
              <w:ind w:left="0" w:right="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режиме тонкий клиент ПК 1С «ИББУ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НВП и ОП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 ОНВП и ОПП,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осуществляющего выплату пенс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и дня с момента по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1 д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чной вв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0"/>
              <w:ind w:left="0" w:right="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режиме тонкий клиент ПК 1С «ИББУ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омость №__по принятию бюджетных обязательств по расходам на заработную плату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я 11 к учетной политике ПФ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ФЭ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В течении 10 рабочих дней, со дня получения утвержденных изменений бюджетной роспис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й спосо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0"/>
              <w:ind w:left="0" w:right="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crosoft Offi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Э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ир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ЭГ (Бюджетные обязательст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и дня с момента по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1 д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й спосо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0"/>
              <w:ind w:left="0" w:right="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 Предприятие (1С БГУ 2.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омость №__по принятию бюджетных обязательств по расходам на иные выплаты персоналу, за исключением фонда оплаты труда по форме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я 12 к учетной политике ПФ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ФЭ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и 10 рабочих дней, со дня получения утвержденных изменений бюджетной роспис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й спосо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0"/>
              <w:ind w:left="0" w:right="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crosoft Offi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Э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ир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ЭГ (Бюджетные обязательст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и дня с момента по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1 д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й спосо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0"/>
              <w:ind w:left="0" w:right="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 Предприятие (1С БГУ 2.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омость №__по принятию бюджетных обязательств по расходам на уплату страховых взносов по обязательному социальному страхованию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я 13 к учетной политике ПФ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ФЭ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и 10 рабочих дней, со дня получения утвержденных изменений бюджетной роспис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й спосо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0"/>
              <w:ind w:left="0" w:right="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crosoft Offi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Э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ир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ЭГ (Бюджетные обязательст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и дня с момента по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1 д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й спосо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0"/>
              <w:ind w:left="0" w:right="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 Предприятие (1С БГУ 2.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омость №__по принятию бюджетных обязательств по расходам на уплату налогов, сборов и иных обязательных платежей, возмещение государственной пошлин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я 14 к учетной политике ПФ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ФЭ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и 10 рабочих дней, со дня получения утвержденных изменений бюджетной роспис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й спосо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0"/>
              <w:ind w:left="0" w:right="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crosoft Offi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Э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ир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ЭГ (Бюджетные обязательст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и дня с момента по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1 д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й спосо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0"/>
              <w:ind w:left="0" w:right="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 Предприятие (1С БГУ 2.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естр на  оплату госпошлины, судебных издержек</w:t>
            </w:r>
          </w:p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68 к Учетной политике ПФ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(юрисконсуль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ПФ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й спосо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crosoft Offi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(юрисконсуль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, контир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ЭГ (безналичные расче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бочий день со дня получения реес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1 д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чной вв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0"/>
              <w:ind w:left="0" w:right="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Государственные контракты (договора, дополнительные соглашения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ы структурных подразд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чальник управления ПФР, Коми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ствии с планом-графиком закупок, с учетом изменений (по мере заключ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й спосо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crosoft Wo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ы структурных подразд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ЭГ (банковские оп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течении 3-х рабочих дн. с даты подписания государственных контрактов (доп. соглаш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13"/>
              <w:snapToGrid w:val="false"/>
              <w:spacing w:lineRule="atLeast" w:line="0"/>
              <w:ind w:left="0" w:right="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и 2 раб. дней с момента полу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13"/>
              <w:snapToGrid w:val="false"/>
              <w:spacing w:lineRule="atLeast" w:line="0"/>
              <w:ind w:left="0" w:right="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чной вв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13"/>
              <w:snapToGrid w:val="false"/>
              <w:spacing w:lineRule="atLeast" w:line="0"/>
              <w:ind w:left="0" w:right="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ы выполненных работ (оказанных услуг), Счета-фактуры , акты приема-передачи, накладные на получение материальные ценности, формы КС-2, КС — 3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аг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ПФ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факту оказания услуг, работ согласно контра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й спосо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Э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, контир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ЭГ (безналичные расчеты и расчеты с контрагент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ень формирования обязательств по оплате ТМЦ (работ, услу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13"/>
              <w:snapToGrid w:val="false"/>
              <w:spacing w:lineRule="atLeast" w:line="0"/>
              <w:ind w:left="0" w:right="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факту оказания услуг, работ согласно контра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13"/>
              <w:snapToGrid w:val="false"/>
              <w:spacing w:lineRule="atLeast" w:line="0"/>
              <w:ind w:left="0" w:right="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й спосо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13"/>
              <w:snapToGrid w:val="false"/>
              <w:spacing w:lineRule="atLeast" w:line="0"/>
              <w:ind w:left="0" w:right="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:   «Бухгалтерия государственных учреждений 8.2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238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940"/>
        <w:gridCol w:w="2080"/>
        <w:gridCol w:w="1240"/>
        <w:gridCol w:w="2400"/>
        <w:gridCol w:w="1160"/>
        <w:gridCol w:w="3560"/>
      </w:tblGrid>
      <w:tr>
        <w:trPr>
          <w:trHeight w:val="25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20"/>
              </w:rPr>
              <w:t>Исполнитель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Главный бухгалтер</w:t>
            </w:r>
            <w:r>
              <w:rPr>
                <w:sz w:val="18"/>
                <w:szCs w:val="20"/>
              </w:rPr>
              <w:t>-руководитель ФЭГ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Е.В.Бабкина</w:t>
            </w:r>
          </w:p>
        </w:tc>
      </w:tr>
      <w:tr>
        <w:trPr>
          <w:trHeight w:val="270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 </w:t>
            </w:r>
            <w:r>
              <w:rPr>
                <w:sz w:val="18"/>
                <w:szCs w:val="20"/>
              </w:rPr>
              <w:t>(должность)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подпись)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расшифровка подписи)</w:t>
            </w:r>
          </w:p>
        </w:tc>
      </w:tr>
    </w:tbl>
    <w:p>
      <w:pPr>
        <w:pStyle w:val="Normal"/>
        <w:snapToGrid w:val="false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    </w:t>
      </w:r>
    </w:p>
    <w:p>
      <w:pPr>
        <w:pStyle w:val="Normal"/>
        <w:snapToGrid w:val="false"/>
        <w:rPr/>
      </w:pPr>
      <w:r>
        <w:rPr>
          <w:rFonts w:eastAsia="Arial CYR" w:cs="Arial CYR" w:ascii="Arial CYR" w:hAnsi="Arial CYR"/>
          <w:sz w:val="20"/>
          <w:szCs w:val="20"/>
        </w:rPr>
        <w:t xml:space="preserve">  </w:t>
      </w:r>
      <w:r>
        <w:rPr>
          <w:rFonts w:cs="Arial CYR" w:ascii="Arial CYR" w:hAnsi="Arial CYR"/>
          <w:sz w:val="20"/>
          <w:szCs w:val="20"/>
        </w:rPr>
        <w:t>« 26 » декабря 2018г.</w:t>
      </w:r>
    </w:p>
    <w:tbl>
      <w:tblPr>
        <w:tblW w:w="464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640"/>
      </w:tblGrid>
      <w:tr>
        <w:trPr>
          <w:trHeight w:val="255" w:hRule="atLeast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*  Исполнитель или лицо его заменяющее на время отсутствия (отпуск, болезнь, командировка и др.)</w:t>
      </w:r>
    </w:p>
    <w:p>
      <w:pPr>
        <w:pStyle w:val="Normal"/>
        <w:rPr/>
      </w:pPr>
      <w:r>
        <w:rPr/>
        <w:t>** В графе 10 указываются способы обработки первичного учетного документа</w:t>
      </w:r>
    </w:p>
    <w:p>
      <w:pPr>
        <w:pStyle w:val="Normal"/>
        <w:rPr/>
      </w:pPr>
      <w:r>
        <w:rPr/>
        <w:t>*** Доработка и повторное представление первичного учетного документа осуществляется лицом, ответственным за составление документа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567" w:top="623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328" w:right="0" w:hanging="0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8">
    <w:name w:val="Основной шрифт абзаца8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7">
    <w:name w:val="Основной шрифт абзаца7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5400" w:right="0" w:hanging="0"/>
    </w:pPr>
    <w:rPr/>
  </w:style>
  <w:style w:type="paragraph" w:styleId="211">
    <w:name w:val="Основной текст с отступом 21"/>
    <w:basedOn w:val="Normal"/>
    <w:qFormat/>
    <w:pPr>
      <w:ind w:left="9360" w:right="0" w:firstLine="10620"/>
    </w:pPr>
    <w:rPr>
      <w:sz w:val="16"/>
    </w:rPr>
  </w:style>
  <w:style w:type="paragraph" w:styleId="311">
    <w:name w:val="Основной текст с отступом 31"/>
    <w:basedOn w:val="Normal"/>
    <w:qFormat/>
    <w:pPr>
      <w:ind w:left="16020" w:right="0" w:firstLine="3960"/>
    </w:pPr>
    <w:rPr>
      <w:sz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7851" w:leader="none"/>
        <w:tab w:val="right" w:pos="15703" w:leader="none"/>
      </w:tabs>
    </w:pPr>
    <w:rPr/>
  </w:style>
  <w:style w:type="paragraph" w:styleId="Style19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Цитата1"/>
    <w:basedOn w:val="Normal"/>
    <w:qFormat/>
    <w:pPr>
      <w:ind w:left="-567" w:right="-483" w:hanging="567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4:51:00Z</dcterms:created>
  <dc:creator>USER</dc:creator>
  <dc:description/>
  <cp:keywords/>
  <dc:language>en-US</dc:language>
  <cp:lastModifiedBy>Бабкина Елена Васильевна</cp:lastModifiedBy>
  <cp:lastPrinted>2019-01-09T09:00:00Z</cp:lastPrinted>
  <dcterms:modified xsi:type="dcterms:W3CDTF">2019-01-11T07:15:00Z</dcterms:modified>
  <cp:revision>45</cp:revision>
  <dc:subject/>
  <dc:title>Приложение 1</dc:title>
</cp:coreProperties>
</file>