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61"/>
        <w:gridCol w:w="5245"/>
      </w:tblGrid>
      <w:tr>
        <w:trPr>
          <w:trHeight w:val="667" w:hRule="atLeast"/>
          <w:cantSplit w:val="true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60705" cy="53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8" r="-6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4"/>
                <w:sz w:val="18"/>
              </w:rPr>
            </w:pPr>
            <w:r>
              <w:rPr>
                <w:b/>
                <w:i/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8"/>
              </w:rPr>
            </w:pPr>
            <w:r>
              <w:rPr>
                <w:b/>
                <w:i/>
                <w:spacing w:val="-4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Heading4"/>
              <w:tabs>
                <w:tab w:val="clear" w:pos="0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ПЕНСИОННЫЙ ФОН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8"/>
              </w:rPr>
              <w:t>РОССИЙСКОЙ ФЕДЕРАЦИИ</w:t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</w:tc>
        <w:tc>
          <w:tcPr>
            <w:tcW w:w="524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4"/>
                <w:sz w:val="28"/>
              </w:rPr>
            </w:pPr>
            <w:r>
              <w:rPr>
                <w:b/>
                <w:i/>
                <w:spacing w:val="-4"/>
                <w:sz w:val="28"/>
              </w:rPr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ПФР в Ермаковском районе Красноярского края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4409" w:type="dxa"/>
            <w:tcBorders/>
            <w:vAlign w:val="center"/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 xml:space="preserve">ГОСУДАРСТВЕННОЕ УЧРЕЖДЕНИЕ -  ОТДЕЛЕНИЕ ПЕНСИОННОГО ФОНД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20"/>
              </w:rPr>
              <w:t>ПО КРАСНОЯРСКОМУ КРАЮ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ГОСУДАРСТВЕННОЕ УЧРЕЖДЕНИЕ -УПРАВЛЕНИЕ ПЕНСИОННОГО ФОНДА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/>
                <w:sz w:val="20"/>
              </w:rPr>
              <w:t>В ЕРМАКОВСКОМ РАЙОНЕ КРАСНОЯРСКОГО КРАЯ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, ул. 60 лет ВЛКСМ, 17, с. Ермаковское, 6628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л/факс (39138) 2-12-27 / 2-12-27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mail</w:t>
            </w:r>
            <w:r>
              <w:rPr>
                <w:sz w:val="14"/>
              </w:rPr>
              <w:t>:</w:t>
            </w:r>
            <w:r>
              <w:rPr>
                <w:sz w:val="14"/>
                <w:lang w:val="en-US"/>
              </w:rPr>
              <w:t>pfr</w:t>
            </w:r>
            <w:r>
              <w:rPr>
                <w:sz w:val="14"/>
              </w:rPr>
              <w:t>34@034.</w:t>
            </w:r>
            <w:r>
              <w:rPr>
                <w:sz w:val="14"/>
                <w:lang w:val="en-GB"/>
              </w:rPr>
              <w:t>pfr</w:t>
            </w:r>
            <w:r>
              <w:rPr>
                <w:sz w:val="14"/>
              </w:rPr>
              <w:t>.</w:t>
            </w:r>
            <w:r>
              <w:rPr>
                <w:sz w:val="14"/>
                <w:lang w:val="en-GB"/>
              </w:rPr>
              <w:t>ru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ГРН 102240113152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ИНН/КПП  2413005325 /241301001   </w:t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2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_________________</w:t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20"/>
              </w:rPr>
            </w:pPr>
            <w:r>
              <w:rPr>
                <w:b/>
                <w:sz w:val="6"/>
                <w:szCs w:val="20"/>
              </w:rPr>
            </w:r>
          </w:p>
        </w:tc>
        <w:tc>
          <w:tcPr>
            <w:tcW w:w="5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на № ____________ от ________________</w:t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5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5080</wp:posOffset>
                      </wp:positionV>
                      <wp:extent cx="2540" cy="11874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95pt,0.4pt" to="197.1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0795</wp:posOffset>
                      </wp:positionV>
                      <wp:extent cx="2540" cy="11874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0.85pt" to="9.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5080</wp:posOffset>
                      </wp:positionV>
                      <wp:extent cx="11874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95pt,0.4pt" to="19.2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5080</wp:posOffset>
                      </wp:positionV>
                      <wp:extent cx="11874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0.4pt" to="196.9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лужебная запи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Э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ный бухгалтер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уководитель ФЭГ                                                                         .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(39138)2-15-2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26" w:after="0"/>
      <w:ind w:left="74" w:firstLine="573"/>
      <w:jc w:val="both"/>
      <w:outlineLvl w:val="6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275" w:leader="none"/>
        <w:tab w:val="left" w:pos="1305" w:leader="none"/>
        <w:tab w:val="center" w:pos="1332" w:leader="none"/>
      </w:tabs>
      <w:ind w:left="1332" w:hanging="0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275" w:leader="none"/>
        <w:tab w:val="left" w:pos="1305" w:leader="none"/>
        <w:tab w:val="center" w:pos="2952" w:leader="none"/>
      </w:tabs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ГУ-ОПФР с почтовыми реквизитами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22:00Z</dcterms:created>
  <dc:creator>1305</dc:creator>
  <dc:description/>
  <cp:keywords/>
  <dc:language>en-US</dc:language>
  <cp:lastModifiedBy>034034-0301 Комкова Татьяна Алексеевна</cp:lastModifiedBy>
  <cp:lastPrinted>2014-12-10T12:44:00Z</cp:lastPrinted>
  <dcterms:modified xsi:type="dcterms:W3CDTF">2019-01-15T08:28:00Z</dcterms:modified>
  <cp:revision>44</cp:revision>
  <dc:subject/>
  <dc:title> </dc:title>
</cp:coreProperties>
</file>