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4.10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 приказом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№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225п от 26.12.2018 год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Утверждаю начальник Государственного учреждения - 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lang w:val="ru-RU"/>
        </w:rPr>
      </w:pPr>
      <w:r>
        <w:rPr>
          <w:lang w:val="ru-RU"/>
        </w:rPr>
        <w:t>Управления  Пенсионного фонда Российской Федерации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lang w:val="ru-RU"/>
        </w:rPr>
      </w:pPr>
      <w:r>
        <w:rPr>
          <w:lang w:val="ru-RU"/>
        </w:rPr>
        <w:t>в Емельяновском районе Красноярского края (межрайонное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_________________________ ФИ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lang w:val="ru-RU"/>
        </w:rPr>
        <w:t>АКТ</w:t>
      </w:r>
    </w:p>
    <w:p>
      <w:pPr>
        <w:pStyle w:val="Normal"/>
        <w:jc w:val="center"/>
        <w:rPr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о снятия показаний моточасов и остатков дизельного топлива в дизельной электростанции 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_________ 2019 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0"/>
        <w:gridCol w:w="1821"/>
        <w:gridCol w:w="2073"/>
        <w:gridCol w:w="3391"/>
        <w:gridCol w:w="5465"/>
      </w:tblGrid>
      <w:tr>
        <w:trPr/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арка электростанции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ния моточасов на момент проверки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ое наличие дизельного топлива (визуально), л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Остаток дизельного топлива по данным бухгалтерского учета, л.</w:t>
            </w:r>
          </w:p>
        </w:tc>
        <w:tc>
          <w:tcPr>
            <w:tcW w:w="5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Отклонения ( л)Причина отклонений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комисс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альник УПФР РФ  в Емельяновском районе                       ________________________________________ ФИ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лены комиссии: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лавный специалист-эксперт ФЭГ                                             _______________________________________  ФИ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уководитель АХГ                                                                       ________________________________________  ФИ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ный специалист-эксперт (юрисконсульт)                           ________________________________________  ФИ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2Z</dcterms:created>
  <dc:creator/>
  <dc:description/>
  <dc:language>en-US</dc:language>
  <cp:lastModifiedBy/>
  <cp:lastPrinted>2017-08-07T15:35:00Z</cp:lastPrinted>
  <dcterms:modified xsi:type="dcterms:W3CDTF">2019-01-21T06:59:46Z</dcterms:modified>
  <cp:revision>10</cp:revision>
  <dc:subject/>
  <dc:title/>
</cp:coreProperties>
</file>