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Приложение  2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 Учетной политик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ab/>
        <w:tab/>
        <w:tab/>
        <w:tab/>
        <w:tab/>
        <w:tab/>
        <w:tab/>
        <w:tab/>
        <w:t xml:space="preserve">                      УПФР в Богучанском район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расноярского края утвержденной приказом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от 27.12.2018г.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166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___________________ 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201__г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на                </w:t>
      </w:r>
      <w:r>
        <w:rPr>
          <w:sz w:val="24"/>
        </w:rPr>
        <w:tab/>
        <w:t xml:space="preserve">Начальнику УПФР в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  <w:u w:val="single"/>
        </w:rPr>
        <w:t>компенсацию проезда в отпуск</w:t>
      </w:r>
      <w:r>
        <w:rPr>
          <w:sz w:val="24"/>
        </w:rPr>
        <w:t xml:space="preserve">                            Богучанском район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Красноярского  края 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ФИО)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от</w:t>
      </w:r>
      <w:r>
        <w:rPr>
          <w:rFonts w:eastAsia="Times New Roman" w:cs="Times New Roman"/>
          <w:color w:val="auto"/>
          <w:sz w:val="24"/>
          <w:szCs w:val="1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14"/>
          <w:lang w:val="en-US" w:eastAsia="zxx" w:bidi="ar-SA"/>
        </w:rPr>
        <w:t>____________________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             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  <w:lang w:val="en-US"/>
        </w:rPr>
        <w:t xml:space="preserve">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u w:val="single"/>
          <w:vertAlign w:val="superscript"/>
          <w:lang w:val="en-US"/>
        </w:rPr>
        <w:t xml:space="preserve">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ЗАЯВЛЕНИЕ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НА ВЫДАЧУ (ПЕРЕЧИСЛЕНИЕ) ДЕНЕЖНЫХ СРЕДСТВ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на компенсацию проезда в отпуск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/перечислить денежные средства на   </w:t>
      </w:r>
      <w:r>
        <w:rPr>
          <w:b/>
          <w:i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</w:rPr>
        <w:t>компенсацию проезда в отпус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умме _____________________________________________________________ руб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пластиковую карту № 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в кредитное учреждение____________________________________________________________      на имя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(</w:t>
      </w:r>
      <w:r>
        <w:rPr>
          <w:b/>
          <w:bCs/>
          <w:sz w:val="24"/>
          <w:u w:val="single"/>
        </w:rPr>
        <w:t>заполняется в ФЭГ  после согласования  заявления 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для поездки в отпуск  _______________________________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гласно приказа № ______ от «____» _________________ 201__ г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ИТОГО  расходы                                 </w:t>
        <w:tab/>
        <w:t>__________________  руб. Д 208.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 304.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(        ) </w:t>
        <w:tab/>
        <w:tab/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____________________«____» _________201__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Г о задолженности по предыдущему авансу ________________</w:t>
      </w:r>
    </w:p>
    <w:p>
      <w:pPr>
        <w:pStyle w:val="Normal"/>
        <w:rPr>
          <w:sz w:val="16"/>
        </w:rPr>
      </w:pPr>
      <w:r>
        <w:rPr>
          <w:sz w:val="24"/>
        </w:rPr>
        <w:t xml:space="preserve">______________________________  «______»  _____201__г. Бухгалтер __________________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ВР/ЭКР ____/____Экономист _________________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1) В случае отмены поездки подотчетное лицо обязано сдать в кассу Управления денежные средства на следующий день после сдачи билетов до 10ч. 00 мин.;</w:t>
      </w:r>
    </w:p>
    <w:p>
      <w:pPr>
        <w:pStyle w:val="Heading1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При наличии остатка денежных средств после приобретения проездных документов, до начала поезд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вансовый отчет и остаток неиспользованных средств по компенсации проезда в отпуск подотчетное лицо обязано сдать в кассу Управления не позднее трех дней после выхода из отпуска до 10. 00 мин. 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 посадочного талона документы к оплате не принимаются.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) В случае отдыха за границей, дополнительно предоставляется справка транспортной организации о стоимости  проезда по территории России до  места пересечения государственной границы кратчайшим путем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9-01-21T10:56:00Z</cp:lastPrinted>
  <dcterms:modified xsi:type="dcterms:W3CDTF">2019-01-21T06:14:45Z</dcterms:modified>
  <cp:revision>59</cp:revision>
  <dc:subject/>
  <dc:title>Выдать_________________________________________________________</dc:title>
</cp:coreProperties>
</file>