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рубле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у___________________                   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1__г.</w:t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равления  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по г. Боготолу  Красноярского  края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межрайонное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_______________________________</w:t>
        <w:tab/>
        <w:tab/>
        <w:tab/>
        <w:tab/>
        <w:tab/>
        <w:t xml:space="preserve">                                                от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ЗАЯВЛЕНИЕ НА ВЫДАЧУ (ПЕРЕЧИСЛЕНИЕ)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на пластиковую карту № ________________________________________ ________________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на имя 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г.Красноярск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а №_______ от «_____» __________ 201___ г. на ____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_ руб. Д 208.12.1 К 304.05 (212.01)</w:t>
      </w:r>
    </w:p>
    <w:p>
      <w:pPr>
        <w:pStyle w:val="Normal"/>
        <w:rPr/>
      </w:pPr>
      <w:r>
        <w:rPr>
          <w:sz w:val="24"/>
        </w:rPr>
        <w:t>Суточные за _____дней по __100</w:t>
        <w:tab/>
        <w:tab/>
        <w:t>___________________ руб. Д 208.12.1 К 304.05 (212.01)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______________ руб. Д 208.12.1 К 304.05 (212.01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____________   «____» _________2018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1__г. Бухгалтер 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АХО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>Ведущий специалист-эксперт по       ______________      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4"/>
        </w:rPr>
        <w:t>Отметка отдела кадров __________________«____»  _____201_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Специалист  ФЭГ        ___________ 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* Заполняется в ФЭГ после согласования  заявления в отделах</w:t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9:00Z</dcterms:created>
  <dc:creator>Вера Павлова</dc:creator>
  <dc:description/>
  <dc:language>en-US</dc:language>
  <cp:lastModifiedBy/>
  <cp:lastPrinted>2018-12-18T09:47:00Z</cp:lastPrinted>
  <dcterms:modified xsi:type="dcterms:W3CDTF">2019-01-06T07:25:20Z</dcterms:modified>
  <cp:revision>11</cp:revision>
  <dc:subject/>
  <dc:title>Выдать_________________________________________________________</dc:title>
</cp:coreProperties>
</file>