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Приложение 1 </w:t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к приказу по учетной политике от 25.12.2018 №122п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4365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ачальник управления ПФ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(Подпись)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tbl>
      <w:tblPr>
        <w:tblW w:w="4135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536"/>
      </w:tblGrid>
      <w:tr>
        <w:trPr/>
        <w:tc>
          <w:tcPr>
            <w:tcW w:w="413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ачальнику УПФР в Березовском районе Красноярского кра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т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Заявление на выдачу бланков строгой отчетност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Прошу выдать в подотчет для оформления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Бланк «Государственный сертификат на материнский (семейный) капитал» в комплекте с голографической наклейкой в кол-ве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на сумму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уб.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 xml:space="preserve">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«  » ______________ 201 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лавный бухгалт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Александр </cp:lastModifiedBy>
  <dcterms:modified xsi:type="dcterms:W3CDTF">2019-01-09T17:17:40Z</dcterms:modified>
  <cp:revision>1</cp:revision>
  <dc:subject/>
  <dc:title/>
</cp:coreProperties>
</file>