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приказу УПФР в Берез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расноярского края  от 25.12.2018 №122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ечень основных первичных  ученых документов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лагаемых к регистрам бюджетного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ПФР в Березовском районе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я на выдачу бланков строгой отчетности (приложение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а о снятии показаний спидометра  и замера ГСМ в баках автомобилей (передвижной дизельной электростанции) (приложение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числении средств на командировочные (хозяйственные) расходы (приложение 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выдачу (перечисление) денег на командировочные (хозяйственные) расходы (приложение 4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 на оплату компенсации по санаторно-курортному лечению (приложение 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а учета работы автомобильной шины (приложение 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ная ведомость по текущему ремонту ОТОТС (приложение 7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ная ведомость по текущему ремонту имущества (мелкосрочному ремонту автомобиля) (приложение 8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е дизельного топлива на работу передвижной дизельной электростанции (приложение 9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на выдачу денежных документов (приложение 10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явление</w:t>
      </w:r>
      <w:r>
        <w:rPr>
          <w:sz w:val="28"/>
          <w:szCs w:val="28"/>
        </w:rPr>
        <w:t xml:space="preserve"> на выдачу талонов на ГСМ (приложение 1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фектная ведомость ОС до 10000 руб. (приложение 1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чет о работе автомобиля (предложение 13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16:14Z</dcterms:created>
  <dc:creator>Александр </dc:creator>
  <dc:description/>
  <dc:language>en-US</dc:language>
  <cp:lastModifiedBy/>
  <dcterms:modified xsi:type="dcterms:W3CDTF">2019-01-10T02:36:22Z</dcterms:modified>
  <cp:revision>5</cp:revision>
  <dc:subject/>
  <dc:title/>
</cp:coreProperties>
</file>