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>Приложение 10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>к приказу по учетной политике от 25.12.2018  №122п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ыдать ___________________________________________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рубль                          копеек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u w:val="none"/>
          <w:shd w:fill="auto" w:val="clear"/>
        </w:rPr>
        <w:t xml:space="preserve">Начальник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none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u w:val="none"/>
          <w:shd w:fill="auto" w:val="clear"/>
        </w:rPr>
        <w:t>управления ПФР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_______________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none"/>
          <w:shd w:fill="auto" w:val="clear"/>
        </w:rPr>
        <w:t xml:space="preserve">   _________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>(</w:t>
      </w: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>Подпись)                                      (Расшифровка подписи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«__» ______________ 20__ г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</w:r>
    </w:p>
    <w:p>
      <w:pPr>
        <w:pStyle w:val="Normal"/>
        <w:tabs>
          <w:tab w:val="clear" w:pos="1134"/>
          <w:tab w:val="left" w:pos="553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547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 xml:space="preserve">Денежные документы выданы на ____  кал. дней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2"/>
          <w:shd w:fill="auto" w:val="clear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>ачальник У</w:t>
      </w: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  <w:t>ПФР  в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2"/>
          <w:shd w:fill="auto" w:val="clear"/>
        </w:rPr>
        <w:t xml:space="preserve">Срок отчета  ________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  <w:t>Березовском районе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От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 xml:space="preserve">_________________________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___________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>(фамилия,имя,отчество)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  <w:t>Заявление на выдачу денежных документов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шу выдать в подотчет на отправку корреспонденции конверты маркированные   шт. на сумму _________ руб. _______ коп., марки на сумму _______ руб. _______ коп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Итого на сумму: ______________________________________  рубль ___________копеек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одпись подотчетного лица   _______________     _________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(расшифровка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>подпис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«___» ________ 20___ г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тметка ФЭГ о задолженности по предыдущему авансу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single"/>
          <w:shd w:fill="auto" w:val="clear"/>
        </w:rPr>
        <w:t>задолженности нет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__    « __»  _______________ 20___ г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Главный  бухгалтер  __________________      _______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(расшифровка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  <w:lang w:val="ru-RU"/>
        </w:rPr>
        <w:t>подпис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Указанные расходы предусмотрены ЭКР   ________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чет _________________________________________</w:t>
      </w:r>
    </w:p>
    <w:p>
      <w:pPr>
        <w:pStyle w:val="Normal"/>
        <w:tabs>
          <w:tab w:val="clear" w:pos="1134"/>
          <w:tab w:val="left" w:pos="571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ab/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2"/>
          <w:shd w:fill="auto" w:val="clear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16"/>
          <w:shd w:fill="auto" w:val="clear"/>
        </w:rPr>
        <w:t xml:space="preserve">                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Александр </cp:lastModifiedBy>
  <dcterms:modified xsi:type="dcterms:W3CDTF">2019-01-09T17:33:21Z</dcterms:modified>
  <cp:revision>1</cp:revision>
  <dc:subject/>
  <dc:title/>
</cp:coreProperties>
</file>