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иложение 11</w:t>
      </w:r>
    </w:p>
    <w:p>
      <w:pPr>
        <w:pStyle w:val="Normal"/>
        <w:tabs>
          <w:tab w:val="clear" w:pos="1134"/>
          <w:tab w:val="left" w:pos="9372" w:leader="none"/>
        </w:tabs>
        <w:spacing w:lineRule="atLeast" w:line="100"/>
        <w:ind w:left="0" w:right="-1148" w:hanging="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к приказу по учетной политике от 28.12.2018 №122п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Выдать: ___________________________________рублей____________копеек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Начальник  управления  ПФР__________________    __________________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</w:rPr>
        <w:t>(подпись)                                            (расшифровка подписи)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«__» ___________20    г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hd w:fill="auto" w:val="clear"/>
        </w:rPr>
        <w:t xml:space="preserve">Денежные документы выданы на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____ кал. дней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Начальнику  УПФР в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hd w:fill="auto" w:val="clear"/>
        </w:rPr>
        <w:t>Срок отчет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____________                                        Березовском районе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                   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от ___________________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</w:rPr>
        <w:t>(должность, фамилия, имя, отчество)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     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>ЗАЯВЛЕНИЕ НА ВЫДАЧУ ТАЛОНОВ НА БЕНЗИН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Прошу выдать в подотчет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для заправки автомобиля _______________ талоны на бензин АИ-95_в кол-ве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______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шт.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_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на сумму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______ руб. ______ коп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(____________ рублей _____ копеек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0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Подпись подотчетного лица ______________      _________________________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</w:rPr>
        <w:t>(</w:t>
      </w: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  <w:lang w:val="ru-RU"/>
        </w:rPr>
        <w:t>подпись)</w:t>
      </w:r>
      <w:r>
        <w:rPr>
          <w:rFonts w:eastAsia="Times New Roman" w:cs="Times New Roman" w:ascii="Times New Roman" w:hAnsi="Times New Roman"/>
          <w:b w:val="false"/>
          <w:color w:val="000000"/>
          <w:sz w:val="20"/>
          <w:shd w:fill="auto" w:val="clear"/>
        </w:rPr>
        <w:t xml:space="preserve">                                              (расшифровка подписи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«__»_________________20_____ г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Отметка ФЭГ о задолженности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по предыдущему авансу   _______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«__»____________20______ г.                 Главный бухгалтер __________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Указанные расходы по смете предусмотрены ЭКР _____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счет ___________________________________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42"/>
        <w:gridCol w:w="1365"/>
        <w:gridCol w:w="5456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hd w:fill="auto" w:val="clear"/>
              </w:rPr>
              <w:t>Ли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hd w:fill="auto" w:val="clear"/>
              </w:rPr>
              <w:t>Кол-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hd w:fill="auto" w:val="clear"/>
              </w:rPr>
              <w:t>Всего, л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hd w:fill="auto" w:val="clear"/>
              </w:rPr>
              <w:t>Номера талонов на бензин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hd w:fill="auto" w:val="clear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6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6"/>
                <w:shd w:fill="auto" w:val="clear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hd w:fill="auto" w:val="clear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hd w:fill="auto" w:val="clear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Lucida Sans Unicode" w:cs="Tahoma"/>
      <w:color w:val="000000"/>
      <w:sz w:val="22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9-01-10T01:44:32Z</dcterms:modified>
  <cp:revision>2</cp:revision>
  <dc:subject/>
  <dc:title/>
</cp:coreProperties>
</file>