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Приложение 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к приказу по учетной политике от 25.12.2018г. №122п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УПФР в Березовском районе Красноярского края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УТВЕРЖДАЮ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наименование получателя бюджетных средств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                                                                               </w:t>
      </w:r>
      <w:bookmarkStart w:id="0" w:name="_GoBack"/>
      <w:bookmarkEnd w:id="0"/>
      <w:r>
        <w:rPr>
          <w:rFonts w:eastAsia="Arial" w:cs="Arial"/>
          <w:b/>
          <w:bCs/>
          <w:sz w:val="16"/>
          <w:szCs w:val="16"/>
        </w:rPr>
        <w:t xml:space="preserve">                                              </w:t>
      </w:r>
      <w:r>
        <w:rPr>
          <w:b/>
          <w:bCs/>
          <w:sz w:val="16"/>
          <w:szCs w:val="16"/>
        </w:rPr>
        <w:t>___________________      __________      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ab/>
        <w:tab/>
        <w:t>(должность)                 (подпись)     (рас. подписи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о санаторно-курортному лечению №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 20   г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число,  месяц)</w:t>
      </w:r>
      <w:r>
        <w:rPr>
          <w:b/>
          <w:bCs/>
          <w:sz w:val="16"/>
          <w:szCs w:val="16"/>
        </w:rPr>
        <w:t xml:space="preserve">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сотруд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1838"/>
        <w:gridCol w:w="1350"/>
        <w:gridCol w:w="1680"/>
        <w:gridCol w:w="1635"/>
        <w:gridCol w:w="1590"/>
        <w:gridCol w:w="1891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ан.курортного уч-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, представленных документ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сан.курортного лечен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, руб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отруднику в разм. 70%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, дата протокола соц.быт.ком.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пластиковой карты сотрудника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_________________ (______________________)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 сотрудника)                          (расш.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______ЭКР________специалист ФЭГ________________    __________________    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должность)                   (подпись)                             (расш.подписи)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(должность)                         (подпись)                      (расш.подписи)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__________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)                      (расш.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ный специалист-эксперт (по кадрам и делопроизводству):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(подпись)                         (расш.подпис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ar-SA" w:bidi="hi-IN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llowedHyperlink">
    <w:name w:val="FollowedHyperlink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3:56:00Z</dcterms:created>
  <dc:creator>034-0305</dc:creator>
  <dc:description/>
  <dc:language>en-US</dc:language>
  <cp:lastModifiedBy>Александр </cp:lastModifiedBy>
  <cp:lastPrinted>2013-02-12T05:37:00Z</cp:lastPrinted>
  <dcterms:modified xsi:type="dcterms:W3CDTF">2019-01-09T16:39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