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829" w:right="0" w:hanging="0"/>
        <w:rPr>
          <w:rFonts w:ascii="Times New Roman" w:hAnsi="Times New Roman" w:eastAsia="Times New Roman" w:cs="Times New Roman"/>
          <w:sz w:val="20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0"/>
        </w:rPr>
        <w:t xml:space="preserve">Приложение № 4 </w:t>
      </w:r>
    </w:p>
    <w:p>
      <w:pPr>
        <w:pStyle w:val="Normal"/>
        <w:tabs>
          <w:tab w:val="clear" w:pos="708"/>
          <w:tab w:val="left" w:pos="6300" w:leader="none"/>
        </w:tabs>
        <w:spacing w:lineRule="atLeast" w:line="100" w:before="0" w:after="0"/>
        <w:ind w:left="5829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0"/>
        </w:rPr>
        <w:t>к приказу от  27.12.2018г. № 107 п</w:t>
      </w:r>
    </w:p>
    <w:p>
      <w:pPr>
        <w:pStyle w:val="Normal"/>
        <w:spacing w:lineRule="atLeast" w:line="100" w:before="0" w:after="0"/>
        <w:ind w:left="5829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учетных документов, применяемых в УПФР в Большемуртинском районе Красноя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Форма дефектной ведомости по текущему ремонту СВТ 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орма дефектной ведомости по текущему ремонту имущества (мелкосрочному ремонту автомобиля) 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орма реестра отправки почтовой корреспонденции;</w:t>
      </w:r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Форму заявления на выдачу (перечисление) денежных средств на командировочные (хозяйственные) расходы 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Форма заявления на выдачу денежных документов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Форму акта о снятии показаний спидометров и замера ГСМ в баках автомобилей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Форму ведомости документов на оплату компенсации по санаторно-курортному лечению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Уведомл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перечислении денежных средств подотчетному ли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командировочные  расход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Форма отчета о работе автомобиля 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 акта по разукомплектации объектов основных средств 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Ведомость начислений оплаты труда 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Форма реестра налогового учета по налогу на доходы физических лиц 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Форма расчетного листка ;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Tahoma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Wingdings"/>
      <w:color w:val="00000A"/>
      <w:sz w:val="24"/>
      <w:szCs w:val="24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концевой сноски Знак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e18">
    <w:name w:val="Текст сноски Знак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WW8Num9z0">
    <w:name w:val="WW8Num9z0"/>
    <w:qFormat/>
    <w:rPr>
      <w:rFonts w:ascii="Wingdings" w:hAnsi="Wingdings" w:cs="Wingdings"/>
      <w:color w:val="00000A"/>
      <w:sz w:val="24"/>
      <w:szCs w:val="24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0:01:00Z</dcterms:created>
  <dc:creator>Шабалина Алевтина Васильевна</dc:creator>
  <dc:description/>
  <dc:language>en-US</dc:language>
  <cp:lastModifiedBy/>
  <cp:lastPrinted>2019-01-04T17:16:00Z</cp:lastPrinted>
  <dcterms:modified xsi:type="dcterms:W3CDTF">2019-01-21T07:30:25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