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Cs/>
          <w:szCs w:val="20"/>
        </w:rPr>
        <w:t>Приложение № 7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</w:rPr>
        <w:t>УПФР в Большемуртинском районе Красноярского краю                       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чальник управления ПФР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о санаторно-курортному лечению №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______________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  <w:t>(число,  месяц)</w:t>
      </w:r>
      <w:r>
        <w:rPr>
          <w:rFonts w:cs="Times New Roman" w:ascii="Times New Roman" w:hAnsi="Times New Roman"/>
          <w:b w:val="false"/>
          <w:bCs w:val="false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74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сотруднику в разм. 70%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 (______________________)                          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________специалист БО________________    __________________    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 __________          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8:00Z</dcterms:created>
  <dc:creator/>
  <dc:description/>
  <dc:language>en-US</dc:language>
  <cp:lastModifiedBy>0301</cp:lastModifiedBy>
  <cp:lastPrinted>2016-07-26T14:25:00Z</cp:lastPrinted>
  <dcterms:modified xsi:type="dcterms:W3CDTF">2011-07-19T08:28:00Z</dcterms:modified>
  <cp:revision>4</cp:revision>
  <dc:subject/>
  <dc:title/>
</cp:coreProperties>
</file>