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 xml:space="preserve"> к перечню первичных учетных документ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Выдать______________________________________________________рублей________копеек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ab/>
        <w:tab/>
        <w:tab/>
        <w:tab/>
        <w:tab/>
        <w:tab/>
        <w:tab/>
        <w:t>Начальник управления ПФР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ab/>
        <w:tab/>
        <w:tab/>
        <w:tab/>
        <w:tab/>
        <w:tab/>
        <w:tab/>
        <w:t xml:space="preserve">  _________________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«_______»_____________2019 г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Денежные средства выданы на : почтовые расходы 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Срок отчета : 14 дней -_________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Начальнику УПФР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в Большемуртинском район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от  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выдачу денежных документов, талонов на бензи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шу выдать в под отчет марки почтовые, конверты маркированные для отправления почтовой корреспонденции на  сумму ________ руб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 сумму: __________ ( ___________________ рублей ___ коп.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алоны на бензин, талоны на дизельное топливо в кол-ве _______ на сумму 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подотчетного лица ______________ _______________  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«_____»_________________2019 г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Отметка по задолженности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о предыдущему авансу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«______»___________2019 г.           Бухгалтер_____________-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Указанные расходы по смете предусмотрены КРБ 39201137320090059244 -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Дт 208.21.1 -    Кт  201.35.1   (221)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9:22:21Z</dcterms:created>
  <dc:creator/>
  <dc:description/>
  <dc:language>en-US</dc:language>
  <cp:lastModifiedBy/>
  <cp:lastPrinted>2015-09-22T16:47:00Z</cp:lastPrinted>
  <dcterms:modified xsi:type="dcterms:W3CDTF">2019-01-21T07:27:31Z</dcterms:modified>
  <cp:revision>36</cp:revision>
  <dc:subject/>
  <dc:title/>
</cp:coreProperties>
</file>