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 № 6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к перечню первичных учетных документов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 xml:space="preserve">                                           УТВЕРЖДАЮ: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Начальник  управления ПФР__________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а и замера остатков бензина в баке автомобил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Большемуртинском районе Красноярскому кра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1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41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9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Руководитель группы ПУ и ВС 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 - эксперт при руководстве________________  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br/>
        <w:t xml:space="preserve">Водитель    ___________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   </w:t>
      </w:r>
      <w:r>
        <w:rPr>
          <w:sz w:val="24"/>
          <w:szCs w:val="29"/>
        </w:rPr>
        <w:t>Рабочий по  комплексному обслуживанию здания_________________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6-07-26T14:25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