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080" w:leader="none"/>
          <w:tab w:val="right" w:pos="14570" w:leader="none"/>
        </w:tabs>
        <w:ind w:left="0" w:right="0" w:firstLine="10080"/>
        <w:rPr/>
      </w:pPr>
      <w:r>
        <w:rPr>
          <w:sz w:val="16"/>
        </w:rPr>
        <w:t xml:space="preserve">Приложение № 2 </w:t>
      </w:r>
      <w:r>
        <w:rPr>
          <w:sz w:val="16"/>
          <w:lang w:val="en-US"/>
        </w:rPr>
        <w:t xml:space="preserve"> </w:t>
      </w:r>
      <w:r>
        <w:rPr>
          <w:sz w:val="16"/>
          <w:lang w:val="ru-RU"/>
        </w:rPr>
        <w:t>к приказу № 107п от 27.12.2018 г.</w:t>
      </w:r>
    </w:p>
    <w:p>
      <w:pPr>
        <w:pStyle w:val="Normal"/>
        <w:tabs>
          <w:tab w:val="clear" w:pos="708"/>
          <w:tab w:val="left" w:pos="540" w:leader="none"/>
          <w:tab w:val="right" w:pos="14570" w:leader="none"/>
        </w:tabs>
        <w:rPr/>
      </w:pPr>
      <w:r>
        <w:rPr/>
        <w:t xml:space="preserve">Утверждаю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16"/>
        </w:rPr>
      </w:pPr>
      <w:r>
        <w:rPr/>
        <w:t xml:space="preserve">Начальник ___________    </w:t>
      </w:r>
      <w:r>
        <w:rPr>
          <w:u w:val="single"/>
        </w:rPr>
        <w:t>_Р.В.Захарова</w:t>
      </w: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  <w:szCs w:val="20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(подпись)                          (расшифровка подписи)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«____» _____________  2018 г.</w:t>
      </w:r>
    </w:p>
    <w:p>
      <w:pPr>
        <w:pStyle w:val="Normal"/>
        <w:tabs>
          <w:tab w:val="clear" w:pos="708"/>
          <w:tab w:val="left" w:pos="10080" w:leader="none"/>
        </w:tabs>
        <w:ind w:left="0" w:right="0" w:firstLine="1008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1380</wp:posOffset>
                </wp:positionH>
                <wp:positionV relativeFrom="paragraph">
                  <wp:posOffset>73025</wp:posOffset>
                </wp:positionV>
                <wp:extent cx="1350010" cy="917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917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К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49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72.25pt;mso-wrap-distance-left:9.05pt;mso-wrap-distance-right:9.05pt;mso-wrap-distance-top:0pt;mso-wrap-distance-bottom:0pt;margin-top:5.75pt;mso-position-vertical-relative:text;margin-left:66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t>К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849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840" w:right="0" w:firstLine="10620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22860</wp:posOffset>
                </wp:positionV>
                <wp:extent cx="13716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8pt" to="737.95pt,1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График документооборота</w:t>
      </w:r>
    </w:p>
    <w:p>
      <w:pPr>
        <w:pStyle w:val="Normal"/>
        <w:spacing w:lineRule="atLeast" w:line="240"/>
        <w:rPr>
          <w:sz w:val="16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Форма по КФД</w:t>
      </w:r>
    </w:p>
    <w:p>
      <w:pPr>
        <w:pStyle w:val="Normal"/>
        <w:spacing w:lineRule="atLeast" w:line="240"/>
        <w:rPr/>
      </w:pPr>
      <w:r>
        <w:rPr>
          <w:sz w:val="16"/>
          <w:lang w:val="en-US" w:eastAsia="en-US"/>
        </w:rPr>
        <w:t xml:space="preserve">                                     </w:t>
      </w:r>
      <w:r>
        <w:rPr>
          <w:lang w:val="en-US" w:eastAsia="en-US"/>
        </w:rPr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</wp:posOffset>
                </wp:positionV>
                <wp:extent cx="1371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2pt" to="737.95pt,1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spacing w:lineRule="atLeast" w:line="240"/>
        <w:rPr/>
      </w:pPr>
      <w:r>
        <w:rPr/>
        <w:t xml:space="preserve">Учреждение    </w:t>
      </w:r>
      <w:r>
        <w:rPr>
          <w:sz w:val="28"/>
          <w:szCs w:val="28"/>
          <w:u w:val="single"/>
        </w:rPr>
        <w:t xml:space="preserve">УПФР в Большемуртинском районе Красноярского края </w:t>
      </w:r>
      <w:r>
        <w:rPr>
          <w:sz w:val="28"/>
          <w:szCs w:val="28"/>
        </w:rPr>
        <w:t xml:space="preserve">              </w:t>
      </w:r>
      <w:r>
        <w:rPr/>
        <w:t xml:space="preserve">                                                       </w:t>
      </w:r>
      <w:r>
        <w:rPr>
          <w:sz w:val="16"/>
          <w:szCs w:val="16"/>
        </w:rPr>
        <w:t xml:space="preserve">  по ОКПО</w:t>
      </w:r>
      <w:r>
        <w:rPr/>
        <w:t xml:space="preserve">                                               </w:t>
      </w:r>
      <w:r>
        <w:rPr>
          <w:sz w:val="16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900" w:right="0" w:hanging="0"/>
        <w:jc w:val="center"/>
        <w:rPr/>
      </w:pPr>
      <w:r>
        <w:rPr/>
      </w:r>
    </w:p>
    <w:tbl>
      <w:tblPr>
        <w:tblW w:w="16063" w:type="dxa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29"/>
        <w:gridCol w:w="936"/>
        <w:gridCol w:w="1293"/>
        <w:gridCol w:w="1300"/>
        <w:gridCol w:w="1026"/>
        <w:gridCol w:w="987"/>
        <w:gridCol w:w="829"/>
        <w:gridCol w:w="746"/>
        <w:gridCol w:w="1248"/>
        <w:gridCol w:w="1222"/>
        <w:gridCol w:w="806"/>
        <w:gridCol w:w="999"/>
        <w:gridCol w:w="807"/>
        <w:gridCol w:w="492"/>
        <w:gridCol w:w="348"/>
        <w:gridCol w:w="671"/>
      </w:tblGrid>
      <w:tr>
        <w:trPr>
          <w:trHeight w:val="39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окумента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документа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и-тель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 программно-технические средств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,ответственное за обработку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бработк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sz w:val="18"/>
                <w:szCs w:val="18"/>
              </w:rPr>
              <w:t>срок исполн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срок дооформле-ния и повторного представле-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ввода (загрузки) документа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 программно-технические средств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23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/ утвержд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оставлен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0"/>
                <w:szCs w:val="18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</w:t>
            </w:r>
          </w:p>
        </w:tc>
      </w:tr>
      <w:tr>
        <w:trPr>
          <w:trHeight w:val="129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бель учета использования рабочего времен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442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(по кадрам и делопроизводств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 числа текущего месяц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С Предприятие (1С ЗГУ 3.1.)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Главный специалист-эксперт ФЭГ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расчет заработной платы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8 по 30(31) число текущего месяц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ЗГУ 3.1.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Приказы по личному составу     ( совмещение, изменение фамилии, установлении различных надбавок и доплат, оказание материальной помощи и др.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(по кадрам и делопроизводств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 до 29 числа текущего месяц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ФЭГ (расчет заработной платы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но не позднее 30(31) числа текущего месяц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ЗГУ 3.1.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 о предоставлении отпуск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6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(по кадрам и делопроизводств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позднее 6 рабочих дней до начала отпуск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ЗГУ 3.1.)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ФЭГ(расчет заработной платы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4 рабочих дней до начала отпуск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ЗГУ 3.1.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о приеме на работу, о прекращении трудового договора, о переводе сотруднико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1, Т-8, Т-5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(по кадрам и делопроизводств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приказы на увольнение до 10.00 часов дня увольнения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ЗГУ 3.1.)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ФЭГ (расчет заработной платы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увольнение до 12.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ЗГУ 3.1.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о направлении сотрудников в командировк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9а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(по кадрам и делопроизводств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но не позднее 1 рабочего дня до начала командировк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ЗГУ 3.1.)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ФЭГ (расчет заработной платы,кассовые операции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е з/платы — до 26 числа. Перечисление денежных средств- в течении месяц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ЗГУ 3.1.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е листы по нетрудоспособност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12,1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(по кадрам и делопроизводству. Председатель комиссии по срц.страхованию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е лицо комиссии по социальному страхованию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9 числа текущего месяц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ал </w:t>
            </w:r>
            <w:r>
              <w:rPr>
                <w:sz w:val="18"/>
                <w:szCs w:val="18"/>
                <w:lang w:val="en-US"/>
              </w:rPr>
              <w:t>FSS.ru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ФЭГ (расчет заработной платы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ЗГУ 3.1.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ал </w:t>
            </w:r>
            <w:r>
              <w:rPr>
                <w:sz w:val="18"/>
                <w:szCs w:val="18"/>
                <w:lang w:val="en-US"/>
              </w:rPr>
              <w:t>FSS.ru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ые отчет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505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управления (подотчетные лиц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после приезда из командировки или 14 дней после осуществления хозяйственных расходов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1С Предприятие (1С ЗГУ 3.1.)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ФЭГ(расчеты с подотчетными лицами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2 раб.дней после проверки авансового отчет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Предприятие (1С ЗГУ 3.1.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ЗГУ 3.1.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ал </w:t>
            </w:r>
            <w:r>
              <w:rPr>
                <w:sz w:val="18"/>
                <w:szCs w:val="18"/>
                <w:lang w:val="en-US"/>
              </w:rPr>
              <w:t>FSS.ru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о приеме-передаче объектов нефинансовых активов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на внутреннее перемещение основных средст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в части учета НФ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 в момент  приема-передачи основных средств, предоставляется в В течении 2-х дней после приема-передачи О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1С Предприятие (1С БГУ 2.0.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ФЭГ (в части учета НФА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 дней после предоставления документ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редприятие (1С БГУ 2.0.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ы на списание материальных запасов,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23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— эксперт, ведущий специалист-эксперт(по автоматизаци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, утвержденная приказом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 5 числа месяца, следующего за отчетным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1С : Предприятие (1С БГУ 2.0.)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-эксперт ФЭГ (учет МЗ)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 месяца, следующего за отчетным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редприятие (1С БГУ 2.0.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ые на передачу материальных ценностей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выдачи на нужды учреждени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20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2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иалист — эксперт, ведущий специалист-эксперт(по автоматизаци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 5 числа месяца, следующего за отчетным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 xml:space="preserve">Смешанный способ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1С : Предприятие (1С БГУ 2.0.)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 (учет МЗ, ОС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 числа следующего месяца за отчетным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редприятие (1С БГУ 2.0.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вые листы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 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управл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при руководстве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 2 числа месяца, следующего за отчетным 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 xml:space="preserve">Смешанный способ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en-US"/>
              </w:rPr>
              <w:t>Office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ФЭГ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 месяца, следующего за отчетным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редприятие (1С БГУ 2.0.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ые накладные, накладные (оформленные поставщиком на ценности , поступившие в рамках централизованного снабжения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при руководств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при руководстве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день поступления ценностей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en-US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en-US"/>
              </w:rPr>
              <w:t>1С : Предприятие (1С БГУ 2.0.)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пециалист-эксперт при руководстве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ЭГ (в части учета НФА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3 дней после предоставления  документ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редприятие (1С БГУ 2.0.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Расходное расписание; Уведомление о лимитах бюджетных обязательств (бюджетных ассигнований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72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2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 ФЭ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10 дней с даты подписания ПФР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 xml:space="preserve">Смешанный способ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en-US"/>
              </w:rPr>
              <w:t>Offic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en-US"/>
              </w:rPr>
              <w:t>1С : Предприятие (1С БГУ 2.0.)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-руководитель ФЭГ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 числа месяца, следующего за отчетным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редприятие (1С БГУ 2.0.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я на выдачу бланков строгой отчетност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на перечисление денежных средств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-ты управл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 необходимост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-руководитель ФЭГ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ень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учной вво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редприятие (1С БГУ 2.0.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контракты (дополнительные соглашения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(юрисконсуль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В соотвествии с планом-графиком закупок, с учетом изменений (по мере заключения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-руководитель ФЭГ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формирования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вво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Акт снятия показаний спидометров и замеров остатков бензина в баках автомобиля  управления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 (при руководств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число текущего месяц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Office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До 5 числа месяца следующего за отчетны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вво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 xml:space="preserve">Накладная на отпуск материалов (материальных ценностей) на сторону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05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 (при руководств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 числа текущего месяц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,0)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пециалист-эксперт  (при руководстве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в части учета НФА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,0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Акты приема-передачи ценностей, оформленные поставщиком на  ценности, поступившие  в рамках централизованного снабжения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редусмотренная контрактом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утверждения акт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пециалист-эксперт  (при руководстве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в части учета НФА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и  3 дней после предоставления  документа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,0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ектная ведомость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 (при руководств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месяца, следующего за отчетным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пециалист-эксперт  (при руководстве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sz w:val="18"/>
                <w:szCs w:val="18"/>
              </w:rPr>
              <w:t>ФЭГ (учет МЗ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До 10 числа месяца следующего за отчетны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,0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Акты выполненных работ (оказанных услуг), Счета-фактуры , акты приема-передачи, накладные на получение материальные ценности, формы КС-2, КС — 3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 (при руководств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оказания услуг, работ согласно контракт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ЭГ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(безналичные расчеты и расчеты с контрагентами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В день формирования обязательств по оплате ТМЦ (работ, услуг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,0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 учета работы автомобильной шины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 (при руководств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 (при руководстве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месяца, следующего за отчетным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учет МЗ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и  3 дней после предоставления  документа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,0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Ведомость №11__по принятию бюджетных обязательств по расходам на заработную плату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 к учетной политикеПФР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10 рабочих дней со дня получения утвержденных изменений бюджетной роспис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бюджетные обязательства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рабочий день текущего год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,0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Ведомость № 12 по принятию бюджетных обязательств по расходам на иные выплаты персоналу, за исключением фонда оплаты труда по форме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 к учетной политикеПФР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10 рабочих дней со дня получения утвержденных изменений бюджетной роспис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бюджетные обязательства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рабочий день текущего год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,0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Ведомость № 13 по принятию бюджетных обязательств по расходам на уплату страховых взносов по обязательному социальному страхованию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 к учетной политикеПФР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10 рабочих дней со дня получения утвержденных изменений бюджетной роспис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бюджетные обязательства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рабочий день текущего год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,0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 xml:space="preserve">Ведомость №__по принятию бюджетных обязательств по расходам на уплату налогов, сборов и иных обязательных платежей, возмещение государственной пошлины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 к учетной политикеПФР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10 рабочих дней со дня получения утвержденных изменений бюджетной роспис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бюджетные обязательства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рабочий день текущего год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,0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Ведомость №__по принятию бюджетных обязательств по расходам на пособия, компенсации и иные социальные выплаты гражданам (кроме публичных нормативных обязательств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 к учетной политикеПФР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10 рабочих дней со дня получения утвержденных изменений бюджетной роспис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 (бюджетные обязательства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рабочий день текущего год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БГУ 2,0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 xml:space="preserve">Первичные учетные документы (расчетные ведомости, ведомости, реестры)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Приложения:  32, 34, 35, 36, 46, 49, 51, 57, 59, 65, 69, 71, 73, 77 к Учетной политике ПФ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НПВП ОППЗЛиС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Регламенту взаимодействия ОПФР и УПФР в условиях  финансирования выплаты пенсий с регионального уровня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 компьютерной техники (автоматизированный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К НВП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ОНПВП, специалист ОППЗЛиС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месяца, следующего за отчетным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ая закрузка данных из файл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:ИББУ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Уведомление об уточнении вида принадлежности платежа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80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НПВП ОППЗЛиС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ОНПВП ОППЗЛиСВ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ФД УФ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 ИББУ)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ОНПВП, специалист ОППЗЛиС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вво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(1С:ИББУ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 xml:space="preserve">Информация о количестве не использованных всеми работниками дней отпуска за период с начала работы по дату расчета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(по кадрам и делопроизводств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ФР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5 числа месяца, следующего за последним месяцем квартала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С Предприятие (1С БГУ 2,0),-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fice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  <w:lang w:val="ru-RU"/>
              </w:rPr>
              <w:t>ровер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ЭГ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 числа месяца, следующего за последним месяцем квартал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вво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60"/>
        <w:gridCol w:w="2080"/>
        <w:gridCol w:w="1240"/>
        <w:gridCol w:w="2400"/>
        <w:gridCol w:w="1160"/>
        <w:gridCol w:w="3560"/>
      </w:tblGrid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Исполнитель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Главный бухгалтер – руководитель ФЭГ 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.М.Аксанова </w:t>
            </w:r>
          </w:p>
        </w:tc>
      </w:tr>
      <w:tr>
        <w:trPr>
          <w:trHeight w:val="270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(должность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подпись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расшифровка подписи)</w:t>
            </w:r>
          </w:p>
        </w:tc>
      </w:tr>
    </w:tbl>
    <w:p>
      <w:pPr>
        <w:pStyle w:val="Normal"/>
        <w:snapToGrid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"_________________</w:t>
      </w:r>
      <w:r>
        <w:rPr>
          <w:rFonts w:cs="Arial CYR" w:ascii="Arial CYR" w:hAnsi="Arial CYR"/>
          <w:sz w:val="18"/>
          <w:szCs w:val="18"/>
        </w:rPr>
        <w:t xml:space="preserve">2018 </w:t>
      </w:r>
      <w:r>
        <w:rPr>
          <w:rFonts w:cs="Arial CYR" w:ascii="Arial CYR" w:hAnsi="Arial CYR"/>
          <w:sz w:val="20"/>
          <w:szCs w:val="20"/>
        </w:rPr>
        <w:t>г.</w:t>
      </w:r>
    </w:p>
    <w:tbl>
      <w:tblPr>
        <w:tblW w:w="47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60"/>
      </w:tblGrid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28" w:right="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400" w:right="0" w:hanging="0"/>
    </w:pPr>
    <w:rPr/>
  </w:style>
  <w:style w:type="paragraph" w:styleId="211">
    <w:name w:val="Основной текст с отступом 21"/>
    <w:basedOn w:val="Normal"/>
    <w:qFormat/>
    <w:pPr>
      <w:ind w:left="9360" w:right="0" w:firstLine="10620"/>
    </w:pPr>
    <w:rPr>
      <w:sz w:val="16"/>
    </w:rPr>
  </w:style>
  <w:style w:type="paragraph" w:styleId="311">
    <w:name w:val="Основной текст с отступом 31"/>
    <w:basedOn w:val="Normal"/>
    <w:qFormat/>
    <w:pPr>
      <w:ind w:left="16020" w:right="0" w:firstLine="3960"/>
    </w:pPr>
    <w:rPr>
      <w:sz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53:00Z</dcterms:created>
  <dc:creator>USER</dc:creator>
  <dc:description/>
  <dc:language>en-US</dc:language>
  <cp:lastModifiedBy>0301</cp:lastModifiedBy>
  <cp:lastPrinted>2018-12-23T17:34:00Z</cp:lastPrinted>
  <dcterms:modified xsi:type="dcterms:W3CDTF">2010-06-18T02:33:00Z</dcterms:modified>
  <cp:revision>2</cp:revision>
  <dc:subject/>
  <dc:title>Приложение 1</dc:title>
</cp:coreProperties>
</file>