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ФР  ___________________   И.В. Вавилова                                                        </w:t>
        <w:tab/>
        <w:t xml:space="preserve">            </w:t>
        <w:tab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«26» декабря 2018 г.</w:t>
      </w:r>
    </w:p>
    <w:p>
      <w:pPr>
        <w:pStyle w:val="Normal"/>
        <w:tabs>
          <w:tab w:val="clear" w:pos="708"/>
          <w:tab w:val="left" w:pos="10080" w:leader="none"/>
        </w:tabs>
        <w:ind w:left="0" w:right="0" w:firstLine="1008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14935</wp:posOffset>
                </wp:positionV>
                <wp:extent cx="1337945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К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69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85.15pt;mso-wrap-distance-left:9.05pt;mso-wrap-distance-right:9.05pt;mso-wrap-distance-top:0pt;mso-wrap-distance-bottom:0pt;margin-top:9.05pt;mso-position-vertical-relative:text;margin-left:6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К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1697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840" w:right="0" w:firstLine="10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22860</wp:posOffset>
                </wp:positionV>
                <wp:extent cx="1371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8pt" to="737.95pt,1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График документооборота</w:t>
      </w:r>
    </w:p>
    <w:p>
      <w:pPr>
        <w:pStyle w:val="Normal"/>
        <w:spacing w:lineRule="atLeast" w:line="240"/>
        <w:rPr>
          <w:sz w:val="24"/>
          <w:szCs w:val="24"/>
          <w:lang w:val="zxx" w:eastAsia="zxx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по КФД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  <w:lang w:val="zxx" w:eastAsia="zxx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</wp:posOffset>
                </wp:positionV>
                <wp:extent cx="1371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pt" to="737.95pt,1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Учреждение </w:t>
      </w:r>
      <w:r>
        <w:rPr>
          <w:sz w:val="24"/>
          <w:szCs w:val="24"/>
          <w:u w:val="single"/>
        </w:rPr>
        <w:t xml:space="preserve">УПФР в г.Ачинске Красноярского края (МЕЖРАЙОННОЕ) </w:t>
      </w:r>
      <w:r>
        <w:rPr>
          <w:sz w:val="24"/>
          <w:szCs w:val="24"/>
        </w:rPr>
        <w:t xml:space="preserve">                                                               по ОКПО</w:t>
      </w:r>
      <w:r>
        <w:rPr>
          <w:sz w:val="24"/>
          <w:szCs w:val="24"/>
          <w:lang w:val="zxx" w:eastAsia="zxx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2239" w:top="2515" w:footer="1134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right" w:pos="1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66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"/>
        <w:gridCol w:w="1272"/>
        <w:gridCol w:w="668"/>
        <w:gridCol w:w="127"/>
        <w:gridCol w:w="1020"/>
        <w:gridCol w:w="933"/>
        <w:gridCol w:w="552"/>
        <w:gridCol w:w="688"/>
        <w:gridCol w:w="377"/>
        <w:gridCol w:w="975"/>
        <w:gridCol w:w="1048"/>
        <w:gridCol w:w="257"/>
        <w:gridCol w:w="903"/>
        <w:gridCol w:w="267"/>
        <w:gridCol w:w="1199"/>
        <w:gridCol w:w="1215"/>
        <w:gridCol w:w="879"/>
        <w:gridCol w:w="261"/>
        <w:gridCol w:w="975"/>
        <w:gridCol w:w="840"/>
        <w:gridCol w:w="1440"/>
        <w:gridCol w:w="332"/>
      </w:tblGrid>
      <w:tr>
        <w:trPr>
          <w:trHeight w:val="20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Табель использования рабочего времени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0504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Главный  специалист-эксперт (по кадрам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 27 числа текущего месяц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27 по последнее число текущего месяц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асчетная ведомость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4402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Главный  специалист-эксперт (бухгалтер)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 03 числа отчетного месяц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 03 числа отчетного месяц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казы по основной деятельности 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дписания, но не позднее 27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о мере подписания, не позднее 27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ы по направлению сотрудников в командировку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-9</w:t>
            </w:r>
            <w:r>
              <w:rPr>
                <w:sz w:val="16"/>
                <w:szCs w:val="16"/>
                <w:lang w:val="ru-RU"/>
              </w:rPr>
              <w:t>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дписания, но не позднее  29-го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о мере подписания, но не позднее  30-го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риказы о предоставлении отпуска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3010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5 рабочих дней до начала отпус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</w:rPr>
              <w:t>Не менее 4 рабочих дней до начала отпус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казы о </w:t>
            </w:r>
            <w:r>
              <w:rPr>
                <w:sz w:val="16"/>
                <w:szCs w:val="16"/>
                <w:lang w:val="ru-RU"/>
              </w:rPr>
              <w:t>переводе работника на другую работу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100</w:t>
            </w:r>
            <w:r>
              <w:rPr>
                <w:sz w:val="14"/>
                <w:szCs w:val="14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о мере подпис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По мере подпис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ы об установлении  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дбавок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ск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мере подписания,но не позднее 25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о мере подписания, но не позднее 25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риказы по премированию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специалист-эксперт (экономист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, гл.бухгалтер, юрисконсульт, спец. по кадрам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факту поступления основного приказа с Отд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</w:rPr>
              <w:t>До 30 (31)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3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казы о приеме/увольнении 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100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3010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о мере подпис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По мере подпис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к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етрудоспособности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 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 25 числа текущего месяц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такс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До 25 числа текущего месяц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У1/Зарплата и кадры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Авансовый отчет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05045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 гл.бухгалтер,</w:t>
            </w:r>
          </w:p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труктурного подразд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ечение 3 рабочих дней после приезда из командировки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мешанным способом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таксировка/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Главный 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 xml:space="preserve">В течение 3 рабочих дней после приезда из командировки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Смешанным способ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кладная на внутреннее перемещение объектов НФА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5041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Специалист-эксперт (по АХО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FFFFFF" w:val="clear"/>
              </w:rPr>
              <w:t xml:space="preserve">В течение 2- дней после </w:t>
            </w:r>
            <w:r>
              <w:rPr>
                <w:sz w:val="16"/>
                <w:szCs w:val="16"/>
                <w:shd w:fill="FFFFFF" w:val="clear"/>
              </w:rPr>
              <w:t>внутреннего перемещения объек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мешанным способом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</w:rPr>
              <w:t xml:space="preserve">В течение 2- дней после </w:t>
            </w:r>
            <w:r>
              <w:rPr>
                <w:sz w:val="16"/>
                <w:szCs w:val="16"/>
              </w:rPr>
              <w:t>внутреннего перемещения объек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Акт о списании мягкого и хозяйственного инвентаря 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5041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Начальник Управления, комиссия по приказу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 xml:space="preserve">В течение 2- дней после </w:t>
            </w:r>
            <w:r>
              <w:rPr>
                <w:sz w:val="16"/>
                <w:szCs w:val="16"/>
                <w:shd w:fill="FFFFFF" w:val="clear"/>
              </w:rPr>
              <w:t>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 течение 2- дней после 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Акт о списании материалов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5042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Начальник Управления, комиссия по приказу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 xml:space="preserve">В течение 1-го дня после </w:t>
            </w:r>
            <w:r>
              <w:rPr>
                <w:sz w:val="16"/>
                <w:szCs w:val="16"/>
                <w:shd w:fill="FFFFFF" w:val="clear"/>
              </w:rPr>
              <w:t>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 течение 2- дней после 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Акт о списании объектов нефинансовых активов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4"/>
                <w:szCs w:val="14"/>
              </w:rPr>
              <w:t>05041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</w:rPr>
              <w:t>Начальник Управления, комиссия по приказу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 xml:space="preserve">В течение 1- го дня после </w:t>
            </w:r>
            <w:r>
              <w:rPr>
                <w:sz w:val="16"/>
                <w:szCs w:val="16"/>
                <w:shd w:fill="FFFFFF" w:val="clear"/>
              </w:rPr>
              <w:t>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В течение 2- дней после решения комисс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050421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Специалист-эксперт (по АХО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, 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3 числа следующего месяца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мешанным способом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/  конт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</w:rPr>
              <w:t>До 5 числа следующего месяца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й лист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го автомобиля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03450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ители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я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к-диспетч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 числа следующего месяца за отчё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ервичного учетного  документа/ таксировка/</w:t>
            </w:r>
          </w:p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групп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  <w:shd w:fill="FFFFFF" w:val="clear"/>
              </w:rPr>
              <w:t>Ведущий - специалист-эк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5 числа следующего месяца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  <w:shd w:fill="FFFFFF" w:val="clear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ыписка из лицевого счета ПБС, приложение к выписке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31759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053177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Ведущий специалист-эксперт (бухгалтер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л.бухгалте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ЭЦП)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, по факту проведения кассового расход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компьютерной техники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верка первичного учетного  документа/ групп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Ведущий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В течение 1 рабочего дня после распечатки документ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мощью компьютерной тех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«СУФД»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3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естр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расходов на уплату госпошлины/ судебных издержек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иложение № 14  к приказ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 специалист-эксперт (юрисконсульт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Начальник Управления</w:t>
            </w:r>
          </w:p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специалист-эксперт юрисконсульт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По факту возникнов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В течение 1 рабочего дня после предоставления документ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57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</w:rPr>
              <w:t xml:space="preserve">Уведомление о размещении закупок товаров, работ, услуг 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иложение № 17  к приказ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 специалист-эксперт (по осуществлению закупок)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Не позднее 3 рабочих дней после размещения Извещения в ЕИС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В течение 1 рабочего дня после предоставления документ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57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</w:rPr>
              <w:t xml:space="preserve">Счета-фактуры, товарные накладные, УПД, акты выполненных работ (услуг) 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Специалист-эксперт (по АХР 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До 5 числа месяца,  следующего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Проверка первичного учетного  документа/ </w:t>
            </w:r>
            <w:r>
              <w:rPr>
                <w:sz w:val="16"/>
                <w:szCs w:val="16"/>
                <w:lang w:val="ru-RU"/>
              </w:rPr>
              <w:t>таксировка/</w:t>
            </w:r>
            <w:r>
              <w:rPr>
                <w:sz w:val="16"/>
                <w:szCs w:val="16"/>
              </w:rPr>
              <w:t xml:space="preserve"> группировк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специалист-эксперт (экономист)/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 после предоставления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57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</w:rPr>
              <w:t>Дефектная ведомость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иложение № 24.1 к приказ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уководитель ГА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5 числа месяца,  следующего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едущий специалист-эксперт (бухгалтер)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В течение 1 рабочего дня после предоставления документ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Реестр для начисления доходов, администрируемых ПФР</w:t>
            </w:r>
          </w:p>
          <w:p>
            <w:pPr>
              <w:pStyle w:val="TextBody"/>
              <w:snapToGrid w:val="false"/>
              <w:spacing w:lineRule="atLeast" w:line="200" w:before="0" w:after="57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иложение № 49 приказ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бухгалтер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,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5 числа месяца, следующего за отчетны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В течение 1 рабочего дня после предоставления документ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1/ Бухгалтерия государственного учреждения/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Реестр о количестве не использованных  дней отпуска работниками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Произвольн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Главный специалист-эксперт (по кадрам)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4"/>
                <w:szCs w:val="14"/>
                <w:u w:val="none"/>
                <w:em w:val="none"/>
              </w:rPr>
              <w:t>До 05 числа месяца следующего за последним месяцем квартала</w:t>
            </w:r>
          </w:p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Вручную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Финансово-экономический отдел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первичного учетного  документ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В течение 1 рабочего дня после предоставления документа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ечении 1-го рабочего д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учну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penOffice Writer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-начальник отдела</w:t>
            </w:r>
          </w:p>
        </w:tc>
        <w:tc>
          <w:tcPr>
            <w:tcW w:w="124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 Ольшанская</w:t>
            </w:r>
          </w:p>
        </w:tc>
        <w:tc>
          <w:tcPr>
            <w:tcW w:w="38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24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116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  <w:tc>
          <w:tcPr>
            <w:tcW w:w="38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«26» декабря 2018 г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567" w:top="2892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</w:pPr>
    <w:r>
      <w:rPr>
        <w:rFonts w:eastAsia="Times New Roman" w:cs="Times New Roman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 xml:space="preserve"> </w:t>
    </w:r>
    <w:r>
      <w:rPr>
        <w:rFonts w:eastAsia="Arial" w:cs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 xml:space="preserve">Приложение № 3 к приказу Управления </w:t>
    </w:r>
  </w:p>
  <w:p>
    <w:pPr>
      <w:pStyle w:val="Normal"/>
      <w:autoSpaceDE w:val="false"/>
      <w:bidi w:val="0"/>
      <w:jc w:val="right"/>
      <w:rPr>
        <w:b w:val="false"/>
        <w:b w:val="false"/>
        <w:bCs w:val="false"/>
        <w:sz w:val="20"/>
        <w:szCs w:val="20"/>
      </w:rPr>
    </w:pPr>
    <w:r>
      <w:rPr>
        <w:rFonts w:eastAsia="Arial" w:cs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от 26 декабря 2018 г. № 208</w:t>
    </w:r>
  </w:p>
  <w:p>
    <w:pPr>
      <w:pStyle w:val="Normal"/>
      <w:jc w:val="right"/>
      <w:rPr/>
    </w:pPr>
    <w:r>
      <w:rPr>
        <w:b w:val="false"/>
        <w:bCs w:val="false"/>
        <w:sz w:val="20"/>
        <w:szCs w:val="20"/>
      </w:rPr>
      <w:t xml:space="preserve"> </w:t>
    </w:r>
    <w:r>
      <w:rPr>
        <w:b w:val="false"/>
        <w:bCs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665" w:type="dxa"/>
      <w:jc w:val="left"/>
      <w:tblInd w:w="-4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"/>
      <w:gridCol w:w="1320"/>
      <w:gridCol w:w="810"/>
      <w:gridCol w:w="1050"/>
      <w:gridCol w:w="1455"/>
      <w:gridCol w:w="1065"/>
      <w:gridCol w:w="960"/>
      <w:gridCol w:w="1334"/>
      <w:gridCol w:w="1140"/>
      <w:gridCol w:w="1230"/>
      <w:gridCol w:w="1200"/>
      <w:gridCol w:w="1155"/>
      <w:gridCol w:w="960"/>
      <w:gridCol w:w="825"/>
      <w:gridCol w:w="1449"/>
      <w:gridCol w:w="338"/>
    </w:tblGrid>
    <w:tr>
      <w:trPr>
        <w:trHeight w:val="330" w:hRule="atLeast"/>
      </w:trPr>
      <w:tc>
        <w:tcPr>
          <w:tcW w:w="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п/п</w:t>
          </w:r>
        </w:p>
      </w:tc>
      <w:tc>
        <w:tcPr>
          <w:tcW w:w="13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18"/>
              <w:szCs w:val="18"/>
            </w:rPr>
            <w:t>Наименование документа</w:t>
          </w:r>
        </w:p>
      </w:tc>
      <w:tc>
        <w:tcPr>
          <w:tcW w:w="667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Составление документа</w:t>
          </w:r>
        </w:p>
      </w:tc>
      <w:tc>
        <w:tcPr>
          <w:tcW w:w="7959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20"/>
              <w:szCs w:val="20"/>
            </w:rPr>
            <w:t>Обработка документа</w:t>
          </w:r>
        </w:p>
      </w:tc>
      <w:tc>
        <w:tcPr>
          <w:tcW w:w="3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</w:t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р</w:t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мечан</w:t>
          </w:r>
        </w:p>
      </w:tc>
    </w:tr>
    <w:tr>
      <w:trPr>
        <w:trHeight w:val="1425" w:hRule="atLeast"/>
      </w:trPr>
      <w:tc>
        <w:tcPr>
          <w:tcW w:w="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д формы</w:t>
          </w:r>
        </w:p>
      </w:tc>
      <w:tc>
        <w:tcPr>
          <w:tcW w:w="1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сполнитель</w:t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огласование и утверж-дение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рок исполнения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</w:pPr>
          <w:r>
            <w:rPr>
              <w:sz w:val="16"/>
              <w:szCs w:val="16"/>
            </w:rPr>
            <w:t>способ составления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  <w:t>используемые программно-технические средства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  <w:t>структурное подразделение ответственное за обработку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способ обработки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сполнитель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85" w:right="0" w:hanging="0"/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trike w:val="false"/>
              <w:dstrike w:val="false"/>
              <w:outline w:val="false"/>
              <w:shadow w:val="false"/>
              <w:color w:val="000000"/>
              <w:sz w:val="14"/>
              <w:szCs w:val="14"/>
              <w:u w:val="none"/>
              <w:em w:val="none"/>
            </w:rPr>
          </w:pPr>
          <w:r>
            <w:rPr>
              <w:sz w:val="16"/>
              <w:szCs w:val="16"/>
            </w:rPr>
            <w:t>срок исполнения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strike w:val="false"/>
              <w:dstrike w:val="false"/>
              <w:outline w:val="false"/>
              <w:shadow w:val="false"/>
              <w:color w:val="000000"/>
              <w:sz w:val="14"/>
              <w:szCs w:val="14"/>
              <w:u w:val="none"/>
              <w:em w:val="none"/>
            </w:rPr>
            <w:t>срок дооформле-ния и повторного представле-ния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</w:pPr>
          <w:r>
            <w:rPr>
              <w:sz w:val="16"/>
              <w:szCs w:val="16"/>
            </w:rPr>
            <w:t>Способ ввода (загрузки) документа</w:t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 w:cs="Times New Roman"/>
              <w:b w:val="false"/>
              <w:b w:val="false"/>
              <w:bCs w:val="false"/>
              <w:i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</w:pPr>
          <w:r>
            <w:rPr>
              <w:rFonts w:eastAsia="Times New Roman" w:cs="Times New Roman"/>
              <w:b w:val="false"/>
              <w:bCs w:val="false"/>
              <w:i w:val="false"/>
              <w:iCs w:val="false"/>
              <w:strike w:val="false"/>
              <w:dstrike w:val="false"/>
              <w:outline w:val="false"/>
              <w:shadow w:val="false"/>
              <w:sz w:val="16"/>
              <w:szCs w:val="16"/>
              <w:u w:val="none"/>
              <w:em w:val="none"/>
            </w:rPr>
            <w:t>используемые программно-технические средства</w:t>
          </w:r>
        </w:p>
      </w:tc>
      <w:tc>
        <w:tcPr>
          <w:tcW w:w="3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4" w:hRule="atLeast"/>
      </w:trPr>
      <w:tc>
        <w:tcPr>
          <w:tcW w:w="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1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1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1</w:t>
          </w:r>
        </w:p>
      </w:tc>
      <w:tc>
        <w:tcPr>
          <w:tcW w:w="1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2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3</w:t>
          </w:r>
        </w:p>
      </w:tc>
      <w:tc>
        <w:tcPr>
          <w:tcW w:w="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8"/>
              <w:szCs w:val="18"/>
            </w:rPr>
            <w:t>14</w:t>
          </w:r>
        </w:p>
      </w:tc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14"/>
              <w:szCs w:val="14"/>
            </w:rPr>
            <w:t>15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  <w:t>1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28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211">
    <w:name w:val="Основной текст с отступом 21"/>
    <w:basedOn w:val="Normal"/>
    <w:qFormat/>
    <w:pPr>
      <w:ind w:left="9360" w:right="0" w:firstLine="10620"/>
    </w:pPr>
    <w:rPr>
      <w:sz w:val="16"/>
    </w:rPr>
  </w:style>
  <w:style w:type="paragraph" w:styleId="311">
    <w:name w:val="Основной текст с отступом 31"/>
    <w:basedOn w:val="Normal"/>
    <w:qFormat/>
    <w:pPr>
      <w:ind w:left="16020" w:right="0" w:firstLine="3960"/>
    </w:pPr>
    <w:rPr>
      <w:sz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1" w:leader="none"/>
        <w:tab w:val="right" w:pos="15703" w:leader="none"/>
      </w:tabs>
    </w:pPr>
    <w:rPr/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34:00Z</dcterms:created>
  <dc:creator>USER</dc:creator>
  <dc:description/>
  <dc:language>en-US</dc:language>
  <cp:lastModifiedBy/>
  <cp:lastPrinted>2016-02-09T10:19:00Z</cp:lastPrinted>
  <dcterms:modified xsi:type="dcterms:W3CDTF">2019-01-18T07:19:02Z</dcterms:modified>
  <cp:revision>134</cp:revision>
  <dc:subject/>
  <dc:title>Приложение 1</dc:title>
</cp:coreProperties>
</file>