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Договор о порядке взаимодействия между кредитной организаци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 Отделением ПФР по Краснодарскому кра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и доставке пенсий, выплачиваем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енсионным фонд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.Краснодар                                                                                             _________2020г.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ударственное учреждение - Отделение Пенсионного фонда Российской Федерации по Краснодарскому краю в лице управляющего Ткаченко Татьяны Александровны, действующего на основании Положения, утвержденного постановлением Правления  Пенсионного фонда Российской Федерации от 06.04.2016г. № 231п</w:t>
      </w:r>
      <w:r>
        <w:rPr>
          <w:rFonts w:cs="Times New Roman" w:ascii="Times New Roman" w:hAnsi="Times New Roman"/>
          <w:sz w:val="27"/>
          <w:szCs w:val="27"/>
        </w:rPr>
        <w:t>, именуемое в дальнейшем Фондом,  с одной  стороны, и 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лице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ующего   на   основании  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чредительного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жденного 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которым утвержден    учредительны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"__" _____________ ____ г.  № _____,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 xml:space="preserve">               именуемая в дальнейшем Банком,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ругой  стороны,  в  дальнейшем  совместно  именуемые  Сторонами, 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Par68"/>
      <w:bookmarkStart w:id="1" w:name="Par68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2" w:name="Par70"/>
      <w:bookmarkEnd w:id="2"/>
      <w:r>
        <w:rPr>
          <w:rFonts w:cs="Times New Roman" w:ascii="Times New Roman" w:hAnsi="Times New Roman"/>
          <w:sz w:val="27"/>
          <w:szCs w:val="27"/>
        </w:rPr>
        <w:t>I. Цели и предмет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" w:name="Par72"/>
      <w:bookmarkEnd w:id="3"/>
      <w:r>
        <w:rPr>
          <w:rFonts w:cs="Times New Roman" w:ascii="Times New Roman" w:hAnsi="Times New Roman"/>
          <w:sz w:val="27"/>
          <w:szCs w:val="27"/>
        </w:rPr>
        <w:t>1. Настоящий Договор заключен в целях обеспечения условий для доставки сумм страховых пенсий, накопительных пенсий, пенсий по государственному пенсионному обеспечению и иных социальных выплат, производимых Пенсионным фондом Российской Федерации (далее - пенсии) их получателям, изъявившим желание получать пенсию через Банк (далее - получатель(и) пенсии(й), на счет получателя пенсии, открытый в Банке (далее - счет получателя пен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ий Договор определяет права и обязанности Сторон по организационному и информационному взаимодействию, направленному на достижение целе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В процессе взаимодействия в рамках настоящего Договора Стороны дополнительно могут заключать договоры и соглашения, предусматривающие детальные условия и процедуры взаимодействия Сторон, в том числе исходя из региональных особенностей, которые не противоречат законодательству Российской Федерации и настоящему Договору. Такие дополнительные договоры и соглашения становятся неотъемлемой частью настоящего Договора и должны содержать ссылку на н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По настоящему Договору Банк производит доставку сумм пенсий получателям пенсий путем их зачисления на открытые в Банке счета получателей пенсий, указанные в доставочном документе Фонда (далее - список получателей пенс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еятельность Сторон по вопросам доставки пенсий по настоящему Договору осуществляется в соответствии с законодательством Российской Федерации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Обязанности и права Фонда, предусмотренные пунктами (подпунктами) 11, 12 и 13 настоящего Договора, исполняются Фондом, либо территориальным органом Фонда, действующим на основании Положения об этом территориальном орган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7.  Обязанности  и  права  Банка,    предусмотренные   пунктами     (подпункт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  настоящего  Договора, исполняются Банком либо его структурным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разделением ___________________________________________, действующим н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ании_______________________________________________________________,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жденного ________________________________________, от "__" 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вид документа, наименование должности     лица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наименование органа,    утвердившего соответствующи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N ______________,   руководитель  которого  действует  на  основании довер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"__" ____________ г. N 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Стороны осуществляют обмен информацией и документами в электронной форме, а также принимают меры по обеспечению конфиденциальности персональных данных получателей пенсий, передаваемых и получаемых при осуществлении доставки пенсий, и их безопасности при обработке в соответствии с законодательством Российской Федерации. При отсутствии у Фонда и (или) Банка возможности осуществлять обмен информацией и документами в электронной форме взаимодействие Сторон осуществляется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мен информацией и документами в электронной форме осуществляется на условиях, определенных соглашением об электронном документообороте, заключенным между Банком и Фондом (далее - соглашение об электронном документообороте)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4" w:name="Par93"/>
      <w:bookmarkEnd w:id="4"/>
      <w:r>
        <w:rPr>
          <w:rFonts w:cs="Times New Roman" w:ascii="Times New Roman" w:hAnsi="Times New Roman"/>
          <w:sz w:val="27"/>
          <w:szCs w:val="27"/>
        </w:rPr>
        <w:t>II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Банк имеет право размещать в помещениях Фонда информацию и проводить консультации по вопросам реализации услуг по доставке пенсий в сроки, согласованные с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Банк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ри поступлении от Фонда денежных средств, списка получателей пенсий проверить соответствие итоговой суммы денежных средств, указанной в списке получателей пенсий, сумме, указанной в платежном документе (поручен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5" w:name="Par98"/>
      <w:bookmarkEnd w:id="5"/>
      <w:r>
        <w:rPr>
          <w:rFonts w:cs="Times New Roman" w:ascii="Times New Roman" w:hAnsi="Times New Roman"/>
          <w:sz w:val="27"/>
          <w:szCs w:val="27"/>
        </w:rPr>
        <w:t>б) при отсутствии расхождений и поступлении соответствующих сумм пенсий на счет Банка зачислить суммы пенсий на счета получателей пенсий согласно представленным спискам получателей пенсий не позднее следующего банковского дня после получения соответствующего платежного документа (пору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вернуть Фонду не позднее пяти банковских дней от даты зачисления сумм пенсий на счета получателей пенсий документы, подтверждающие доставку пенсий в текущем месяце, с отметкой Банка о факте доставки сумм пенсии получателям пенсий;</w:t>
      </w:r>
    </w:p>
    <w:p>
      <w:pPr>
        <w:pStyle w:val="ConsPlusNormal"/>
        <w:ind w:firstLine="540"/>
        <w:jc w:val="both"/>
        <w:rPr/>
      </w:pPr>
      <w:bookmarkStart w:id="6" w:name="Par100"/>
      <w:bookmarkEnd w:id="6"/>
      <w:r>
        <w:rPr>
          <w:rFonts w:cs="Times New Roman" w:ascii="Times New Roman" w:hAnsi="Times New Roman"/>
          <w:sz w:val="27"/>
          <w:szCs w:val="27"/>
        </w:rPr>
        <w:t xml:space="preserve">г) в случае расхождения итоговой суммы денежных средств, указанной в списке получателей пенсий, сумме, указанной в платежном документе (поручении), произвести в полном объеме возврат перечисленных Банку сумм на счет Фонда, указанный в </w:t>
      </w:r>
      <w:hyperlink w:anchor="Par18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разделе IX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не позднее следующего банковского дня со дня поступления в Банк платежного документа (пору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произвести возврат Фонду списков получателей пенсий, оформленных с нарушением требований, предусмотренных соглашением об электронном документообороте, а также содержащих подчистки, приписки и иные исправления при осуществлении взаимодействия на бумажных носителях, не позднее следующего банковского дня после получения их от Фонда;</w:t>
      </w:r>
    </w:p>
    <w:p>
      <w:pPr>
        <w:pStyle w:val="Normal"/>
        <w:ind w:firstLine="567"/>
        <w:jc w:val="both"/>
        <w:rPr/>
      </w:pPr>
      <w:bookmarkStart w:id="7" w:name="Par102"/>
      <w:bookmarkEnd w:id="7"/>
      <w:r>
        <w:rPr>
          <w:sz w:val="27"/>
          <w:szCs w:val="27"/>
        </w:rPr>
        <w:t xml:space="preserve">е) </w:t>
      </w:r>
      <w:bookmarkStart w:id="8" w:name="Par107"/>
      <w:bookmarkEnd w:id="8"/>
      <w:r>
        <w:rPr>
          <w:sz w:val="27"/>
          <w:szCs w:val="27"/>
        </w:rPr>
        <w:t>произвести возврат Фонду сумм пенсий, причитающихся получателю пенсии, но не зачисленных на счет получателя пенсии, с указанием суммы и причины возврат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рок не позднее трех банковских дней со дня осуществления Банком операции по зачислению сумм пенсий на счета получателей пенсий согласно представленному списку получателей пенсий в случаях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есоответствия или отсутствия фамилии, имени, отчества (при наличии последнего) получателя пенсии и/или номера его счета, указанных в списке получателей пенсий, данным счета получателя пенсии в Банк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если на момент зачисления сумм пенсии счет получателя пенсии закрыт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если Банк располагает сведениями о смерти получателя пенсии, объявлении его умершим или признании его безвестно отсутствующи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если на момент зачисления сумм пенсии условия договора между получателем пенсии и Банком не позволяют осуществить зачисление денежных средств в размере, причитающемся получателю пен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одиннадцатый рабочий день со дня поступления в Банк распоряжения о переводе денежных средств с кодом выплат за счет средств бюджетов бюджетной системы Российской Федерации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ями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.5 и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5.6 статьи 3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ня 2011 года N 161-ФЗ "О национальной платежной системе" (Собрание законодательства Российской Федерации, 2011, N 27, ст. 3872; 2012, N 53, ст. 7592; 2013, N 27, ст. 3477; N 30, ст. 4084; N 52, ст. 6968; 2014, N 19, ст. 2315, ст. 2317; N 43, ст. 5803; 2015, N 1, ст. 8, 14; 2016, N 27, ст. 4221, 4223; 2017, N 15, ст. 2134; N 18, ст. 2665; N 30, ст. 4456), при отсутствии эмитированной платежной карты, являющейся национальным платежным инструментом, к банковскому счету получателя пенсии, предусматривающему осуществление операций с использованием платежной карты, если получатель пенсии не явился за получением наличных денег или не представил распоряжение о зачислении денежных средств на банковский счет, предусматривающий осуществление операций с использованием национального платежного инструмента, либо на банковский счет, не предусматривающий осуществление операций с использованием платежной карты, применяется с учетом срок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ью 5.3 статьи 30</w:t>
        </w:r>
      </w:hyperlink>
      <w:r>
        <w:rPr>
          <w:rFonts w:cs="Times New Roman" w:ascii="Times New Roman" w:hAnsi="Times New Roman"/>
          <w:sz w:val="27"/>
          <w:szCs w:val="27"/>
        </w:rPr>
        <w:t>.5 Федерального закона от 27 июня 2011 г. N 161-ФЗ "О национальной платежной систем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ж) произвести возврат Фонду сумм пенсий, ошибочно перечисленных Фондом и зачисленных Банком на счет получателя пенсии после месяца, в котором получатель пенсии умер или наступили иные обстоятельства, влекущие прекращение выплаты пенси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ами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5 части 1 статьи 2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8 декабря 2013 г. N 400-ФЗ "О страховых пенсиях" (Собрание законодательства Российской Федерации, 2013, N 52, ст. 6965; 2014, N 2 (далее - Федеральный закон от 28 декабря 2013 г. N 400-ФЗ)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ами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5 части 1 статьи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8 декабря 2013 г. N 424-ФЗ "О накопительной пенсии" (Собрание законодательства Российской Федерации, 2013, N 52, ст. 6989), на основании запроса Фонда, направленного в Бан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озврат сумм пенсии в предусмотренных настоящим подпунктом случаях осуществляется при условии, если они не были выданы Банком со счета получателя пенсии в установленном порядке или переведены со счета получателя пенсии в соответствии с его распоряжением. Банк информирует Фонд о невозможности перечисления указанных сумм пенсий с указанием причи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ли указанные в запросе Фонда суммы пенсий были переведены со счета получателя пенсии в соответствии с его распоряжением на другой его счет, открытый в подразделении Банка, Банк принимает меры для обеспечения возврата сумм пенсий с целью исполнения запроса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врат сумм пенсии производится в течение пяти банковских дней после поступления соответствующего запроса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) использовать перечисленные Фондом согласно </w:t>
      </w:r>
      <w:hyperlink w:anchor="Par128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у "в" пункта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 средства строго на цели, предусмотренные пунктом 1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9" w:name="Par112"/>
      <w:bookmarkEnd w:id="9"/>
      <w:r>
        <w:rPr>
          <w:rFonts w:cs="Times New Roman" w:ascii="Times New Roman" w:hAnsi="Times New Roman"/>
          <w:sz w:val="27"/>
          <w:szCs w:val="27"/>
        </w:rPr>
        <w:t>и) представлять ежедневно информацию о факте смерти получателя пенсии, объявлении его умершим или признании его безвестно отсутствующим в случае получения данных сведений Бан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0" w:name="Par113"/>
      <w:bookmarkEnd w:id="10"/>
      <w:r>
        <w:rPr>
          <w:rFonts w:cs="Times New Roman" w:ascii="Times New Roman" w:hAnsi="Times New Roman"/>
          <w:sz w:val="27"/>
          <w:szCs w:val="27"/>
        </w:rPr>
        <w:t>к) представлять по запросу Фонда информацию об обстоятельствах, влияющих на выплату пенсии, в случае если Банк располагает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1" w:name="Par114"/>
      <w:bookmarkEnd w:id="11"/>
      <w:r>
        <w:rPr>
          <w:rFonts w:cs="Times New Roman" w:ascii="Times New Roman" w:hAnsi="Times New Roman"/>
          <w:sz w:val="27"/>
          <w:szCs w:val="27"/>
        </w:rPr>
        <w:t>л) представлять Фонду ежегодно, до 1 февраля, информацию за истекший календарный г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ыдаче сумм пенсии со счета получателя пенсии в течение двенадцати месяцев подряд по доверенности, срок действия которой превышает двенадцать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численности владельцев банковских карт, на счета которых осуществляется зачисление сумм пенсии (информация представляется Банком по запросу Фон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личных обращений получателя пенсии за совершением операций по его счету, на который зачисляется пенсия, более одн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ладельцах счетов получателей пенсий, по которым более шести месяцев подряд осуществляется перевод сумм пенсий на счета указанных лиц в ином структурном подразделении Банка или другой кредит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) информировать доверенное лицо получателя пенсии, предъявившее доверенность, выданную в порядке, установленном законодательством Российской Федерации, срок действия которой превышает один год, об условии получения пенсии по доверенности, установленно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19 статьи 2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8 декабря 2013 г. N 400-ФЗ, путем размещения соответствующей информации в структурных подразделениях Банка и (или) вручения соответствующей памятки доверенному лиц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) информировать получателя пенсии о видах и размерах пенсии, зачисленных на его счет в Банке, без взимания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) представлять Фонду по его запросу документы, подтверждающие факт и сроки зачисления денежных средств, направленных Фондом на доставку пенсий, на счета получателей пен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Фонд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осуществлять контроль за целевым использованием Банком средств, направляемых Фондом на цели, предусмотренные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размещать информацию и проводить консультации по вопросам выплаты и доставки пенсий в сроки, согласованные с Банком, в помещениях Банк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) по желанию получателя пенсии, выбравшего Банк для доставки пенсии, сохранять ему прежнюю дату доставки пенсии, отраженному в заявлении о доставке пенсии, поданном получателем пенсии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ом 2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л выплаты пенсий, осуществления контроля за их выплатой, проведения проверок документов, необходимых для их выплаты, начисления за текущий месяц сумм пенсии в случае назначения пенсии другого вида либо в случае назначения другой пенсии в соответствии с законодательством Российской Федерации, определения излишне выплаченных сумм пенсии, утвержденных приказом Министерства труда и социальной защиты Российской Федерации от 17 ноября 2014 г. N 885н (зарегистрирован Министерством юстиции Российской Федерации 31 декабря 2014 г., регистрационный N 35495) с изменениями, внесенными приказами от 27 января 2016 г. N 24н (зарегистрирован Министерством юстиции Российской Федерации 20 февраля 2016 г., регистрационный N 41179), от 28 августа 2017 г. N 638н (зарегистрирован Министерством юстиции Российской Федерации 18 октября 2017 г., регистрационный N 48595), от 13 февраля 2018 г. N 94н (зарегистрирован Министерством юстиции Российской Федерации 14 мая 2018 г., регистрационный N 51077), от 5 декабря 2018 г. N 767н (зарегистрирован Министерством юстиции Российской Федерации 24 января 2019 г., регистрационный N 53549), от 28 января 2019 г. N 43н (зарегистрирован Министерством юстиции Российской Федерации 20 февраля 2019 г., регистрационный N 53850), от 25 декабря 2019 г. N 830н (зарегистрирован Министерством юстиции Российской Федерации 25 февраля 2020 г., регистрационный N 57595).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 Фонд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) представлять Банку списки получателей пенсий, составленные по платежным документам (поручениям), не позднее дня перечисления сумм, указанных в </w:t>
      </w:r>
      <w:hyperlink w:anchor="Par128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е "в" пункта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направлять Банку в составе списка получателей пенсий информацию, необходимую для предоставления Банком получателю пенсии сведений о видах и размерах пенсий, зачисленных на счет получателя пенсии, открытый в Банке;</w:t>
      </w:r>
    </w:p>
    <w:p>
      <w:pPr>
        <w:pStyle w:val="ConsPlusNormal"/>
        <w:ind w:firstLine="540"/>
        <w:jc w:val="both"/>
        <w:rPr/>
      </w:pPr>
      <w:bookmarkStart w:id="12" w:name="Par128"/>
      <w:bookmarkEnd w:id="12"/>
      <w:r>
        <w:rPr>
          <w:rFonts w:cs="Times New Roman" w:ascii="Times New Roman" w:hAnsi="Times New Roman"/>
          <w:sz w:val="27"/>
          <w:szCs w:val="27"/>
        </w:rPr>
        <w:t xml:space="preserve">в) перечислять ежемесячно Банку на счет, указанный в </w:t>
      </w:r>
      <w:hyperlink w:anchor="Par18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разделе IX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для последующего зачисления на счета получателей пенс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ую сумму пенсий (за исключением сумм единовременных выплат средств пенсионных накоплений) по спискам получателей пенсий в сроки перечисления денежных средств для выплаты пенсий, определенные по согласованию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ую сумму единовременных выплат средств пенсионных нако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) направлять Банку запрос о возврате сумм пенсии со счета получателя пенсии в случаях, предусмотренных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ом "ж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представлять Банку информацию о факте смерти получателя пенсии, объявлении его умершим или признании его безвестно отсутствующим в течение пяти рабочих дней со дня получения данных сведений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 При обработке персональных данных Стороны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существлять действия с персональными данными, необходимые исключительно для исполнения обязанностей по настоящему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использовать полученные персональные данные исключительно в целях исполнения обязанностей по настоящему Договор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) обеспечивать защиту обрабатываемых персональных данных в соответствии с требованиями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и 1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. N 152-ФЗ "О персональных данных" (Собрание законодательства Российской Федерации, 2006, N 31, ст. 3451; 2009, N 48, ст. 5716; 2009, N 52, ст. 6439; 2010, N 31, ст. 4173, 4196; 2011, N 31, ст. 4701; 2013, N 14, ст. 1651; N 51, ст. 6683; 2014, N 23, ст. 2927)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13" w:name="Par138"/>
      <w:bookmarkEnd w:id="13"/>
      <w:r>
        <w:rPr>
          <w:rFonts w:cs="Times New Roman" w:ascii="Times New Roman" w:hAnsi="Times New Roman"/>
          <w:sz w:val="27"/>
          <w:szCs w:val="27"/>
        </w:rPr>
        <w:t>III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Условия распоряжения счетами и порядок совершения операций по счетам получателей пенсий, на которые Банком зачислены средства в соответствии с условиями настоящего Договора, регулируются законодательством Российской Федерации и соответствующими договорами, заключаемыми между Банком и получателем пен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 Банк обеспечивает представление Фонду информации об обстоятельствах, влияющих на выплату пенсии, согласно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ам "и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1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к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1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л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а также возможность списания со счета получателя пенсии на счет Фонда сумм пенсий согласно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у "ж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 на основании соответствующего договора между получателем пенсии и Банком либо на основании письменного поручения получателя пенсии по установленной Банком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6. Услуги, связанные с возвратом Банком Фонду сумм пенсии, а также предоставлением Банком Фонду информации в случаях, предусмотренных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ами "и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1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к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1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л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предоставляются Банком без взимания комиссионного вознагра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7. Банк при возврате Фонду сумм пенсий, предусмотренных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ами "г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0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е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ж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указывает в реквизите "Назначение платежа" платежного документа (поручения) лицевой счет Фонда, указанный в платежном документе (поручении) Фонда на доставку пенсий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14" w:name="Par145"/>
      <w:bookmarkEnd w:id="14"/>
      <w:r>
        <w:rPr>
          <w:rFonts w:cs="Times New Roman" w:ascii="Times New Roman" w:hAnsi="Times New Roman"/>
          <w:sz w:val="27"/>
          <w:szCs w:val="27"/>
        </w:rPr>
        <w:t>IV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 За неисполнение или ненадлежащее исполнение обязанностей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 неисполнение обязанности, предусмотренной </w:t>
      </w:r>
      <w:hyperlink w:anchor="Par98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ом "б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 о зачислении полученных Банком в соответствии с </w:t>
      </w:r>
      <w:hyperlink w:anchor="Par128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ом "в" пункта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 сумм пенсии на цели, предусмотренные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ом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Банк возмещает средства, использованные не по назначению, на счет Фонда, указанный в </w:t>
      </w:r>
      <w:hyperlink w:anchor="Par18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разделе IX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и уплачивает Фонду на эту сумму проценты в размере, предусмотренно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ей 39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 (Собрание законодательства Российской Федерации, 1994, N 32, ст. 330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невозврата Фонду средств в сроки, предусмотренные </w:t>
      </w:r>
      <w:hyperlink w:anchor="Par10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одпунктами "г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02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е"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"ж" пункта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Банк уплачивает Фонду неустойку в размере 0,5 процентов от суммы, подлежащей возврату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 Банк не несет ответственности за нарушение исполнения обязательств, вследствие ошибок, допущенных Фондом при оформлении платежных документов (поручений), списков получателей пенсий и иных документов.</w:t>
      </w:r>
    </w:p>
    <w:p>
      <w:pPr>
        <w:pStyle w:val="ConsPlusNormal"/>
        <w:ind w:firstLine="540"/>
        <w:jc w:val="both"/>
        <w:rPr/>
      </w:pPr>
      <w:bookmarkStart w:id="15" w:name="Par151"/>
      <w:bookmarkEnd w:id="15"/>
      <w:r>
        <w:rPr>
          <w:rFonts w:cs="Times New Roman" w:ascii="Times New Roman" w:hAnsi="Times New Roman"/>
          <w:sz w:val="27"/>
          <w:szCs w:val="27"/>
        </w:rPr>
        <w:t xml:space="preserve">20. Стороны освобождаются от ответственности за частичное или полное неисполнение обязанностей по настоящему Договору, если они явились следствием обстоятельств непреодолимой силы, то есть чрезвычайных и непредотвратимых при данных условиях обстоятельств в соответствии с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ей 40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 (Собрание законодательства Российской Федерации, 1994, N 32, ст. 330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исполнения обязанностей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ConsPlusNormal"/>
        <w:ind w:firstLine="540"/>
        <w:jc w:val="both"/>
        <w:rPr/>
      </w:pPr>
      <w:bookmarkStart w:id="16" w:name="Par153"/>
      <w:bookmarkEnd w:id="16"/>
      <w:r>
        <w:rPr>
          <w:rFonts w:cs="Times New Roman" w:ascii="Times New Roman" w:hAnsi="Times New Roman"/>
          <w:sz w:val="27"/>
          <w:szCs w:val="27"/>
        </w:rPr>
        <w:t xml:space="preserve">21. При наступлении обстоятельств, указанных в </w:t>
      </w:r>
      <w:hyperlink w:anchor="Par151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е 2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одна из Сторон должна в течение трех календарных дней известить о них в письменном виде другую Стор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вещение должно содержать данные о характере обстоятельств, а также документы, подтверждающие наличие этих обстоятельств, и, по возможности, дающие оценку их влияния на исполнение соответствующей Стороной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2. Если одна из Сторон не направит или несвоевременно направит извещение, предусмотренное </w:t>
      </w:r>
      <w:hyperlink w:anchor="Par15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ом 2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то она обязуется возместить второй Стороне понесенные ею убытк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17" w:name="Par157"/>
      <w:bookmarkEnd w:id="17"/>
      <w:r>
        <w:rPr>
          <w:rFonts w:cs="Times New Roman" w:ascii="Times New Roman" w:hAnsi="Times New Roman"/>
          <w:sz w:val="27"/>
          <w:szCs w:val="27"/>
        </w:rPr>
        <w:t>V. Порядок изменения и расторжен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3. Настоящий Договор может быть расторгнут по письменному соглашению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4. Каждая из Сторон вправе расторгнуть настоящий Договор в одностороннем порядке, письменно уведомив другую Сторону не позднее чем за тридцать календарных дней до даты его предполагаемого растор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5. Настоящий Договор считается расторгнутым в случае отзыва (аннулирования) у Банка лицензии Банка России на осуществление банковских операций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 декабря 1990 г. N 395-1 "О банках и банковской деятельности" (Ведомости Съезда народных депутатов РСФСР и Верховного Совета РСФСР, 1990, N 27, ст. 357; Собрание законодательства Российской Федерации, 1996, N 6, ст. 492; 2001, N 33, ст. 3424; 2003, N 27, ст. 2700; N 52, ст. 5033; 2004, N 27, ст. 2711; 2005, N 1, ст. 45; 2007, N 31, ст. 4011; N 41, ст. 4845; 2009, N 23, ст. 2776; N 30, ст. 3739; 2010, N 31, ст. 4193; N 47, ст. 6028; 2011, N 7, ст. 905; N 27, ст. 3873; N 48, ст. 6730; N 50, ст. 7351; 2012, N 27, ст. 3588; N 50, ст. 6954; N 53, ст. 7605; 2013, N 11, ст. 1076; N 19, ст. 2329), в других страховых случаях, предусмотренных законодательством Российской Федерации об обязательном страховании вкладов физических лиц в бан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6. В случае расторжения настоящего Договора Стороны обязаны исполнить свои обязательства, возникшие до даты его расторжения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18" w:name="Par164"/>
      <w:bookmarkEnd w:id="18"/>
      <w:r>
        <w:rPr>
          <w:rFonts w:cs="Times New Roman" w:ascii="Times New Roman" w:hAnsi="Times New Roman"/>
          <w:sz w:val="27"/>
          <w:szCs w:val="27"/>
        </w:rPr>
        <w:t>VI. Разрешение споров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7. Разногласия Сторон, подписавших Договор, решаются путем переговоров между Сторонами. В случае если Стороны не достигнут договоренности, спор подлежит рассмотрению в суде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19" w:name="Par168"/>
      <w:bookmarkEnd w:id="19"/>
      <w:r>
        <w:rPr>
          <w:rFonts w:cs="Times New Roman" w:ascii="Times New Roman" w:hAnsi="Times New Roman"/>
          <w:sz w:val="27"/>
          <w:szCs w:val="27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8. Настоящий Договор заключается сроком на один год, вступает в силу со дня его подписания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9. Настоящий Договор считается пролонгированным на очередной год, если до истечения срока его действия ни одна из Сторон не уведомила другую о его растор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пролонгации срока действия настоящего Договора неогранич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bookmarkStart w:id="20" w:name="Par174"/>
      <w:bookmarkEnd w:id="20"/>
      <w:r>
        <w:rPr>
          <w:rFonts w:cs="Times New Roman" w:ascii="Times New Roman" w:hAnsi="Times New Roman"/>
          <w:sz w:val="27"/>
          <w:szCs w:val="27"/>
        </w:rPr>
        <w:t>VIII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0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1. В случае изменения адреса местонахождения или реквизитов, указанных в </w:t>
      </w:r>
      <w:hyperlink w:anchor="Par18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разделе IX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Договора, Сторона обязана уведомить об этом другую Сторону в течение пяти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2. В случае принятия решения о реорганизации, ликвидации, применения в отношении одной из Сторон процедур, предусмотренных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5 февраля 1999 г. N 40-ФЗ "О несостоятельности (банкротстве) кредитных организаций" (Собрание законодательства Российской Федерации, 1999, N 9, ст. 1097; 2001, N 26, ст. 2590; 2004, N 34, ст. 3536; 2007, N 1, ст. 10; N 49, ст. 6064; 2008, N 30, ст. 3616; N 52, ст. 6225; 2009, N 18, ст. 2153; N 29, ст. 3632; 2011, N 7, ст. 905; N 48, ст. 6728; 2012, N 31, ст. 4333; 2013, N 27, ст. 3438; 2014, N 19, ст. 2314; N 30, ст. 4219), эта Сторона в течение трех рабочих дней информирует другую Сторону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1" w:name="Par180"/>
      <w:bookmarkStart w:id="22" w:name="Par180"/>
      <w:bookmarkEnd w:id="22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X. Адреса и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447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нд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е наименование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реждение - Отделение Пенсионного фонда Российской Федерации по Краснодарскому краю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 местонахо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50015 г. Краснодар, </w:t>
            </w:r>
          </w:p>
          <w:p>
            <w:pPr>
              <w:pStyle w:val="Footnote"/>
              <w:ind w:left="0" w:hanging="0"/>
              <w:rPr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ул. им. Хакурате, 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 счета 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нк: Южное ГУ Банка Росс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Краснода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0403490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230801432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23100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респондентский сч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учета средств текущего год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владельца  сче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ФК по Краснодарскому краю (ОПФР по Краснодарскому краю л/сч 12184022110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 40401810803491000004</w:t>
            </w:r>
            <w:r>
              <w:rPr/>
              <w:t>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ИК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ПП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перечисления средств прошлых л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владельца сче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ФК по Краснодарскому краю (ОПФР по Краснодарскому краю л/сч 04184022110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/сч 4010181030000001001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лефон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лефон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(861)-251-93-6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акс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ак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-53-8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имени Банк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Footnote"/>
              <w:ind w:left="0" w:hanging="0"/>
              <w:rPr>
                <w:sz w:val="27"/>
                <w:szCs w:val="27"/>
                <w:lang w:val="ru-RU"/>
              </w:rPr>
            </w:pPr>
            <w:r>
              <w:rPr>
                <w:i w:val="false"/>
                <w:sz w:val="27"/>
                <w:szCs w:val="27"/>
                <w:lang w:val="ru-RU"/>
              </w:rPr>
              <w:t>от имени Фонда</w:t>
            </w:r>
            <w:r>
              <w:rPr>
                <w:sz w:val="27"/>
                <w:szCs w:val="27"/>
                <w:lang w:val="ru-RU"/>
              </w:rPr>
              <w:t>:</w:t>
            </w:r>
          </w:p>
          <w:p>
            <w:pPr>
              <w:pStyle w:val="Footnote"/>
              <w:ind w:left="0" w:hanging="0"/>
              <w:rPr>
                <w:bCs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i w:val="false"/>
                <w:sz w:val="27"/>
                <w:szCs w:val="27"/>
                <w:lang w:val="ru-RU"/>
              </w:rPr>
              <w:t>Управляющий</w:t>
            </w:r>
          </w:p>
          <w:p>
            <w:pPr>
              <w:pStyle w:val="Footnote"/>
              <w:ind w:left="0" w:hanging="0"/>
              <w:rPr>
                <w:bCs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bCs/>
                <w:i w:val="false"/>
                <w:sz w:val="27"/>
                <w:szCs w:val="27"/>
                <w:lang w:val="ru-RU"/>
              </w:rPr>
            </w:r>
          </w:p>
          <w:p>
            <w:pPr>
              <w:pStyle w:val="Footnote"/>
              <w:ind w:left="0" w:hanging="0"/>
              <w:rPr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i w:val="false"/>
                <w:sz w:val="27"/>
                <w:szCs w:val="27"/>
                <w:lang w:val="ru-RU"/>
              </w:rPr>
              <w:t>________________      Т</w:t>
            </w:r>
            <w:r>
              <w:rPr>
                <w:bCs/>
                <w:i w:val="false"/>
                <w:sz w:val="27"/>
                <w:szCs w:val="27"/>
                <w:lang w:val="ru-RU"/>
              </w:rPr>
              <w:t>. А. Ткаченко</w:t>
            </w:r>
          </w:p>
          <w:p>
            <w:pPr>
              <w:pStyle w:val="Footnote"/>
              <w:ind w:left="0" w:hanging="0"/>
              <w:rPr>
                <w:bCs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i w:val="false"/>
                <w:sz w:val="27"/>
                <w:szCs w:val="27"/>
                <w:lang w:val="ru-RU"/>
              </w:rPr>
              <w:t xml:space="preserve">   </w:t>
            </w:r>
            <w:r>
              <w:rPr>
                <w:i w:val="false"/>
                <w:sz w:val="27"/>
                <w:szCs w:val="27"/>
                <w:lang w:val="ru-RU"/>
              </w:rPr>
              <w:t xml:space="preserve">подпись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/>
                <w:i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__" _______________ 20__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__" _______________ 20__ 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право на заключение договора предоставлено соответствующему лицу на основании доверенности, дополнительно указываются сведения об этой доверенности, ее дата и номер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qFormat/>
    <w:rPr>
      <w:i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ind w:left="170" w:hanging="170"/>
      <w:jc w:val="both"/>
      <w:textAlignment w:val="baseline"/>
    </w:pPr>
    <w:rPr>
      <w:i/>
      <w:sz w:val="16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6C99CA9447ACCC8B4AB7D8A2AFE3052BA7F3237B26DV7K" TargetMode="External"/><Relationship Id="rId3" Type="http://schemas.openxmlformats.org/officeDocument/2006/relationships/hyperlink" Target="consultantplus://offline/ref=20C86CC052AB67E262F45832423C59AAA6C99CA9447ACCC8B4AB7D8A2AFE3052BA7F3237B56DV3K" TargetMode="External"/><Relationship Id="rId4" Type="http://schemas.openxmlformats.org/officeDocument/2006/relationships/hyperlink" Target="consultantplus://offline/ref=20C86CC052AB67E262F45832423C59AAA6C99CA9447ACCC8B4AB7D8A2AFE3052BA7F3237B26DV0K" TargetMode="External"/><Relationship Id="rId5" Type="http://schemas.openxmlformats.org/officeDocument/2006/relationships/hyperlink" Target="consultantplus://offline/ref=63E4AF18531375B82CC45E34653FDAB85A97A29B18BC854F3A16B6C3B2085556510956CD4A368EAEB915K" TargetMode="External"/><Relationship Id="rId6" Type="http://schemas.openxmlformats.org/officeDocument/2006/relationships/hyperlink" Target="consultantplus://offline/ref=63E4AF18531375B82CC45E34653FDAB85A97A29B18BC854F3A16B6C3B2085556510956CD4A368EAEB91BK" TargetMode="External"/><Relationship Id="rId7" Type="http://schemas.openxmlformats.org/officeDocument/2006/relationships/hyperlink" Target="consultantplus://offline/ref=63E4AF18531375B82CC45E34653FDAB85A97A29B18BC854F3A16B6C3B2085556510956CD4A368EADB913K" TargetMode="External"/><Relationship Id="rId8" Type="http://schemas.openxmlformats.org/officeDocument/2006/relationships/hyperlink" Target="consultantplus://offline/ref=63E4AF18531375B82CC45E34653FDAB85A97A29B1EB8854F3A16B6C3B2085556510956CD4A368DA2B912K" TargetMode="External"/><Relationship Id="rId9" Type="http://schemas.openxmlformats.org/officeDocument/2006/relationships/hyperlink" Target="consultantplus://offline/ref=63E4AF18531375B82CC45E34653FDAB85A97A29B1EB8854F3A16B6C3B2085556510956CD4A368DA2B910K" TargetMode="External"/><Relationship Id="rId10" Type="http://schemas.openxmlformats.org/officeDocument/2006/relationships/hyperlink" Target="consultantplus://offline/ref=63E4AF18531375B82CC45E34653FDAB85A97A29B1EB8854F3A16B6C3B2085556510956CD4A368DA2B916K" TargetMode="External"/><Relationship Id="rId11" Type="http://schemas.openxmlformats.org/officeDocument/2006/relationships/hyperlink" Target="consultantplus://offline/ref=63E4AF18531375B82CC45E34653FDAB85A97A29B18BC854F3A16B6C3B2085556510956CD4A368EABB910K" TargetMode="External"/><Relationship Id="rId12" Type="http://schemas.openxmlformats.org/officeDocument/2006/relationships/hyperlink" Target="consultantplus://offline/ref=A9AC0E9B285CF8A1ACF6599446F24B1D20BEA71910475F408F05E2D7F3A6B9AAEAB87CAE6B308793880D37E97F869F58D1F5A197oFUBG" TargetMode="External"/><Relationship Id="rId13" Type="http://schemas.openxmlformats.org/officeDocument/2006/relationships/hyperlink" Target="consultantplus://offline/ref=63E4AF18531375B82CC45E34653FDAB85A94A29E1FB8854F3A16B6C3B2085556510956CD4A368EADB91BK" TargetMode="External"/><Relationship Id="rId14" Type="http://schemas.openxmlformats.org/officeDocument/2006/relationships/hyperlink" Target="consultantplus://offline/ref=63E4AF18531375B82CC45E34653FDAB85A94A6991EBB854F3A16B6C3B2085556510956CD4A3785A2B914K" TargetMode="External"/><Relationship Id="rId15" Type="http://schemas.openxmlformats.org/officeDocument/2006/relationships/hyperlink" Target="consultantplus://offline/ref=63E4AF18531375B82CC45E34653FDAB85A94A6991EBB854F3A16B6C3B2085556510956CD4A3784AAB91BK" TargetMode="External"/><Relationship Id="rId16" Type="http://schemas.openxmlformats.org/officeDocument/2006/relationships/hyperlink" Target="consultantplus://offline/ref=63E4AF18531375B82CC45E34653FDAB85A95A6991EBB854F3A16B6C3B2B018K" TargetMode="External"/><Relationship Id="rId17" Type="http://schemas.openxmlformats.org/officeDocument/2006/relationships/hyperlink" Target="consultantplus://offline/ref=63E4AF18531375B82CC45E34653FDAB85A94A29B1DBB854F3A16B6C3B2B018K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8:00Z</dcterms:created>
  <dc:creator>M205</dc:creator>
  <dc:description/>
  <cp:keywords/>
  <dc:language>en-US</dc:language>
  <cp:lastModifiedBy>M209</cp:lastModifiedBy>
  <cp:lastPrinted>2020-01-09T11:30:00Z</cp:lastPrinted>
  <dcterms:modified xsi:type="dcterms:W3CDTF">2020-10-07T11:43:00Z</dcterms:modified>
  <cp:revision>16</cp:revision>
  <dc:subject/>
  <dc:title>Типовая форма договора</dc:title>
</cp:coreProperties>
</file>