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ИТЕЛЬНОЕ СОГЛА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от «___» ________ 2020 года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орядке взаимодействия между  кредитной организацией и Отделением ПФР по Краснодарскому краю при доставке пенсий, выплачиваемых Пенсионным фондом Российской Федера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39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ind w:left="993" w:hanging="993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г. Краснодар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«____»_____________2020г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81"/>
        <w:jc w:val="both"/>
        <w:rPr/>
      </w:pPr>
      <w:r>
        <w:rPr/>
        <w:t xml:space="preserve">    </w:t>
      </w:r>
      <w:r>
        <w:rPr/>
        <w:t>Государственное учреждение - Отделение Пенсионного фонда Российской Федерации по Краснодарскому краю в лице управляющего Ткаченко Татьяны Александровны, действующего на основании Положения, утвержденного постановлением Правления  Пенсионного фонда Российской Федерации от 06.04.2016г. № 231п, именуемое в дальнейшем «Фондом», с одной стороны и _________________________________ в лице _____________________________________________________, действующей на основании Доверенности № ____ от _________ 20____ года, выданной ___________________, лицензии Банка России на осуществление банковских операций от __________. № _____, свидетельства о включении Банка в реестр банков – участников системы обязательного страхования вкладов от ___________ г. под номером _____, регистрационный номер ______ по Книге государственной регистрации кредитных организаций, именуемый в дальнейшем  «Банк», с другой стороны, в дальнейшем совместно именуемые «Стороны», заключили настоящее дополнительное соглашение о нижеследующем: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/>
        <w:t>Во исполнение пункта 6 обязанности и права Фонда, предусмотренные пунктами 12а, 12б, 12г, 12д настоящего Договора, исполняются территориальными органами Фонда - Управлениями ПФР и  Центром по выплате пенсий и обработке информации ПФР  в Краснодарском крае</w:t>
      </w:r>
      <w:r>
        <w:rPr>
          <w:color w:val="000000"/>
        </w:rPr>
        <w:t xml:space="preserve"> </w:t>
      </w:r>
      <w:r>
        <w:rPr/>
        <w:t>(Приложение № 1), действующим на основании Положения об этом территориальном орган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о исполнение пункта 7 обязанности и права Банка, предусмотренные пунктами ______  договора исполняются самим Банком, а пункты   _________     договора исполняют структурные подразделения Банка согласно перечню филиалов (дополнительных офисов)     Банка, взаимодействующих с Управлениями ПФР и Центром по выплате пенсий и обработке информации ПФР  в Краснодарском крае (Приложение 2).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 исполнение подпунктов  «ж»,  «м», «к»  пункта 10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) Произвести возврат Фонду сумм пенсий, ошибочно перечисленных Фондом и зачисленных Банком на счет получателя пенсии после месяца, в котором получатель пенсии умер или наступили иные обстоятельства, влекущие прекращение выплаты пенси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ами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5 части 1 статьи 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8 декабря 2013 г. N 400-ФЗ "О страховых пенсиях" (Собрание законодательства Российской Федерации, 2013, N 52, ст. 6965; 2014, N 2 (далее - Федеральный закон от 28 декабря 2013 г. N 400-ФЗ)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ами 1</w:t>
        </w:r>
      </w:hyperlink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5 части 1 статьи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8 декабря 2013 г. N 424-ФЗ "О накопительной пенсии" (Собрание законодательства Российской Федерации, 2013, N 52, ст. 6989), на основании запроса Управлений ПФР и Центра по выплате пенсий и обработке информации ПФР  в Краснодарском крае, направленного в Банк. (Приложение № 3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сумм пенсии в предусмотренных настоящим подпунктом случаях осуществляется при условии, если они не были выданы Банком со счета получателя пенсии в установленном порядке или переведены со счета получателя пенсии в соответствии с его распоряжением. Банк информирует Фонд о невозможности перечисления указанных сумм пенсий с указанием прич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указанные в запросе Управлений ПФР и Центра по выплате пенсий и обработке информации ПФР  в Краснодарском крае суммы пенсий были переведены со счета получателя пенсии в соответствии с его распоряжением на другой его счет, открытый в подразделении Банка, Банк принимает меры для обеспечения возврата сумм пенсий с целью исполнения запр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врат сумм пенсии производится в течение пяти банковских дней после поступления соответствующих запросов Управлений ПФР 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а по выплате пенсий и обработке информации ПФР  в Краснодарском кра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) Информировать доверенное лицо получателя пенсии, предъявившее доверенность, выданную в порядке, установленном законодательством Российской Федерации, срок действия которой превышает один год, об условии получения пенсии по доверенности, установленно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астью 19 статьи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8 декабря 2013г. N 400-ФЗ, путем размещения соответствующей информации в структурных подразделениях Банка и вручения соответствующей памятки доверенному лиц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веренное лицо знакомится с порядком выплаты пенсии по доверенности  под личную роспись в заявлении установленного образца, которое ежемесячно направляется  Управлениям ПФР 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у по выплате пенсий и обработке информации ПФР  в Краснодарском крае. Управления ПФР 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 по выплате пенсий и обработке информации ПФР  в Краснодарском крае обеспечивают Банк бланками заявлений (Приложение  5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дующая выплата пенсии и других выплат доверенному лицу  по указанной доверенности осуществляется на основании письменного распоряжения Управления ПФР 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а по выплате пенсий и обработке информации ПФР  в Краснодарском крае  (Приложение 6), либо после оплаты пенсии и других выплат лично пенсионеру.</w:t>
      </w:r>
    </w:p>
    <w:p>
      <w:pPr>
        <w:pStyle w:val="Footnote"/>
        <w:ind w:left="0" w:firstLine="709"/>
        <w:rPr/>
      </w:pPr>
      <w:r>
        <w:rPr>
          <w:i w:val="false"/>
          <w:sz w:val="24"/>
          <w:szCs w:val="24"/>
        </w:rPr>
        <w:t>Уведомлять Управления ПФР и</w:t>
      </w:r>
      <w:r>
        <w:rPr>
          <w:i w:val="false"/>
        </w:rPr>
        <w:t xml:space="preserve"> </w:t>
      </w:r>
      <w:r>
        <w:rPr>
          <w:i w:val="false"/>
          <w:sz w:val="24"/>
          <w:szCs w:val="24"/>
        </w:rPr>
        <w:t xml:space="preserve">Центр по выплате пенсий и обработке информации ПФР  в Краснодарском крае о выдаче сумм пенсии со счета пенсионера в течение двенадцати месяцев подряд по доверенности, срок действия которой превышает один год в письменном виде по  следующей форме: </w:t>
      </w:r>
    </w:p>
    <w:p>
      <w:pPr>
        <w:pStyle w:val="Footnote"/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номер пенсионного дела;</w:t>
      </w:r>
    </w:p>
    <w:p>
      <w:pPr>
        <w:pStyle w:val="Footnote"/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Ф.И.О. пенсионера полностью;</w:t>
      </w:r>
    </w:p>
    <w:p>
      <w:pPr>
        <w:pStyle w:val="Footnote"/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Ф.И.О. доверенного лица полностью;</w:t>
      </w:r>
    </w:p>
    <w:p>
      <w:pPr>
        <w:pStyle w:val="Footnote"/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срок действия доверенности (с…по….)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 </w:t>
      </w:r>
      <w:r>
        <w:rPr/>
        <w:t>к) Представлять по запросу Управлений ПФР и Центра по выплате пенсий и обработке информации ПФР  в Краснодарском крае информацию об обстоятельствах, влияющих на выплату пенсии, в случае, если Банк располагает такой информаци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Во исполнение подпункта «л» пункта 10 представлять Управлениям ПФР и Центру по выплате пенсий и обработке информации ПФР  в Краснодарском крае ежегодно, до 1 февраля, информацию за истекший календарный год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исполнение подпункта «а» пункта 11 осуществлять контроль за своевременным зачислением Банком сумм пенсий и других выплат на счета пенсионеров и за целевым использованием указанных средств. Управление ПФР 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 по выплате пенсий и обработке информации ПФР  в Краснодарском крае по согласованию с Фондом и Банком не более 2-х раз в календарном году проводит проверки правильности и своевременности зачисления Банком денежных средств во вклады пенсионеров и возврата денежных средств Фонду.  Фонд как вышестоящая организация по отношению к Управлению ПФР 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у по выплате пенсий и обработке информации ПФР  в Краснодарском крае, по согласованию с Банком, имеет право проводить проверки целевого использования денежных средств ПФР.</w:t>
      </w:r>
      <w:r>
        <w:rPr>
          <w:b/>
          <w:bCs/>
          <w:i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исполнение подпункта «в» пункта 12 перечислять ежемесячно Банку на счет, указанный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X:%5C1102%20%D0%9E%D1%82%D0%B4%D0%B5%D0%BB%20%D0%BE%D1%80%D0%B3%D0%B0%D0%BD%D0%B8%D0%B7%D0%B0%D1%86%D0%B8%D0%B8%20%D0%B2%D1%8B%D0%BF%D0%BB%D0%B0%D1%82%D1%8B%20%D0%BF%D0%B5%D0%BD%D1%81%D0%B8%D0%B9%5C%D0%9F%D0%B0%D0%BF%D0%BA%D0%B0%20%D0%BE%D1%82%D0%B4%D0%B5%D0%BB%D0%B0%5C%D0%9D%D0%B0%D1%82%D0%B0%D1%88%D0%B0%20%D0%B4%D0%BE%D0%BA%D1%83%D0%BC%D0%B5%D0%BD%D1%82%D1%8B%5C%D0%9A%D0%A0%D0%95%D0%94%D0%98%D0%A2%D0%9D%D0%AB%D0%95%20%D0%9E%D0%A0%D0%93%D0%90%D0%9D%D0%98%D0%97%D0%90%D0%A6%D0%98%D0%98%5C%D0%94%D0%A0%D0%A3%D0%93%D0%98%D0%95%20%D0%9A%D0%A0%D0%95%D0%94%D0%98%D0%A2%D0%9D%D0%AB%D0%95%20%D0%9E%D0%A0%D0%93%D0%90%D0%9D%D0%98%D0%97%D0%90%D0%A6%D0%98%D0%98%5C%D0%9F%D0%90%D0%9E%20%D0%9F%D0%BE%D1%87%D1%82%D0%B0%20%D0%91%D0%B0%D0%BD%D0%BA%5C%D0%94%D0%BE%D0%BF%20%D1%81%D0%BE%D0%B3%D0%BB%D0%B0%D1%88%D0%B5%D0%BD%D0%B8%D0%B5%202016.doc" \l "Par18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разделе IX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, для последующего зачисления на счета получателей пенсий:</w:t>
      </w:r>
    </w:p>
    <w:p>
      <w:pPr>
        <w:pStyle w:val="Normal"/>
        <w:ind w:firstLine="709"/>
        <w:jc w:val="both"/>
        <w:rPr/>
      </w:pPr>
      <w:r>
        <w:rPr/>
        <w:t>- по основным спискам получателей пенсий не позднее 23 числа каждого месяца;</w:t>
      </w:r>
    </w:p>
    <w:p>
      <w:pPr>
        <w:pStyle w:val="Normal"/>
        <w:ind w:firstLine="709"/>
        <w:jc w:val="both"/>
        <w:rPr/>
      </w:pPr>
      <w:r>
        <w:rPr/>
        <w:t>- по дополнительным спискам получателей пенсий до конца текущего месяца;</w:t>
      </w:r>
    </w:p>
    <w:p>
      <w:pPr>
        <w:pStyle w:val="Normal"/>
        <w:ind w:firstLine="709"/>
        <w:jc w:val="both"/>
        <w:rPr/>
      </w:pPr>
      <w:r>
        <w:rPr/>
        <w:t>- общую сумму единовременных выплат средств пенсионных накопл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2"/>
        </w:numPr>
        <w:ind w:left="0" w:firstLine="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исполнение подпункта «г» пункта 12 направлять Банку запрос о возврате сумм пенсии со счета получателя пенсии в случаях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X:%5C1102%20%D0%9E%D1%82%D0%B4%D0%B5%D0%BB%20%D0%BE%D1%80%D0%B3%D0%B0%D0%BD%D0%B8%D0%B7%D0%B0%D1%86%D0%B8%D0%B8%20%D0%B2%D1%8B%D0%BF%D0%BB%D0%B0%D1%82%D1%8B%20%D0%BF%D0%B5%D0%BD%D1%81%D0%B8%D0%B9%5C%D0%9F%D0%B0%D0%BF%D0%BA%D0%B0%20%D0%BE%D1%82%D0%B4%D0%B5%D0%BB%D0%B0%5C%D0%9D%D0%B0%D1%82%D0%B0%D1%88%D0%B0%20%D0%B4%D0%BE%D0%BA%D1%83%D0%BC%D0%B5%D0%BD%D1%82%D1%8B%5C%D0%9A%D0%A0%D0%95%D0%94%D0%98%D0%A2%D0%9D%D0%AB%D0%95%20%D0%9E%D0%A0%D0%93%D0%90%D0%9D%D0%98%D0%97%D0%90%D0%A6%D0%98%D0%98%5C%D0%94%D0%A0%D0%A3%D0%93%D0%98%D0%95%20%D0%9A%D0%A0%D0%95%D0%94%D0%98%D0%A2%D0%9D%D0%AB%D0%95%20%D0%9E%D0%A0%D0%93%D0%90%D0%9D%D0%98%D0%97%D0%90%D0%A6%D0%98%D0%98%5C%D0%9F%D0%90%D0%9E%20%D0%9F%D0%BE%D1%87%D1%82%D0%B0%20%D0%91%D0%B0%D0%BD%D0%BA%5C%D0%94%D0%BE%D0%BF%20%D1%81%D0%BE%D0%B3%D0%BB%D0%B0%D1%88%D0%B5%D0%BD%D0%B8%D0%B5%202016.doc" \l "Par107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ом «ж» пункта 10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  (Приложение № 3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ind w:left="0" w:firstLine="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исполнение пункта 1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луги, связанные с возвратом Банком Фонду сумм пенсий и других выплат, а также предоставлением Банком Фонду информации в случаях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X:%5C1102%20%D0%9E%D1%82%D0%B4%D0%B5%D0%BB%20%D0%BE%D1%80%D0%B3%D0%B0%D0%BD%D0%B8%D0%B7%D0%B0%D1%86%D0%B8%D0%B8%20%D0%B2%D1%8B%D0%BF%D0%BB%D0%B0%D1%82%D1%8B%20%D0%BF%D0%B5%D0%BD%D1%81%D0%B8%D0%B9%5C%D0%9F%D0%B0%D0%BF%D0%BA%D0%B0%20%D0%BE%D1%82%D0%B4%D0%B5%D0%BB%D0%B0%5C%D0%9D%D0%B0%D1%82%D0%B0%D1%88%D0%B0%20%D0%B4%D0%BE%D0%BA%D1%83%D0%BC%D0%B5%D0%BD%D1%82%D1%8B%5C%D0%9A%D0%A0%D0%95%D0%94%D0%98%D0%A2%D0%9D%D0%AB%D0%95%20%D0%9E%D0%A0%D0%93%D0%90%D0%9D%D0%98%D0%97%D0%90%D0%A6%D0%98%D0%98%5C%D0%94%D0%A0%D0%A3%D0%93%D0%98%D0%95%20%D0%9A%D0%A0%D0%95%D0%94%D0%98%D0%A2%D0%9D%D0%AB%D0%95%20%D0%9E%D0%A0%D0%93%D0%90%D0%9D%D0%98%D0%97%D0%90%D0%A6%D0%98%D0%98%5C%D0%9F%D0%90%D0%9E%20%D0%9F%D0%BE%D1%87%D1%82%D0%B0%20%D0%91%D0%B0%D0%BD%D0%BA%5C%D0%94%D0%BE%D0%BF%20%D1%81%D0%BE%D0%B3%D0%BB%D0%B0%D1%88%D0%B5%D0%BD%D0%B8%D0%B5%202016.doc" \l "Par11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ми "и"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X:%5C1102%20%D0%9E%D1%82%D0%B4%D0%B5%D0%BB%20%D0%BE%D1%80%D0%B3%D0%B0%D0%BD%D0%B8%D0%B7%D0%B0%D1%86%D0%B8%D0%B8%20%D0%B2%D1%8B%D0%BF%D0%BB%D0%B0%D1%82%D1%8B%20%D0%BF%D0%B5%D0%BD%D1%81%D0%B8%D0%B9%5C%D0%9F%D0%B0%D0%BF%D0%BA%D0%B0%20%D0%BE%D1%82%D0%B4%D0%B5%D0%BB%D0%B0%5C%D0%9D%D0%B0%D1%82%D0%B0%D1%88%D0%B0%20%D0%B4%D0%BE%D0%BA%D1%83%D0%BC%D0%B5%D0%BD%D1%82%D1%8B%5C%D0%9A%D0%A0%D0%95%D0%94%D0%98%D0%A2%D0%9D%D0%AB%D0%95%20%D0%9E%D0%A0%D0%93%D0%90%D0%9D%D0%98%D0%97%D0%90%D0%A6%D0%98%D0%98%5C%D0%94%D0%A0%D0%A3%D0%93%D0%98%D0%95%20%D0%9A%D0%A0%D0%95%D0%94%D0%98%D0%A2%D0%9D%D0%AB%D0%95%20%D0%9E%D0%A0%D0%93%D0%90%D0%9D%D0%98%D0%97%D0%90%D0%A6%D0%98%D0%98%5C%D0%9F%D0%90%D0%9E%20%D0%9F%D0%BE%D1%87%D1%82%D0%B0%20%D0%91%D0%B0%D0%BD%D0%BA%5C%D0%94%D0%BE%D0%BF%20%D1%81%D0%BE%D0%B3%D0%BB%D0%B0%D1%88%D0%B5%D0%BD%D0%B8%D0%B5%202016.doc" \l "Par113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"к"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X:%5C1102%20%D0%9E%D1%82%D0%B4%D0%B5%D0%BB%20%D0%BE%D1%80%D0%B3%D0%B0%D0%BD%D0%B8%D0%B7%D0%B0%D1%86%D0%B8%D0%B8%20%D0%B2%D1%8B%D0%BF%D0%BB%D0%B0%D1%82%D1%8B%20%D0%BF%D0%B5%D0%BD%D1%81%D0%B8%D0%B9%5C%D0%9F%D0%B0%D0%BF%D0%BA%D0%B0%20%D0%BE%D1%82%D0%B4%D0%B5%D0%BB%D0%B0%5C%D0%9D%D0%B0%D1%82%D0%B0%D1%88%D0%B0%20%D0%B4%D0%BE%D0%BA%D1%83%D0%BC%D0%B5%D0%BD%D1%82%D1%8B%5C%D0%9A%D0%A0%D0%95%D0%94%D0%98%D0%A2%D0%9D%D0%AB%D0%95%20%D0%9E%D0%A0%D0%93%D0%90%D0%9D%D0%98%D0%97%D0%90%D0%A6%D0%98%D0%98%5C%D0%94%D0%A0%D0%A3%D0%93%D0%98%D0%95%20%D0%9A%D0%A0%D0%95%D0%94%D0%98%D0%A2%D0%9D%D0%AB%D0%95%20%D0%9E%D0%A0%D0%93%D0%90%D0%9D%D0%98%D0%97%D0%90%D0%A6%D0%98%D0%98%5C%D0%9F%D0%90%D0%9E%20%D0%9F%D0%BE%D1%87%D1%82%D0%B0%20%D0%91%D0%B0%D0%BD%D0%BA%5C%D0%94%D0%BE%D0%BF%20%D1%81%D0%BE%D0%B3%D0%BB%D0%B0%D1%88%D0%B5%D0%BD%D0%B8%D0%B5%202016.doc" \l "Par11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"л" пункта 10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, предоставляются Банком без взимания комиссионного вознаграждения.</w:t>
      </w:r>
    </w:p>
    <w:p>
      <w:pPr>
        <w:pStyle w:val="Footnote"/>
        <w:ind w:left="0" w:firstLine="567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Банк не взимает плату с получателя:</w:t>
      </w:r>
    </w:p>
    <w:p>
      <w:pPr>
        <w:pStyle w:val="Footnote"/>
        <w:tabs>
          <w:tab w:val="clear" w:pos="708"/>
          <w:tab w:val="left" w:pos="900" w:leader="none"/>
        </w:tabs>
        <w:ind w:left="0" w:firstLine="567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-</w:t>
        <w:tab/>
        <w:t>за операции по зачислению на его счет сумм пенсий и других выплат, перечисленных Фондом;</w:t>
      </w:r>
    </w:p>
    <w:p>
      <w:pPr>
        <w:pStyle w:val="Footnote"/>
        <w:tabs>
          <w:tab w:val="clear" w:pos="708"/>
          <w:tab w:val="left" w:pos="900" w:leader="none"/>
        </w:tabs>
        <w:ind w:left="0" w:firstLine="567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-</w:t>
        <w:tab/>
        <w:t>за операции по приему и перечислению  наличных денежных средств на счет Фонда по причине излишне выплаченных ему сумм пенсий и других выплат;</w:t>
      </w:r>
    </w:p>
    <w:p>
      <w:pPr>
        <w:pStyle w:val="Footnote"/>
        <w:tabs>
          <w:tab w:val="clear" w:pos="708"/>
          <w:tab w:val="left" w:pos="900" w:leader="none"/>
        </w:tabs>
        <w:ind w:left="0" w:firstLine="567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-</w:t>
        <w:tab/>
        <w:t>за операции перечисления со счета получателя на счет Фонда сумм пенсий и других выплат, излишне выплаченных получателю;</w:t>
      </w:r>
    </w:p>
    <w:p>
      <w:pPr>
        <w:pStyle w:val="Footnote"/>
        <w:tabs>
          <w:tab w:val="clear" w:pos="708"/>
          <w:tab w:val="left" w:pos="900" w:leader="none"/>
        </w:tabs>
        <w:ind w:left="0" w:firstLine="567"/>
        <w:rPr>
          <w:sz w:val="24"/>
          <w:szCs w:val="24"/>
        </w:rPr>
      </w:pPr>
      <w:r>
        <w:rPr>
          <w:i w:val="false"/>
          <w:iCs/>
          <w:sz w:val="24"/>
          <w:szCs w:val="24"/>
        </w:rPr>
        <w:t>-</w:t>
        <w:tab/>
        <w:t>за предоставление получателю в письменном виде по его просьбе выписки (справки) о зачисляемых на его счет суммах пенсии и других выплатах, перечисляемых Фондом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соглашение вступает в силу с момента  его подпис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соглашение составлено в 2-х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Дополнить договор  следующими Приложениям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443"/>
        <w:gridCol w:w="2631"/>
        <w:gridCol w:w="448"/>
        <w:gridCol w:w="2795"/>
      </w:tblGrid>
      <w:tr>
        <w:trPr>
          <w:trHeight w:val="342" w:hRule="atLeast"/>
        </w:trPr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Par180"/>
            <w:bookmarkStart w:id="1" w:name="Par180"/>
            <w:bookmarkEnd w:id="1"/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риложение</w:t>
            </w:r>
            <w:r>
              <w:rPr>
                <w:rFonts w:cs="CG Times;Times New Roman" w:ascii="CG Times;Times New Roman" w:hAnsi="CG Times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rFonts w:cs="CG Times;Times New Roman" w:ascii="CG Times;Times New Roman" w:hAnsi="CG Times;Times New Roman"/>
                <w:b/>
                <w:bCs/>
              </w:rPr>
              <w:t xml:space="preserve"> </w:t>
            </w:r>
            <w:r>
              <w:rPr>
                <w:rFonts w:cs="CG Times;Times New Roman"/>
                <w:b/>
                <w:bCs/>
              </w:rPr>
              <w:t>1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42" w:hRule="atLeast"/>
        </w:trPr>
        <w:tc>
          <w:tcPr>
            <w:tcW w:w="990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Управлений ПФР по Краснодарскому краю, взаимодействующих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наименование управления ПФР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ный почтовый адрес, телефон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О руководителя </w:t>
            </w:r>
          </w:p>
        </w:tc>
      </w:tr>
      <w:tr>
        <w:trPr>
          <w:trHeight w:val="9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Государственное учреждение-Центр по выплате пенсий и обработке информации Пенсионного фонда Российской Федерации в Краснодарском крае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50015, г.Краснодар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л. им. Хакурате, 8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/ф. 8(861)  214-28-58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идревич Людмила Евгеньевна</w:t>
            </w:r>
          </w:p>
        </w:tc>
      </w:tr>
      <w:tr>
        <w:trPr>
          <w:trHeight w:val="9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ое учреждение- Управление </w:t>
            </w:r>
            <w:r>
              <w:rPr>
                <w:bCs/>
                <w:iCs/>
              </w:rPr>
              <w:t>Пенсионного фонда Российской Федерации</w:t>
            </w:r>
            <w:r>
              <w:rPr/>
              <w:t xml:space="preserve"> в городе-курорте  Анапе Краснодарского края 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53454, г.Анапа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Владимирская, 1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86133) 4-62-31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кс 4-50-7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тенко Павел Владимирович</w:t>
            </w:r>
          </w:p>
        </w:tc>
      </w:tr>
      <w:tr>
        <w:trPr>
          <w:trHeight w:val="9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ое учреждение- Управление </w:t>
            </w:r>
            <w:r>
              <w:rPr>
                <w:bCs/>
                <w:iCs/>
              </w:rPr>
              <w:t>Пенсионного фонда Российской Федерации</w:t>
            </w:r>
            <w:r>
              <w:rPr/>
              <w:t xml:space="preserve"> в г. Армавире Краснодарского края (межрайонное)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2900, г.Армавир, ул. Кирова, 3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86137) 3-90-35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кс (86137) 3-13-5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рнакова Инесса Александровна</w:t>
            </w:r>
          </w:p>
        </w:tc>
      </w:tr>
      <w:tr>
        <w:trPr>
          <w:trHeight w:val="9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осударственное учреждение- Управление Пенсионного фонда Российской Федерации в городе-курорте  Геленджике </w:t>
            </w:r>
            <w:r>
              <w:rPr/>
              <w:t>Краснодарского края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3475, г.Геленджик, пер.Первомайский, 6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(86141) 5-41-69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кс 5-41-57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кевич Лариса Николае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Государственное учреждение</w:t>
            </w:r>
            <w:r>
              <w:rPr/>
              <w:t xml:space="preserve"> -Управление Пенсионного фонда Российской Федерации в  муниципальном образовании Ейский район Краснодарского края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53680,         г. Ейск,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л. Коммунаров, 13,             8(86132) 2-19-97, </w:t>
            </w:r>
          </w:p>
          <w:p>
            <w:pPr>
              <w:pStyle w:val="Normal"/>
              <w:snapToGrid w:val="false"/>
              <w:rPr/>
            </w:pPr>
            <w:r>
              <w:rPr/>
              <w:t>факс  2-31-4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Лукашенко Наталия Васильевна</w:t>
            </w:r>
          </w:p>
        </w:tc>
      </w:tr>
      <w:tr>
        <w:trPr>
          <w:trHeight w:val="9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осударственное учреждение- Управление Пенсионного фонда Российской Федерации в муниципальном образовании Кавказский район </w:t>
            </w:r>
            <w:r>
              <w:rPr/>
              <w:t>Краснодарского края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2380, г. Кропоткин, ул. Комсомольская, д. 206, (факт: ул. Красная, 94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л. 8(86138) 6-69-04 </w:t>
            </w:r>
          </w:p>
          <w:p>
            <w:pPr>
              <w:pStyle w:val="Normal"/>
              <w:rPr/>
            </w:pPr>
            <w:r>
              <w:rPr>
                <w:bCs/>
              </w:rPr>
              <w:t>факс  7-92-5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етаева Елена Виталье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ое учреждение- Управление </w:t>
            </w:r>
            <w:r>
              <w:rPr>
                <w:bCs/>
                <w:iCs/>
              </w:rPr>
              <w:t>Пенсионного фонда Российской Федерации</w:t>
            </w:r>
            <w:r>
              <w:rPr/>
              <w:t xml:space="preserve"> в Крымском районе Краснодарского края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353383, г.Крымск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  Свердлова, 2</w:t>
            </w:r>
          </w:p>
          <w:p>
            <w:pPr>
              <w:pStyle w:val="Normal"/>
              <w:rPr/>
            </w:pPr>
            <w:r>
              <w:rPr>
                <w:bCs/>
              </w:rPr>
              <w:t>тел/факс 8(86131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-32-6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гян Эдуард Грантови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ое учреждение -Управление </w:t>
            </w:r>
            <w:r>
              <w:rPr>
                <w:bCs/>
                <w:iCs/>
              </w:rPr>
              <w:t>Пенсионного фонда Российской Федерации</w:t>
            </w:r>
            <w:r>
              <w:rPr/>
              <w:t xml:space="preserve"> в   муниципальном образовании Тихорецкий район Краснодарского края (межрайонное)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352122, г. Тихорецк,  ул. Коллективная 43а, 8(86196)7-52-80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а Надежда Васильевна</w:t>
            </w:r>
          </w:p>
        </w:tc>
      </w:tr>
      <w:tr>
        <w:trPr>
          <w:trHeight w:val="9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ое учреждение- Управление </w:t>
            </w:r>
            <w:r>
              <w:rPr>
                <w:bCs/>
                <w:iCs/>
              </w:rPr>
              <w:t>Пенсионного фонда Российской Федерации</w:t>
            </w:r>
            <w:r>
              <w:rPr/>
              <w:t xml:space="preserve"> в г. Новороссийске Краснодарского края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53912, г.Новороссийск, ул. Тобольского 5 а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(8617) тел. 79-50-90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кс 79-50-60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занцева Людмила Анатолье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Государственное учреждение- Управление Пенсионного фонда Российской Федерации в городе-курорте  Сочи </w:t>
            </w:r>
            <w:r>
              <w:rPr/>
              <w:t>Краснодарского края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54000, г. Сочи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л. Парковая, 21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тел. (8-8622)  64-77-95, </w:t>
            </w:r>
          </w:p>
          <w:p>
            <w:pPr>
              <w:pStyle w:val="Normal"/>
              <w:rPr/>
            </w:pPr>
            <w:r>
              <w:rPr>
                <w:bCs/>
              </w:rPr>
              <w:t>факс (8-8622)  64-80-0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ицына  Ирина Алексее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Государственное учреждение- </w:t>
            </w:r>
            <w:r>
              <w:rPr/>
              <w:t xml:space="preserve">Управление </w:t>
            </w:r>
            <w:r>
              <w:rPr>
                <w:bCs/>
                <w:iCs/>
              </w:rPr>
              <w:t>Пенсионного фонда Российской Федераци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в Выселковском районе </w:t>
            </w:r>
            <w:r>
              <w:rPr/>
              <w:t>Краснодарского края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3100, ст.Выселки, ул. Монтикова,  67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(86157) т.7-34-45, ф 7-25-46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ндарева Татьяна Виктор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ое учреждение -Управление </w:t>
            </w:r>
            <w:r>
              <w:rPr>
                <w:bCs/>
                <w:iCs/>
              </w:rPr>
              <w:t>Пенсионного фонда Российской Федерации</w:t>
            </w:r>
            <w:r>
              <w:rPr/>
              <w:t xml:space="preserve"> в Гулькевичском районе Краснодарского края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352190, г.Гулькевичи, ул. Пионерская, 92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(86160) т/ ф 3-39-6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нина Людмила  Льв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ое учреждение -Управление </w:t>
            </w:r>
            <w:r>
              <w:rPr>
                <w:bCs/>
                <w:iCs/>
              </w:rPr>
              <w:t>Пенсионного фонда Российской Федерации</w:t>
            </w:r>
            <w:r>
              <w:rPr/>
              <w:t xml:space="preserve"> в Динском районе Краснодарского края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3204, ст.Динская, ул.Луначарского, 6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(86162) т/ф. 6-50-09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гл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ис Юрьевич</w:t>
            </w:r>
          </w:p>
        </w:tc>
      </w:tr>
      <w:tr>
        <w:trPr>
          <w:trHeight w:val="9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ое учреждение -Управление </w:t>
            </w:r>
            <w:r>
              <w:rPr>
                <w:bCs/>
                <w:iCs/>
              </w:rPr>
              <w:t>Пенсионного фонда Российской Федерации</w:t>
            </w:r>
            <w:r>
              <w:rPr/>
              <w:t xml:space="preserve"> в Калининском районе Краснодарского края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3780, ст.Калининская,  ул. Коминтерна, 25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(86163) т/ф 2-21-97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Шурупова Ирина Ивановна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ое учреждение -Управление </w:t>
            </w:r>
            <w:r>
              <w:rPr>
                <w:bCs/>
                <w:iCs/>
              </w:rPr>
              <w:t>Пенсионного фонда Российской Федерации</w:t>
            </w:r>
            <w:r>
              <w:rPr/>
              <w:t xml:space="preserve"> в Кореновском районе Краснодарского края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3180, г.Кореновск, ул.Красная, 77 "a"</w:t>
            </w:r>
          </w:p>
          <w:p>
            <w:pPr>
              <w:pStyle w:val="Normal"/>
              <w:rPr/>
            </w:pPr>
            <w:r>
              <w:rPr>
                <w:bCs/>
              </w:rPr>
              <w:t>8(86142) т/ ф 4-04-0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есникова Элла Ильинич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ое учреждение- Управление </w:t>
            </w:r>
            <w:r>
              <w:rPr>
                <w:bCs/>
                <w:iCs/>
              </w:rPr>
              <w:t>Пенсионного фонда Российской Федерации</w:t>
            </w:r>
            <w:r>
              <w:rPr/>
              <w:t xml:space="preserve"> в Курганинском районе Краснодарского края (межрайонное)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52430, г.Курганинск, ул.Ленина, 31,</w:t>
            </w:r>
          </w:p>
          <w:p>
            <w:pPr>
              <w:pStyle w:val="Normal"/>
              <w:rPr/>
            </w:pPr>
            <w:r>
              <w:rPr>
                <w:bCs/>
              </w:rPr>
              <w:t>8(86147) т/ф.2-15-3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ыльская Марина Сергее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ое учреждение -Управление  </w:t>
            </w:r>
            <w:r>
              <w:rPr>
                <w:bCs/>
                <w:iCs/>
              </w:rPr>
              <w:t>Пенсионного фонда Российской Федерации</w:t>
            </w:r>
            <w:r>
              <w:rPr/>
              <w:t xml:space="preserve"> в Отрадненском районе Краснодарского края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2290, ст. Отрадная,  ул. Первомайская, 7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(86144) т/ф. 3-54-78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ербань Елена Михайловна</w:t>
            </w:r>
          </w:p>
        </w:tc>
      </w:tr>
      <w:tr>
        <w:trPr>
          <w:trHeight w:val="9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осударственное учреждение- Управление Пенсионного фонда Российской Федерации в Северском районе </w:t>
            </w:r>
            <w:r>
              <w:rPr/>
              <w:t>Краснодарского края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53240, ст.Северская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50 лет Октября, 11,</w:t>
            </w:r>
          </w:p>
          <w:p>
            <w:pPr>
              <w:pStyle w:val="Normal"/>
              <w:rPr/>
            </w:pPr>
            <w:r>
              <w:rPr>
                <w:bCs/>
              </w:rPr>
              <w:t>8(86166) т/ф 2-52-18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умаченко Светлана  Иван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ое учреждение -Управление  </w:t>
            </w:r>
            <w:r>
              <w:rPr>
                <w:bCs/>
                <w:iCs/>
              </w:rPr>
              <w:t>Пенсионного фонда Российской Федерации</w:t>
            </w:r>
            <w:r>
              <w:rPr/>
              <w:t xml:space="preserve"> в Темрюкском районе Краснодарского края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3500, г.Темрюк, ул. Володарского, 25,</w:t>
            </w:r>
          </w:p>
          <w:p>
            <w:pPr>
              <w:pStyle w:val="Normal"/>
              <w:rPr/>
            </w:pPr>
            <w:r>
              <w:rPr>
                <w:bCs/>
              </w:rPr>
              <w:t>8(86148) т/ф. 5-48-56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тенко  Валентина  Федор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ое учреждение -Управление </w:t>
            </w:r>
            <w:r>
              <w:rPr>
                <w:bCs/>
                <w:iCs/>
              </w:rPr>
              <w:t>Пенсионного фонда Российской Федерации</w:t>
            </w:r>
            <w:r>
              <w:rPr/>
              <w:t xml:space="preserve"> в Тимашевском районе Краснодарского края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2700, г.Тимашевск, пер.Советский, 3 "а",</w:t>
            </w:r>
          </w:p>
          <w:p>
            <w:pPr>
              <w:pStyle w:val="Normal"/>
              <w:rPr/>
            </w:pPr>
            <w:r>
              <w:rPr>
                <w:bCs/>
              </w:rPr>
              <w:t>8(8230) т/ ф 4-43-54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ебетун Лариса Борисовна</w:t>
            </w:r>
          </w:p>
        </w:tc>
      </w:tr>
      <w:tr>
        <w:trPr>
          <w:trHeight w:val="9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ое учреждение- Управление  </w:t>
            </w:r>
            <w:r>
              <w:rPr>
                <w:bCs/>
                <w:iCs/>
              </w:rPr>
              <w:t>Пенсионного фонда Российской Федерации</w:t>
            </w:r>
            <w:r>
              <w:rPr/>
              <w:t xml:space="preserve"> в Усть-Лабинском районе Краснодарского края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2330, г.Усть-Лабинск, ул.Школьная, 98</w:t>
            </w:r>
          </w:p>
          <w:p>
            <w:pPr>
              <w:pStyle w:val="Normal"/>
              <w:rPr/>
            </w:pPr>
            <w:r>
              <w:rPr>
                <w:bCs/>
              </w:rPr>
              <w:t>тел. /факс 8(86135) 4-10-0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онова Ирина Ян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Государственное учреждение- Управление Пенсионного фонда Российской Федерации в Адлерском  внутригородском районе города-курорта  Сочи </w:t>
            </w:r>
            <w:r>
              <w:rPr/>
              <w:t>Краснодарского края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54340, г. Сочи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Ромашек, 6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/факс 8(8622) 241-03-98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убко Александр Михайлович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708"/>
          <w:tab w:val="left" w:pos="4253" w:leader="none"/>
        </w:tabs>
        <w:spacing w:lineRule="auto" w:line="156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Footnote"/>
        <w:tabs>
          <w:tab w:val="clear" w:pos="708"/>
          <w:tab w:val="left" w:pos="4253" w:leader="none"/>
        </w:tabs>
        <w:spacing w:lineRule="auto" w:line="156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Перечень филиалов (дополнительных офисов)  Банка</w:t>
      </w:r>
      <w:r>
        <w:rPr>
          <w:b/>
        </w:rPr>
        <w:t xml:space="preserve">,  </w:t>
      </w:r>
      <w:r>
        <w:rPr>
          <w:b/>
          <w:bCs/>
        </w:rPr>
        <w:t>взаимодействующих с Управлениями ПФР по Краснодарскому краю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72"/>
        <w:gridCol w:w="3004"/>
        <w:gridCol w:w="360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\п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ное наименование филиала (дополнительного офиса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ный почтовый адрес, телефон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О руководи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Lines/>
        <w:tabs>
          <w:tab w:val="clear" w:pos="708"/>
          <w:tab w:val="left" w:pos="0" w:leader="none"/>
          <w:tab w:val="left" w:pos="5664" w:leader="none"/>
        </w:tabs>
        <w:suppressAutoHyphens w:val="true"/>
        <w:overflowPunct w:val="false"/>
        <w:autoSpaceDE w:val="false"/>
        <w:spacing w:before="120" w:after="60"/>
        <w:ind w:left="5664" w:hanging="0"/>
        <w:jc w:val="center"/>
        <w:textAlignment w:val="baseline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Приложение № 3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Списать</w:t>
      </w:r>
    </w:p>
    <w:p>
      <w:pPr>
        <w:pStyle w:val="Normal"/>
        <w:rPr/>
      </w:pPr>
      <w:r>
        <w:rPr/>
        <w:t xml:space="preserve">Руководитель Банка __________________                                                                                                       Гл.бухгалтер_________________                                              В БАНК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редседателю Прав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Сообщаем, что пенсионер-вкладчик (Ф.И.О.)_______________________________________________________________________,</w:t>
      </w:r>
    </w:p>
    <w:p>
      <w:pPr>
        <w:pStyle w:val="Normal"/>
        <w:rPr/>
      </w:pPr>
      <w:r>
        <w:rPr/>
        <w:t>перечисляющий пенсию на счет ________________________________________________________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в ___________/__________умер (дата) “_____”_____________________20__г. свидетельство (справка о смерти) №_________от (дата) “_____” _____________________20__г.выданное_________________________________________________________________ бюро ЗАГС (иной исп.орган).</w:t>
      </w:r>
    </w:p>
    <w:p>
      <w:pPr>
        <w:pStyle w:val="Normal"/>
        <w:rPr/>
      </w:pPr>
      <w:r>
        <w:rPr/>
        <w:t xml:space="preserve">               </w:t>
      </w:r>
      <w:r>
        <w:rPr/>
        <w:t>В связи с этим просим вернуть на  р/счет  Отделения ПФР_______________________________</w:t>
      </w:r>
    </w:p>
    <w:p>
      <w:pPr>
        <w:pStyle w:val="31"/>
        <w:rPr/>
      </w:pPr>
      <w:r>
        <w:rPr>
          <w:sz w:val="24"/>
          <w:szCs w:val="24"/>
        </w:rPr>
        <w:t>в_________________________________________</w:t>
      </w:r>
      <w:r>
        <w:rPr>
          <w:sz w:val="24"/>
          <w:szCs w:val="24"/>
          <w:u w:val="single"/>
        </w:rPr>
        <w:t xml:space="preserve">_______________________________________ </w:t>
      </w:r>
      <w:r>
        <w:rPr>
          <w:sz w:val="24"/>
          <w:szCs w:val="24"/>
        </w:rPr>
        <w:t>МФО_____________________________ пенсию за период с “_____”____________________20__ г.  по  “_____”_________________20__ г.</w:t>
      </w:r>
    </w:p>
    <w:p>
      <w:pPr>
        <w:pStyle w:val="Normal"/>
        <w:rPr/>
      </w:pPr>
      <w:r>
        <w:rPr/>
        <w:t>в сумме   _________________________________________________________________________________</w:t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rPr/>
      </w:pPr>
      <w:r>
        <w:rPr/>
        <w:t>управления ПФР в 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тметка последующего контроля о наличии счета № ____________________________________________________. Дата зачисления денежных средств  “_____”____________20__ г. сумма ______________________________________.</w:t>
      </w:r>
    </w:p>
    <w:p>
      <w:pPr>
        <w:pStyle w:val="TextBody"/>
        <w:rPr/>
      </w:pPr>
      <w:r>
        <w:rPr/>
        <w:t>Остаток по вкладу _____________________________________________________________</w:t>
      </w:r>
    </w:p>
    <w:p>
      <w:pPr>
        <w:pStyle w:val="TextBody"/>
        <w:rPr/>
      </w:pPr>
      <w:r>
        <w:rPr/>
        <w:t>Основание для списания суммы денежных средств, предусмотренных действующим законодательством, имеется.</w:t>
      </w:r>
    </w:p>
    <w:p>
      <w:pPr>
        <w:pStyle w:val="Normal"/>
        <w:rPr/>
      </w:pPr>
      <w:r>
        <w:rPr/>
        <w:t xml:space="preserve">______________________                   ___________________                         </w:t>
      </w:r>
    </w:p>
    <w:p>
      <w:pPr>
        <w:pStyle w:val="Normal"/>
        <w:pBdr>
          <w:bottom w:val="single" w:sz="18" w:space="1" w:color="000000"/>
        </w:pBdr>
        <w:rPr/>
      </w:pPr>
      <w:r>
        <w:rPr/>
        <w:t xml:space="preserve">       </w:t>
      </w:r>
      <w:r>
        <w:rPr/>
        <w:t>(должность)                                                                            (подпись)                                                                        (Ф.И.О.)</w:t>
      </w:r>
    </w:p>
    <w:p>
      <w:pPr>
        <w:pStyle w:val="Normal"/>
        <w:pBdr>
          <w:bottom w:val="single" w:sz="18" w:space="1" w:color="000000"/>
        </w:pBdr>
        <w:rPr/>
      </w:pPr>
      <w:r>
        <w:rPr/>
      </w:r>
    </w:p>
    <w:p>
      <w:pPr>
        <w:pStyle w:val="Normal"/>
        <w:pBdr>
          <w:bottom w:val="single" w:sz="1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ка  Банка ___________  сч. №______________________________________________________</w:t>
      </w:r>
    </w:p>
    <w:p>
      <w:pPr>
        <w:pStyle w:val="Normal"/>
        <w:rPr/>
      </w:pPr>
      <w:r>
        <w:rPr/>
        <w:t>Дата списания “______”_____________20   г. сумма_____________________________________________________________________________</w:t>
      </w:r>
    </w:p>
    <w:p>
      <w:pPr>
        <w:pStyle w:val="Normal"/>
        <w:rPr/>
      </w:pPr>
      <w:r>
        <w:rPr/>
        <w:t>___________________________________                                              _____________________</w:t>
      </w:r>
    </w:p>
    <w:p>
      <w:pPr>
        <w:pStyle w:val="Normal"/>
        <w:rPr/>
      </w:pPr>
      <w:r>
        <w:rPr/>
        <w:t xml:space="preserve">        </w:t>
      </w:r>
      <w:r>
        <w:rPr/>
        <w:t xml:space="preserve">(Должность)                                                                          (подпись)                                                                                  (Ф.И.О.)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Lines/>
        <w:tabs>
          <w:tab w:val="clear" w:pos="708"/>
          <w:tab w:val="left" w:pos="0" w:leader="none"/>
          <w:tab w:val="left" w:pos="6596" w:leader="none"/>
        </w:tabs>
        <w:suppressAutoHyphens w:val="true"/>
        <w:overflowPunct w:val="false"/>
        <w:autoSpaceDE w:val="false"/>
        <w:spacing w:before="120" w:after="60"/>
        <w:ind w:left="6596" w:hanging="0"/>
        <w:jc w:val="center"/>
        <w:textAlignment w:val="baseline"/>
        <w:rPr>
          <w:b/>
          <w:b/>
          <w:bCs/>
          <w:sz w:val="24"/>
        </w:rPr>
      </w:pPr>
      <w:r>
        <w:rPr>
          <w:b/>
          <w:bCs/>
          <w:sz w:val="24"/>
        </w:rPr>
        <w:t>Приложение № 4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7020" w:hanging="0"/>
        <w:rPr/>
      </w:pPr>
      <w:r>
        <w:rPr/>
        <w:t xml:space="preserve">В  Управление ПФР в  ___________________ </w:t>
      </w:r>
    </w:p>
    <w:p>
      <w:pPr>
        <w:pStyle w:val="1"/>
        <w:keepNext w:val="false"/>
        <w:tabs>
          <w:tab w:val="clear" w:pos="708"/>
          <w:tab w:val="left" w:pos="7530" w:leader="none"/>
        </w:tabs>
        <w:rPr/>
      </w:pPr>
      <w:r>
        <w:rPr/>
        <w:t xml:space="preserve"> </w:t>
      </w:r>
      <w:r>
        <w:rPr/>
        <w:tab/>
        <w:t>(города, райо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общаем, что произвести списание суммы денежных средств в размере _________ со счета  </w:t>
      </w:r>
    </w:p>
    <w:p>
      <w:pPr>
        <w:pStyle w:val="Normal"/>
        <w:rPr/>
      </w:pPr>
      <w:r>
        <w:rPr/>
        <w:t>№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в Банке, на имя______________________________________ не представляется возможным, так как___________________________________________________ (указать причину) </w:t>
      </w:r>
    </w:p>
    <w:p>
      <w:pPr>
        <w:pStyle w:val="Normal"/>
        <w:rPr/>
      </w:pPr>
      <w:r>
        <w:rPr/>
      </w:r>
    </w:p>
    <w:p>
      <w:pPr>
        <w:pStyle w:val="Heading5"/>
        <w:keepLines/>
        <w:tabs>
          <w:tab w:val="clear" w:pos="708"/>
          <w:tab w:val="left" w:pos="0" w:leader="none"/>
          <w:tab w:val="left" w:pos="1134" w:leader="none"/>
        </w:tabs>
        <w:suppressAutoHyphens w:val="true"/>
        <w:overflowPunct w:val="false"/>
        <w:autoSpaceDE w:val="false"/>
        <w:spacing w:before="120" w:after="60"/>
        <w:ind w:left="1134" w:right="284" w:hanging="0"/>
        <w:textAlignment w:val="baseline"/>
        <w:rPr>
          <w:sz w:val="24"/>
        </w:rPr>
      </w:pPr>
      <w:r>
        <w:rPr>
          <w:sz w:val="24"/>
        </w:rPr>
        <w:t>Бан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____________________      ________________________         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 xml:space="preserve">(Должность)                                (подпись)                                           (Ф.И.О.)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_____”_____________20 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left="77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ЗАЯВЛЕНИЕ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Я, _______________________________________________________________________________ </w:t>
      </w:r>
    </w:p>
    <w:p>
      <w:pPr>
        <w:pStyle w:val="Normal"/>
        <w:jc w:val="center"/>
        <w:rPr/>
      </w:pPr>
      <w:r>
        <w:rPr/>
        <w:t>(Ф.И.О. доверенного лица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ата рождения получателя по доверенности)</w:t>
      </w:r>
    </w:p>
    <w:p>
      <w:pPr>
        <w:pStyle w:val="Normal"/>
        <w:spacing w:lineRule="auto" w:line="360"/>
        <w:jc w:val="both"/>
        <w:rPr/>
      </w:pPr>
      <w:r>
        <w:rPr/>
        <w:t>документ, удостоверяющий личность доверенного лица_________________ ____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аспорт, серия, номер, дата выдачи документа и кем выдан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уведомлен о том, что согласно</w:t>
        <w:tab/>
        <w:t xml:space="preserve"> пункту 19 статьи 21 Федерального Закона № 400-ФЗ от 28 декабря 2013 года  «О страховых  пенсиях» выплата пенсии и других выплат по доверенности за гр.________________________________________________________________________по поручению  (Ф.И.О. доверителя)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№ </w:t>
      </w:r>
      <w:r>
        <w:rPr/>
        <w:t xml:space="preserve">__________ будет    производиться не более 12 календарных месяцев со срока первоначального получения пенсии в таком порядке, т.е. по    ______________________ </w:t>
      </w:r>
    </w:p>
    <w:p>
      <w:pPr>
        <w:pStyle w:val="Normal"/>
        <w:tabs>
          <w:tab w:val="clear" w:pos="708"/>
          <w:tab w:val="left" w:pos="960" w:leader="none"/>
        </w:tabs>
        <w:ind w:firstLine="540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дата)                                                                    </w:t>
      </w:r>
    </w:p>
    <w:p>
      <w:pPr>
        <w:pStyle w:val="TextBodyIndent"/>
        <w:spacing w:lineRule="auto" w:line="360"/>
        <w:ind w:left="-142" w:firstLine="682"/>
        <w:rPr>
          <w:sz w:val="24"/>
        </w:rPr>
      </w:pPr>
      <w:r>
        <w:rPr>
          <w:sz w:val="24"/>
        </w:rPr>
        <w:t xml:space="preserve">Для продолжения получения пенсии и других выплат по истечении указанного срока доверитель должен получить ее лично или представить в управление Пенсионного фонда _______________  города (района) документ, подтверждающий факт регистрации пенсионера (доверителя) по месту получения трудовой пенсии и других выплат.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В случае смерти доверителя обязуюсь сообщить в управление ПФР, а в случае получения пенсии  и других выплат после смерти доверителя обязуюсь возвратить ее на расчетный счет Отделения ПФР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Срок действия доверенности с ______________ по____________________</w:t>
      </w:r>
    </w:p>
    <w:p>
      <w:pPr>
        <w:pStyle w:val="Normal"/>
        <w:tabs>
          <w:tab w:val="clear" w:pos="708"/>
          <w:tab w:val="left" w:pos="96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ind w:firstLine="540"/>
        <w:rPr/>
      </w:pPr>
      <w:r>
        <w:rPr/>
        <w:t>«____» ______________                                            ________________</w:t>
      </w:r>
    </w:p>
    <w:p>
      <w:pPr>
        <w:pStyle w:val="Normal"/>
        <w:tabs>
          <w:tab w:val="clear" w:pos="708"/>
          <w:tab w:val="left" w:pos="960" w:leader="none"/>
        </w:tabs>
        <w:ind w:firstLine="540"/>
        <w:rPr/>
      </w:pPr>
      <w:r>
        <w:rPr/>
        <w:t xml:space="preserve">                </w:t>
      </w:r>
      <w:r>
        <w:rPr/>
        <w:t xml:space="preserve">(дата)                                                          (подпись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ind w:left="8100" w:firstLine="54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ind w:left="8100"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/>
        <w:tab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center" w:pos="4960" w:leader="none"/>
        </w:tabs>
        <w:ind w:left="5664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  <w:t xml:space="preserve">Руководителю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редитной  организации</w:t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_______________________________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ab/>
        <w:tab/>
        <w:tab/>
      </w: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TextBodyIndent"/>
        <w:ind w:firstLine="284"/>
        <w:rPr>
          <w:sz w:val="24"/>
        </w:rPr>
      </w:pPr>
      <w:r>
        <w:rPr>
          <w:sz w:val="24"/>
        </w:rPr>
        <w:t xml:space="preserve">В соответствии с пунктом 19 статьи 21 Федерального Закона № 400-ФЗ от 28 декабря 2013года  «О страховых  пенсиях»   продлить выплату пенсии и других выплат гражданина   ______________________________________________________________________   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ab/>
        <w:tab/>
        <w:tab/>
        <w:tab/>
        <w:t>(Ф.И.О. доверителя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о пенсионному делу  № _______________________________  </w:t>
      </w:r>
    </w:p>
    <w:p>
      <w:pPr>
        <w:pStyle w:val="TextBodyIndent"/>
        <w:rPr>
          <w:sz w:val="24"/>
        </w:rPr>
      </w:pPr>
      <w:r>
        <w:rPr>
          <w:sz w:val="24"/>
        </w:rPr>
        <w:t>счет  №__________________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гражданину ____________________________________________________________________________________________________________________________________________________________________   </w:t>
      </w:r>
    </w:p>
    <w:p>
      <w:pPr>
        <w:pStyle w:val="Normal"/>
        <w:ind w:firstLine="540"/>
        <w:rPr/>
      </w:pPr>
      <w:r>
        <w:rPr/>
        <w:t xml:space="preserve">                        </w:t>
      </w:r>
      <w:r>
        <w:rPr/>
        <w:t xml:space="preserve">(Ф.И.О. доверенного лица)         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с   ____________   по   ______________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( дата )                         ( дата )                  </w:t>
      </w:r>
    </w:p>
    <w:p>
      <w:pPr>
        <w:pStyle w:val="TextBody"/>
        <w:rPr/>
      </w:pPr>
      <w:r>
        <w:rPr/>
        <w:t xml:space="preserve">                                     </w:t>
      </w:r>
    </w:p>
    <w:p>
      <w:pPr>
        <w:pStyle w:val="TextBody"/>
        <w:rPr/>
      </w:pPr>
      <w:r>
        <w:rPr/>
        <w:t xml:space="preserve">согласно доверенности, выданной ___________ со сроком действия ________ </w:t>
      </w:r>
    </w:p>
    <w:p>
      <w:pPr>
        <w:pStyle w:val="Normal"/>
        <w:tabs>
          <w:tab w:val="clear" w:pos="708"/>
          <w:tab w:val="left" w:pos="960" w:leader="none"/>
        </w:tabs>
        <w:ind w:firstLine="540"/>
        <w:rPr/>
      </w:pPr>
      <w:r>
        <w:rPr/>
        <w:t xml:space="preserve">                                                           </w:t>
      </w:r>
      <w:r>
        <w:rPr/>
        <w:t>(дата)                                         (дата)</w:t>
      </w:r>
    </w:p>
    <w:p>
      <w:pPr>
        <w:pStyle w:val="Normal"/>
        <w:tabs>
          <w:tab w:val="clear" w:pos="708"/>
          <w:tab w:val="left" w:pos="96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ind w:firstLine="540"/>
        <w:rPr/>
      </w:pPr>
      <w:r>
        <w:rPr/>
        <w:t xml:space="preserve">   </w:t>
      </w:r>
      <w:r>
        <w:rPr/>
        <w:t xml:space="preserve">Начальник управления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ind w:left="708" w:hanging="0"/>
        <w:rPr/>
      </w:pPr>
      <w:r>
        <w:rPr/>
        <w:t xml:space="preserve">ПФР в_____________                                                  _______________                 </w:t>
      </w:r>
    </w:p>
    <w:p>
      <w:pPr>
        <w:pStyle w:val="Normal"/>
        <w:tabs>
          <w:tab w:val="clear" w:pos="708"/>
          <w:tab w:val="left" w:pos="960" w:leader="none"/>
        </w:tabs>
        <w:ind w:left="708" w:hanging="0"/>
        <w:rPr/>
      </w:pPr>
      <w:r>
        <w:rPr/>
        <w:t xml:space="preserve">                 </w:t>
      </w:r>
      <w:r>
        <w:rPr/>
        <w:t>(город, район)</w:t>
        <w:tab/>
        <w:tab/>
        <w:tab/>
        <w:tab/>
        <w:tab/>
        <w:t xml:space="preserve">               (Ф.И.О.)</w:t>
      </w:r>
    </w:p>
    <w:p>
      <w:pPr>
        <w:pStyle w:val="Normal"/>
        <w:tabs>
          <w:tab w:val="clear" w:pos="708"/>
          <w:tab w:val="left" w:pos="96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а и реквизиты Сторо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340"/>
        <w:gridCol w:w="4479"/>
      </w:tblGrid>
      <w:tr>
        <w:trPr/>
        <w:tc>
          <w:tcPr>
            <w:tcW w:w="4819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9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лное наименование: Государственное учреждение - Отделение Пенсионного фонда Российской Федерации по Краснодарскому краю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местонахождения:  </w:t>
            </w:r>
            <w:r>
              <w:rPr>
                <w:lang w:eastAsia="ar-SA"/>
              </w:rPr>
              <w:t>350015 г.Краснодар, ул. им. Хакурате, 8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ое ГУ Банка России г. Краснода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счета __________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034900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0801432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23100100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ета средств текущего года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ладельца  счета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Краснодарскому краю (ОПФР по Краснодарскому краю л/сч 12184022110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401810803491000004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_______________________________</w:t>
            </w:r>
          </w:p>
          <w:p>
            <w:pPr>
              <w:pStyle w:val="Normal"/>
              <w:rPr/>
            </w:pPr>
            <w:r>
              <w:rPr/>
              <w:t>ИНН ____________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еречисления средств прошлых лет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ладельца счета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Краснодарскому краю (ОПФР по Краснодарскому краю л/сч 04184022110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10181030000001001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_________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__251-93-61____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____________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___992-53-83_______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имени Банка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имени Фонда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     Т. А. Ткаченк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                      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______ 20__ г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______ 20__ г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ET;Times New Roman" w:hAnsi="TimesET;Times New Roman" w:cs="TimesET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i/>
      <w:sz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ind w:left="170" w:hanging="170"/>
      <w:jc w:val="both"/>
      <w:textAlignment w:val="baseline"/>
    </w:pPr>
    <w:rPr>
      <w:i/>
      <w:sz w:val="16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E4AF18531375B82CC45E34653FDAB85A97A29B18BC854F3A16B6C3B2085556510956CD4A368EAEB915K" TargetMode="External"/><Relationship Id="rId3" Type="http://schemas.openxmlformats.org/officeDocument/2006/relationships/hyperlink" Target="consultantplus://offline/ref=63E4AF18531375B82CC45E34653FDAB85A97A29B18BC854F3A16B6C3B2085556510956CD4A368EAEB91BK" TargetMode="External"/><Relationship Id="rId4" Type="http://schemas.openxmlformats.org/officeDocument/2006/relationships/hyperlink" Target="consultantplus://offline/ref=63E4AF18531375B82CC45E34653FDAB85A97A29B18BC854F3A16B6C3B2085556510956CD4A368EADB913K" TargetMode="External"/><Relationship Id="rId5" Type="http://schemas.openxmlformats.org/officeDocument/2006/relationships/hyperlink" Target="consultantplus://offline/ref=63E4AF18531375B82CC45E34653FDAB85A97A29B1EB8854F3A16B6C3B2085556510956CD4A368DA2B912K" TargetMode="External"/><Relationship Id="rId6" Type="http://schemas.openxmlformats.org/officeDocument/2006/relationships/hyperlink" Target="consultantplus://offline/ref=63E4AF18531375B82CC45E34653FDAB85A97A29B1EB8854F3A16B6C3B2085556510956CD4A368DA2B910K" TargetMode="External"/><Relationship Id="rId7" Type="http://schemas.openxmlformats.org/officeDocument/2006/relationships/hyperlink" Target="consultantplus://offline/ref=63E4AF18531375B82CC45E34653FDAB85A97A29B1EB8854F3A16B6C3B2085556510956CD4A368DA2B916K" TargetMode="External"/><Relationship Id="rId8" Type="http://schemas.openxmlformats.org/officeDocument/2006/relationships/hyperlink" Target="consultantplus://offline/ref=63E4AF18531375B82CC45E34653FDAB85A97A29B18BC854F3A16B6C3B2085556510956CD4A368EABB910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27:00Z</dcterms:created>
  <dc:creator>M205</dc:creator>
  <dc:description/>
  <cp:keywords/>
  <dc:language>en-US</dc:language>
  <cp:lastModifiedBy>Сувирова Елена Александровна</cp:lastModifiedBy>
  <cp:lastPrinted>2020-06-23T15:43:00Z</cp:lastPrinted>
  <dcterms:modified xsi:type="dcterms:W3CDTF">2020-10-15T12:58:00Z</dcterms:modified>
  <cp:revision>36</cp:revision>
  <dc:subject/>
  <dc:title>Типовая форма договора</dc:title>
</cp:coreProperties>
</file>