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-Отделении ПФР по Краснодарскому краю от 15 июл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 июля 2020 года состоялось заседание Комиссии по соблюдению требований к служебному поведению и урегулированию конфликта интересов в Государственном учреждении -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 принятии решения о голосовании Комисс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 назначении секретаря комиссии из присутствующих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Рассмотрение уведомления  работника системы ПФР входящего в номенклатуру Отделения ПФР о возможности возникновения конфликта интересов в соответствии с подпунктом «в» пункта 10 Положения о Комиссии (постановление Правления ПФР от 11.06.2013 г. № 137п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овместной работе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работниками,  находящимися с ними в близком родстве или свойств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ное.</w:t>
      </w:r>
      <w:r>
        <w:rPr/>
        <w:t xml:space="preserve"> </w:t>
      </w:r>
      <w:r>
        <w:rPr>
          <w:color w:val="000000"/>
          <w:sz w:val="28"/>
          <w:szCs w:val="28"/>
        </w:rPr>
        <w:t>Вопросы рассматривались в соответствии с пункта 28 Положения о Комиссии Отделения ПФР (постановление Правления ПФР от 11.06.2013 № 137п)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о второму вопросу слушали:</w:t>
      </w:r>
    </w:p>
    <w:p>
      <w:pPr>
        <w:pStyle w:val="TextBody"/>
        <w:jc w:val="both"/>
        <w:rPr>
          <w:rFonts w:eastAsia="Arial"/>
          <w:b/>
          <w:b/>
          <w:szCs w:val="28"/>
          <w:u w:val="single"/>
        </w:rPr>
      </w:pPr>
      <w:r>
        <w:rPr>
          <w:rFonts w:eastAsia="Arial"/>
          <w:b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>Комиссии</w:t>
      </w:r>
      <w:r>
        <w:rPr>
          <w:szCs w:val="28"/>
        </w:rPr>
        <w:t xml:space="preserve"> по соблюдению требований к служебному поведению и урегулированию конфликта интересов, по вопросу выбора из состава Комиссии секретаря Комиссии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связи с нахождением Черной Анны Николаевны (секретаря комиссии) в ежегодном отпуске, на время проведения заседания Комиссии возложить обязанности секретаря на начальника отдела кадров Леонову Ирину Викторовну.</w:t>
      </w:r>
    </w:p>
    <w:p>
      <w:pPr>
        <w:pStyle w:val="TextBody"/>
        <w:ind w:firstLine="540"/>
        <w:jc w:val="left"/>
        <w:rPr>
          <w:szCs w:val="28"/>
        </w:rPr>
      </w:pPr>
      <w:r>
        <w:rPr>
          <w:szCs w:val="28"/>
        </w:rPr>
        <w:t>Принято единогласно</w:t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третьему вопросу были принято следующее решение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b/>
          <w:b/>
          <w:szCs w:val="28"/>
          <w:u w:val="single"/>
        </w:rPr>
      </w:pPr>
      <w:r>
        <w:rPr>
          <w:rFonts w:eastAsia="Arial"/>
          <w:szCs w:val="28"/>
        </w:rPr>
        <w:tab/>
      </w:r>
      <w:r>
        <w:rPr>
          <w:szCs w:val="28"/>
        </w:rPr>
        <w:t xml:space="preserve">–  по изложенной </w:t>
      </w:r>
      <w:r>
        <w:rPr/>
        <w:t>работником системы ПФР, входящего в номенклатуру Отделения ПФР ситуации усматривается возможность возникновения конфликта интересов и рекомендовать начальнику Управления ПФР</w:t>
      </w:r>
      <w:r>
        <w:rPr>
          <w:szCs w:val="28"/>
        </w:rPr>
        <w:t xml:space="preserve"> принять меры по недопущению возникновения конфликта интересов, путем исключения принятия решений в отношении работника Управления работником системы ПФР, входящим в номенклатуру Отделения или перевода работника Управления в другой отдел, исключая подконтрольность одного работника друго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етвертому вопросу 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  <w:u w:val="single"/>
        </w:rPr>
        <w:t>Леонову Ирину Викторовну</w:t>
      </w:r>
      <w:r>
        <w:rPr>
          <w:rFonts w:eastAsia="Arial"/>
          <w:sz w:val="28"/>
          <w:szCs w:val="28"/>
        </w:rPr>
        <w:t xml:space="preserve"> – заместителя председателя Комиссии по соблюдению требований к служебному поведению и урегулированию конфликта интересов (секретаря комиссии)</w:t>
      </w:r>
      <w:r>
        <w:rPr>
          <w:sz w:val="28"/>
          <w:szCs w:val="28"/>
        </w:rPr>
        <w:t>, об оглашении решения управляющего Отделением ПФР по вопросам, рассмотренным на предыдущем заседании Комиссии в соответствии с п. 28 Постановления Правления ПФР от 11.06.2013 г. № 137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ята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52:00Z</dcterms:created>
  <dc:creator>E007</dc:creator>
  <dc:description/>
  <dc:language>en-US</dc:language>
  <cp:lastModifiedBy>Черная Анна Николаевна</cp:lastModifiedBy>
  <cp:lastPrinted>2019-04-15T13:50:00Z</cp:lastPrinted>
  <dcterms:modified xsi:type="dcterms:W3CDTF">2020-08-12T12:52:00Z</dcterms:modified>
  <cp:revision>2</cp:revision>
  <dc:subject/>
  <dc:title>ПЕНСИОННЫЙ ФОНД РОССИЙСКОЙ ФЕДЕРАЦИИ</dc:title>
</cp:coreProperties>
</file>