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по соблюдению требований к служебному поведению и урегулированию конфликта интересов в ГУ - Отделении ПФР по Краснодарскому краю от « 02 »  ноября  2020 года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02»  ноября  2020 года состоялось заседание Комиссии по соблюдению требований к служебному поведению и урегулированию </w:t>
      </w:r>
      <w:r>
        <w:rPr>
          <w:rFonts w:eastAsia="Arial"/>
          <w:sz w:val="28"/>
          <w:szCs w:val="28"/>
        </w:rPr>
        <w:t>о возможном возникновении конфликта интересов в Государственном учреждении – Отделении Пенсионного фонда Российской Федерации по Краснодарскому краю (далее – Комиссия Отделения ПФР).</w:t>
      </w:r>
    </w:p>
    <w:p>
      <w:pPr>
        <w:pStyle w:val="1"/>
        <w:shd w:fill="auto" w:val="clear"/>
        <w:spacing w:lineRule="exact" w:line="310" w:before="0" w:after="0"/>
        <w:ind w:hanging="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принятии решения о голосовании Комисс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прос рассматривается в соответствии с п. 23 Положения о Комиссии (постановление Правления ПФР от 11.06.2013 № 137п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назначении секретаря комиссии из присутствующих членов Коми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уведомления работника системы ПФР, входящего в номенклатуру Отделения ПФР о возможности возникновения конфликта интересов в соответствии с подпунктом «в» пункта 10 Положения о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ное. Вопросы рассматривались в соответствии с п. 28 Положения о Комиссии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 итогам заседания Комиссии ПФР приняты следующие решения: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ru-RU" w:eastAsia="ru-RU"/>
        </w:rPr>
      </w:pPr>
      <w:r>
        <w:rPr>
          <w:rFonts w:cs="Times New Roman"/>
          <w:b/>
          <w:spacing w:val="-6"/>
          <w:sz w:val="28"/>
          <w:szCs w:val="28"/>
          <w:lang w:val="ru-RU" w:eastAsia="ru-RU"/>
        </w:rPr>
      </w:r>
    </w:p>
    <w:p>
      <w:pPr>
        <w:pStyle w:val="TextBody"/>
        <w:spacing w:before="0" w:after="0"/>
        <w:ind w:firstLine="709"/>
        <w:contextualSpacing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Комиссии Отделения ПФР 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spacing w:before="0" w:after="0"/>
        <w:ind w:firstLine="709"/>
        <w:contextualSpacing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По второму вопросу слушали: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>Комиссии</w:t>
      </w:r>
      <w:r>
        <w:rPr>
          <w:szCs w:val="28"/>
        </w:rPr>
        <w:t xml:space="preserve"> по соблюдению требований к служебному поведению и урегулированию конфликта интересов, по вопросу выбора из состава Комиссии секретаря Комиссии. В связи с нахождением Черной Анны Николаевны (секретаря комиссии) в ежегодном отпуске, на время проведения заседания Комиссии возложить обязанности секретаря на Леонову Ирину Викторовну.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spacing w:before="0" w:after="0"/>
        <w:ind w:firstLine="709"/>
        <w:contextualSpacing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09"/>
        <w:contextualSpacing/>
        <w:jc w:val="left"/>
        <w:rPr>
          <w:b/>
          <w:b/>
          <w:szCs w:val="28"/>
        </w:rPr>
      </w:pPr>
      <w:r>
        <w:rPr>
          <w:b/>
          <w:szCs w:val="28"/>
        </w:rPr>
        <w:t>По третьему вопросу были приняты следующие решения:</w:t>
      </w:r>
    </w:p>
    <w:p>
      <w:pPr>
        <w:pStyle w:val="TextBody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по изложенной работником, входящим в номенклатуру Отделения ПФР ситуации, исполнение им дополнительной работы в качестве председателя экзаменационной комиссии на 2021 год Сочинского филиала федерального государственного бюджетного образовательного учреждения высшего образования «ВГУЮ (РПА Минюста России)» в свободное от основной трудовой деятельности время не имеет признаков конфликта интересов. Рекомендовать</w:t>
      </w:r>
      <w:r>
        <w:rPr>
          <w:b/>
          <w:szCs w:val="28"/>
        </w:rPr>
        <w:t xml:space="preserve"> </w:t>
      </w:r>
      <w:r>
        <w:rPr>
          <w:szCs w:val="28"/>
        </w:rPr>
        <w:t>начальнику Управления ПФР в городе-курорте Сочи Краснодарского края осуществлять контроль за оплатой труда по основному месту работы и производить оплату по фактически отработанному времен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четвертому вопросу слушал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  <w:u w:val="single"/>
        </w:rPr>
        <w:t>Леонову Ирину Викторовну</w:t>
      </w:r>
      <w:r>
        <w:rPr>
          <w:rFonts w:eastAsia="Arial"/>
          <w:sz w:val="28"/>
          <w:szCs w:val="28"/>
        </w:rPr>
        <w:t xml:space="preserve"> – заместителя председателя Комиссии по соблюдению требований к служебному поведению и урегулированию конфликта интересов (секретаря комиссии)</w:t>
      </w:r>
      <w:r>
        <w:rPr>
          <w:sz w:val="28"/>
          <w:szCs w:val="28"/>
        </w:rPr>
        <w:t>, об оглашении решения управляющего Отделением ПФР по вопросам, рассмотренным на предыдущем заседании Комиссии в соответствии с п. 28 Постановления Правления ПФР от 11.06.2013 г. № 137п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ята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;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29:00Z</dcterms:created>
  <dc:creator>E007</dc:creator>
  <dc:description/>
  <cp:keywords/>
  <dc:language>en-US</dc:language>
  <cp:lastModifiedBy>Топорова Людмила Юрьевна</cp:lastModifiedBy>
  <cp:lastPrinted>2020-11-26T10:55:00Z</cp:lastPrinted>
  <dcterms:modified xsi:type="dcterms:W3CDTF">2020-11-26T08:29:00Z</dcterms:modified>
  <cp:revision>7</cp:revision>
  <dc:subject/>
  <dc:title>ПЕНСИОННЫЙ ФОНД РОССИЙСКОЙ ФЕДЕРАЦИИ</dc:title>
</cp:coreProperties>
</file>