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седание Комиссии ГУ - Отделения Пенсионного фонда Российской Федерац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соблюдению требований к служебному поведению </w:t>
        <w:br/>
        <w:t>и урегулированию конфликта интересов от 18 сентября 2020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8 сентября 2020 года состоялось заседание Комиссии Отделения Пенсионного фонда Российской Федерации по соблюдению требований к служебному поведению и урегулированию конфликта интересов (далее – Комиссия ОПФР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овестка дня заседания Комиссии ОПФР включала: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. Вопрос по вопросу предоставления неполных и (или) недостоверных сведений в справках о доходах, расходах, об имуществе и обязательствах имущественного характера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ОПФР приняты следующие реш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ведения о доходах, расходах, об имуществе и обязательствах имущественного характера являются неполными и (или) недостоверными. Предупредить о недопущении впредь представления неполных и (или) недостоверных сведений о доходах и о наложении дисциплинарного взыскания в случае последующего нарушения законодательства о противодействии корруп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344A6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23:00Z</dcterms:created>
  <dc:creator>Image</dc:creator>
  <dc:description/>
  <dc:language>en-US</dc:language>
  <cp:lastModifiedBy>Редич Алла Юрьевна</cp:lastModifiedBy>
  <cp:lastPrinted>2016-06-28T09:26:00Z</cp:lastPrinted>
  <dcterms:modified xsi:type="dcterms:W3CDTF">2020-11-13T10:23:00Z</dcterms:modified>
  <cp:revision>2</cp:revision>
  <dc:subject/>
  <dc:title>Начальнику Департамента общественных связей и взаимодействия со средствами массовой информации</dc:title>
</cp:coreProperties>
</file>