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Отделении ПФР по Краснодарскому краю от 02 октя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02 октября 2019 года состоялось заседание Комиссии по соблюдению требований к служебному поведению и урегулированию конфликта интересов в 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вестка дня заседания Комиссии Отделения ПФР включала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опрос рассматривается в соответствии с п. 23 Положения о Комиссии Отделения ПФР</w:t>
      </w:r>
      <w:r>
        <w:rPr>
          <w:color w:val="000000"/>
        </w:rPr>
        <w:t xml:space="preserve"> (постановление Правления ПФР от 11.06.2013 г. № 137п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 Рассмотрение результатов проверки, проведенной уполномоченными на то специалистами отдела кадров, в отношении 19 работников ОПФР по Краснодарскому краю по поручению управляющего Ткаченко Т.А. в связи с предоставлением ими  недостоверных или неполных сведений о доходах, расходах, об имуществе и обязательствах имущественного характера за проверяемый период 2016-2018 гг. и указанных в Представлении Прокуратуры  Краснодарского края «Об устранении нарушений законодательства о  противодействии коррупции» от 06.09.2019 г. 2019 года № 86-18-2019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Вопрос рассматривался в соответствии с подпунктом «а» пункта 10 Положения о Комиссии (постановление Правления ПФР от 11.06.2013 г. № 137п)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3. Раз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40"/>
        <w:jc w:val="left"/>
        <w:rPr>
          <w:b/>
          <w:b/>
          <w:sz w:val="24"/>
        </w:rPr>
      </w:pPr>
      <w:r>
        <w:rPr>
          <w:b/>
          <w:sz w:val="24"/>
        </w:rPr>
        <w:t>По первому вопросу слушали: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>
          <w:sz w:val="24"/>
          <w:u w:val="single"/>
        </w:rPr>
        <w:t>Коханчук Анну Николаевну</w:t>
      </w:r>
      <w:r>
        <w:rPr>
          <w:sz w:val="24"/>
        </w:rPr>
        <w:t xml:space="preserve"> – председателя </w:t>
      </w:r>
      <w:r>
        <w:rPr>
          <w:rFonts w:eastAsia="Arial"/>
          <w:sz w:val="24"/>
        </w:rPr>
        <w:t xml:space="preserve">Комиссии Отделения ПФР </w:t>
      </w:r>
      <w:r>
        <w:rPr>
          <w:sz w:val="24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Принято единогласно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 второму вопросу единогласно были принято следующие решени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о результатам рассмотрения вопроса представления 4 работниками неполных сведений о своих доходах  и заслушанных пояснений этих работников по данному вопросу установлено, что представления заведомо недостоверных или неполных сведений не усматривается, рекомендовано обратить внимание на правильность заполнения форм справок сведений о доходах;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вопроса представления 14 работниками неполных и (или) недостоверных сведений о своих доходах, расходах, об имуществе и обязательствах имущественного характера,  и заслушанных пояснений этих  работников признать, что сведения о доходах, об имуществе и обязательствах имущественного характера представлены неполными и (или) недостоверными и рекомендовать применить меру дисциплинарного взыскания в виде замечания к 9 работникам и выговора к 5 работникам Отделения.</w:t>
      </w:r>
    </w:p>
    <w:p>
      <w:pPr>
        <w:pStyle w:val="Normal"/>
        <w:ind w:firstLine="540"/>
        <w:jc w:val="both"/>
        <w:rPr/>
      </w:pPr>
      <w:r>
        <w:rPr/>
        <w:t>по результатам рассмотрения вопроса представления 1 работником  Отделения, находящимися в отпуске по уходу за ребенком, неполных сведений о своих доходах, расходах, об имуществе и обязательствах имущественного характера признать, что сведения о доходах, об имуществе и обязательствах имущественного характера представлены неполными и (или) недостоверными и рекомендовать вернуться к рассмотрению вопроса о применении дисциплинарных взысканий к данным работникам по окончании отпуска по уходу за ребенк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 третьему вопросу слуша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Черную Анну Николаевну</w:t>
      </w:r>
      <w:r>
        <w:rPr/>
        <w:t xml:space="preserve"> – секретаря Комиссии по соблюдению требований к служебному поведению и урегулированию конфликта интересов, об оглашении решения управляющего Ткаченко Т.А.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нформация принята к сведению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;Times New Roman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9:59:00Z</dcterms:created>
  <dc:creator>E007</dc:creator>
  <dc:description/>
  <cp:keywords/>
  <dc:language>en-US</dc:language>
  <cp:lastModifiedBy>Черная Анна Николаевна</cp:lastModifiedBy>
  <cp:lastPrinted>2019-04-15T13:50:00Z</cp:lastPrinted>
  <dcterms:modified xsi:type="dcterms:W3CDTF">2019-10-15T13:33:00Z</dcterms:modified>
  <cp:revision>3</cp:revision>
  <dc:subject/>
  <dc:title>ПЕНСИОННЫЙ ФОНД РОССИЙСКОЙ ФЕДЕРАЦИИ</dc:title>
</cp:coreProperties>
</file>