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У-Отделении ПФР по Краснодарскому краю от 07 август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7 августа 2019 года состоялось заседание Комиссии по соблюдению требований к служебному поведению и урегулированию конфликта интересов в Государственном учреждении -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нятие решения о способе голосования Комиссией Отделения ПФ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атривается в соответствии с п. 23 Положения о Комиссии Отделения ПФР</w:t>
      </w:r>
      <w:r>
        <w:rPr>
          <w:color w:val="000000"/>
          <w:sz w:val="28"/>
          <w:szCs w:val="28"/>
        </w:rPr>
        <w:t xml:space="preserve">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представления руководителя Отделением ПФР по Краснодарскому краю в отношении </w:t>
      </w:r>
      <w:r>
        <w:rPr>
          <w:color w:val="000000"/>
          <w:sz w:val="28"/>
          <w:szCs w:val="28"/>
        </w:rPr>
        <w:t>уведомления  работника системы ПФР, входящего в номенклатуру Отделения ПФР о возникшем конфликте интересов или о возможности его возникнов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 рассматривался в соответствии с подпунктом «в» пункта 10 Положения о Комиссии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ное.</w:t>
      </w:r>
      <w:r>
        <w:rPr/>
        <w:t xml:space="preserve"> </w:t>
      </w:r>
      <w:r>
        <w:rPr>
          <w:color w:val="000000"/>
          <w:sz w:val="28"/>
          <w:szCs w:val="28"/>
        </w:rPr>
        <w:t>Вопросы рассматривались в соответствии с пункта 28 Положения о Комиссии Отделения ПФР (постановление Правления ПФР от 11.06.2013 № 137п)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 xml:space="preserve">Комиссии Отделения ПФР </w:t>
      </w:r>
      <w:r>
        <w:rPr>
          <w:szCs w:val="28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второму вопросу единогласно были принято следующее решение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rFonts w:eastAsia="Arial"/>
          <w:szCs w:val="28"/>
        </w:rPr>
        <w:tab/>
      </w:r>
      <w:r>
        <w:rPr>
          <w:szCs w:val="28"/>
        </w:rPr>
        <w:t xml:space="preserve">–  по изложенной </w:t>
      </w:r>
      <w:r>
        <w:rPr/>
        <w:t>работником системы ПФР, входящего в номенклатуру Отделения ПФР ситуации усматривается возможность возникновения конфликта интересов и рекомендовать начальнику Управления ПФР возложить обязанности по контролю за организацией приема отчетности, мониторинга задолженности, безнадежной к взысканию, контроля за подготовкой документов для списания безнадежной задолженности в отношении страхователя на себя, а в свое отсутствие на заместителя начальника Управления ПФР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етьему вопросу слуша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Черную Анну Николаевну</w:t>
      </w:r>
      <w:r>
        <w:rPr>
          <w:sz w:val="28"/>
          <w:szCs w:val="28"/>
        </w:rPr>
        <w:t xml:space="preserve"> – секретаря Комиссии Отделения ПФР об оглашении решения руководителя Отделения ПФР по вопросам, рассмотренным на предыдущем заседании Комиссии в соответствии с п. 28 Постановления Правления ПФР от 11.06.2013 г. № 137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ята к сведени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3:00Z</dcterms:created>
  <dc:creator>E007</dc:creator>
  <dc:description/>
  <dc:language>en-US</dc:language>
  <cp:lastModifiedBy>Черная Анна Николаевна</cp:lastModifiedBy>
  <cp:lastPrinted>2019-04-15T13:50:00Z</cp:lastPrinted>
  <dcterms:modified xsi:type="dcterms:W3CDTF">2019-08-09T07:33:00Z</dcterms:modified>
  <cp:revision>2</cp:revision>
  <dc:subject/>
  <dc:title>ПЕНСИОННЫЙ ФОНД РОССИЙСКОЙ ФЕДЕРАЦИИ</dc:title>
</cp:coreProperties>
</file>