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12 апре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 апреля 2017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й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й  работников системы ПФР, входящего в номенклатуру Отделения ПФР о возникшем конфликте интересов или о возможности его возникнов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 рассматривались в соответствии с подпунктом «в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ное. Вопросы рассматривались в соответствии с пункта 28 Положения о Комиссии Отделения ПФР (постановление Правления ПФР от 11.06.2013 № 137п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ы следующие решения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rFonts w:eastAsia="Arial"/>
          <w:szCs w:val="28"/>
        </w:rPr>
        <w:tab/>
      </w:r>
      <w:r>
        <w:rPr>
          <w:szCs w:val="28"/>
        </w:rPr>
        <w:t>–  по изложенной работником ПФР ситуации конфликт интересов отсутствует. Комиссия указывает на необходимость принятия работниками мер по недопущению любой возможности возникновения конфликта интересов в дальнейшем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по изложенной работником ПФР ситуации конфликт интересов отсутствует. Комиссия указывает на необходимость принятия работниками мер по недопущению любой возможности возникновения конфликта интересов в дальнейшем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о третьему вопросу слушали: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Черную Анну Николаевну</w:t>
      </w:r>
      <w:r>
        <w:rPr>
          <w:szCs w:val="28"/>
        </w:rPr>
        <w:t xml:space="preserve"> – секретаря Комиссии Отделения ПФР об оглашении решения руководителя Отделения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Информация принята к сведени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7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04-15T12:22:00Z</dcterms:modified>
  <cp:revision>3</cp:revision>
  <dc:subject/>
  <dc:title>ПЕНСИОННЫЙ ФОНД РОССИЙСКОЙ ФЕДЕРАЦИИ</dc:title>
</cp:coreProperties>
</file>