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делении ПФР по Краснодарскому краю от 09 сентя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 сентября 2016 года состоялось заседание Комиссии по соблюдению требований к служебному поведению и урегулированию конфликта интересов в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смотрение распоряжения руководителя Отделением ПФР по Краснодарскому краю в отношении уведомлений  работников ГУ - Отделения ПФР по Краснодарскому краю о возможности возникновения конфликта интересов при совместной работе в ГУ - Отделении ПФР с работниками,  находящимися с ними в близком родстве или свойстве во исполнение  п. 3 постановления Правительства № 568 от 05.07.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прос рассматривался в соответствии с подпунктом «д» пункта 10 Положения о Комиссии (постановление Правления ПФР от 11.06.2013 г. № 137п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 </w:t>
      </w:r>
      <w:r>
        <w:rPr>
          <w:color w:val="000000"/>
        </w:rPr>
        <w:t xml:space="preserve">Рассмотрение </w:t>
      </w:r>
      <w:r>
        <w:rPr/>
        <w:t xml:space="preserve">распоряжения руководителя Отделением ПФР по Краснодарскому краю в отношении </w:t>
      </w:r>
      <w:r>
        <w:rPr>
          <w:color w:val="000000"/>
        </w:rPr>
        <w:t>уведомления  работника системы ПФР, входящего в номенклатуру Отделения ПФР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прос рассматривался в соответствии с подпунктом «д» пункта 10 Положения о Комиссии (постановление Правления ПФР от 11.06.2013 г. № 137п)</w:t>
      </w:r>
      <w:r>
        <w:rPr/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 итогам заседания Комиссии Отделения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TextBody"/>
        <w:ind w:firstLine="540"/>
        <w:jc w:val="left"/>
        <w:rPr>
          <w:b/>
          <w:b/>
          <w:sz w:val="24"/>
        </w:rPr>
      </w:pPr>
      <w:r>
        <w:rPr>
          <w:b/>
          <w:sz w:val="24"/>
        </w:rPr>
        <w:t>По перв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Arial"/>
          <w:sz w:val="24"/>
        </w:rPr>
        <w:tab/>
      </w:r>
      <w:r>
        <w:rPr>
          <w:sz w:val="24"/>
        </w:rPr>
        <w:t>–  об отсутствии личной заинтересованности при исполнении должностных обязанностей, которая приводит или может привести к конфликту интересов у троих работников ПФР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/>
          <w:sz w:val="24"/>
        </w:rPr>
        <w:t>По второму вопросу единогласно были приняты следующие решения:</w:t>
      </w:r>
    </w:p>
    <w:p>
      <w:pPr>
        <w:pStyle w:val="TextBody"/>
        <w:ind w:firstLine="708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в отношении одного работника может</w:t>
      </w:r>
      <w:r>
        <w:rPr>
          <w:b/>
          <w:sz w:val="24"/>
        </w:rPr>
        <w:t xml:space="preserve"> </w:t>
      </w:r>
      <w:r>
        <w:rPr>
          <w:sz w:val="24"/>
        </w:rPr>
        <w:t>присутствовать личная заинтересованность, которая влияет или может повлиять на объективное исполнение ею должностных обязанностей и при которой возникает или может возникнуть противоречие между личной заинтересованностью и законными интересами Управления ПФР, которое может привести к возникновению конфликта интересов. Однако, в соответствии с ФЗ № 243-ФЗ «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, социальное и медицинское страхование» с 1 января 2017 г. конфликт интересов исключается.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До вступления в силу ФЗ № 243-ФЗ от 03.07.2016 указать на  необходимость принятия  мер по урегулированию возможного конфликта интересов в соответствии с действующим законодательством. </w:t>
      </w:r>
    </w:p>
    <w:p>
      <w:pPr>
        <w:pStyle w:val="TextBody"/>
        <w:ind w:firstLine="708"/>
        <w:jc w:val="both"/>
        <w:rPr/>
      </w:pPr>
      <w:r>
        <w:rPr>
          <w:sz w:val="24"/>
        </w:rPr>
        <w:t>- в отношении второго работника отсутствует  личная  заинтересованность,  которая влияет или может повлиять на объективное исполнение ею должностных обязанностей и при которой возникает или может возникнуть противоречие между личной заинтересованностью и законными интересами Управления ПФР, которое может привести к возникновению конфликта интересов.</w:t>
      </w:r>
    </w:p>
    <w:p>
      <w:pPr>
        <w:pStyle w:val="TextBody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;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4:00Z</dcterms:created>
  <dc:creator>E007</dc:creator>
  <dc:description/>
  <cp:keywords/>
  <dc:language>en-US</dc:language>
  <cp:lastModifiedBy>Черная Анна Николаевна</cp:lastModifiedBy>
  <cp:lastPrinted>2019-04-15T13:50:00Z</cp:lastPrinted>
  <dcterms:modified xsi:type="dcterms:W3CDTF">2019-06-20T06:30:00Z</dcterms:modified>
  <cp:revision>4</cp:revision>
  <dc:subject/>
  <dc:title>ПЕНСИОННЫЙ ФОНД РОССИЙСКОЙ ФЕДЕРАЦИИ</dc:title>
</cp:coreProperties>
</file>