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и ПФР по Краснодарскому краю от 08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 ноября 2016 года состоялось заседание Комиссии по соблюдению требований к служебному поведению и урегулированию конфликта интересов в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распоряжения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я  работника системы ПФР, входящего в номенклатуру Отделения ПФР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рассматривался в соответствии с подпунктом «д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rFonts w:eastAsia="Arial"/>
          <w:szCs w:val="28"/>
        </w:rPr>
        <w:tab/>
      </w:r>
      <w:r>
        <w:rPr>
          <w:szCs w:val="28"/>
        </w:rPr>
        <w:t xml:space="preserve">–  по изложенной работником системы ПФР ситуации может присутствовать личная заинтересованность, которая может повлиять на объективное исполнение им должностных обязанностей и при которой может возникнуть конфликт интересов. </w:t>
      </w:r>
    </w:p>
    <w:p>
      <w:pPr>
        <w:pStyle w:val="TextBody"/>
        <w:ind w:firstLine="708"/>
        <w:jc w:val="both"/>
        <w:rPr/>
      </w:pPr>
      <w:r>
        <w:rPr>
          <w:szCs w:val="28"/>
        </w:rPr>
        <w:t>Во избежание  конфликта интересов, рекомендовать начальнику Управления ПФР принять меры по отстранению работника  от исполнения должностных обязанностей, связанных с реализацией права на назначение страховой пенсии по старости близкому родственник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;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8:00Z</dcterms:created>
  <dc:creator>E007</dc:creator>
  <dc:description/>
  <cp:keywords/>
  <dc:language>en-US</dc:language>
  <cp:lastModifiedBy>Черная Анна Николаевна</cp:lastModifiedBy>
  <cp:lastPrinted>2019-04-15T13:50:00Z</cp:lastPrinted>
  <dcterms:modified xsi:type="dcterms:W3CDTF">2019-05-31T05:58:00Z</dcterms:modified>
  <cp:revision>3</cp:revision>
  <dc:subject/>
  <dc:title>ПЕНСИОННЫЙ ФОНД РОССИЙСКОЙ ФЕДЕРАЦИИ</dc:title>
</cp:coreProperties>
</file>