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1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деления Пенсионного фонда Российской Федерации по Краснодарскому краю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соблюдению требований к служебному поведению </w:t>
        <w:br/>
        <w:t>и урегулированию конфликта интересов от 03 февраля 2015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03 февраля 2015 года состоялось заседание Комиссии Отделения Пенсионного фонда Российской Федерации по Краснодарскому краю по соблюдению требований к служебному поведению и урегулированию конфликта интересов (далее – Комиссия Отделения ПФР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На заседании Комиссии Отделения ПФР рассматривались следующие вопросы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аспоряжение руководителя Отделения ПФР по Краснодарскому краю в отношении уведомлений 15 работников системы ПФР о возникновении конфликта интересов или возможности его возникновения при совместной работе с лицами, находящимися с ними в близком родстве или свойств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руководителя Отделения ПФР по Краснодарскому краю в отношении уведомлений 2 работников системы ПФР о возникновении конфликта интересов или возможности его возникновения в связи с занятием их родственников предпринимательской деятельность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о итогам заседания Комиссии Отделения ПФР приняты решения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о наличии  у всех работников системы ПФР признаков возможного конфликта интересов и необходимости принятия данными работниками мер по устранению и недопущению любой возможности возникновения конфликта интересов в дальнейше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344A6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4:00Z</dcterms:created>
  <dc:creator>Image</dc:creator>
  <dc:description/>
  <cp:keywords/>
  <dc:language>en-US</dc:language>
  <cp:lastModifiedBy>Черная Анна Николаевна</cp:lastModifiedBy>
  <cp:lastPrinted>2015-03-20T12:46:00Z</cp:lastPrinted>
  <dcterms:modified xsi:type="dcterms:W3CDTF">2019-06-20T06:31:00Z</dcterms:modified>
  <cp:revision>4</cp:revision>
  <dc:subject/>
  <dc:title>Начальнику Департамента общественных связей и взаимодействия со средствами массовой информации</dc:title>
</cp:coreProperties>
</file>