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Заседание Комиссии по соблюдению требований к служебному поведению и урегулированию конфликта интере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ении ПФР по Краснодарскому краю от 06 октя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6 октября 2014 года состоялось заседание Комиссии по соблюдению требований к служебному поведению и урегулированию конфликта интересов в  Отделении Пенсионного фонда Российской Федерации по Краснодарскому краю (далее – Комиссия Отделения ПФР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На заседании Комиссии Отделения ПФР были рассмотрены 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дставлении неполных сведений о своих доходах, об имуществе и обязательствах имущественного характера за 2013 год на основании представления прокуратуры Краснодарского края в отношении 22 работников Отделения ПФР по Краснодарскому кра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итогам заседания Комиссии Отделения ПФР приняты реш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рассмотрения вопроса представления 9 работниками неполных сведений о своих доходах  и заслушанных пояснений этих работников по данному вопросу установлено, что представления заведомо недостоверных или неполных сведений не усматривается, рекомендовано обратить внимание на правильность заполнения форм справок сведений о дохода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рассмотрения вопроса представления 10 работниками неполных сведений о своих доходах  и заслушанных пояснений этих  работников признать, что сведения о доходах, об имуществе и обязательствах имущественного характера представлены неполными и (или) недостоверными и рекомендовать применить меру дисциплинарного взыскания в виде замечания к 9 работникам и выговора к одному работнику Отд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рассмотрения вопроса представления 3 работниками, находящимися в отпуске по уходу за ребенком, неполных сведений о своих доходах признать, что сведения о доходах, об имуществе и обязательствах имущественного характера представлены неполными и (или) недостоверными и рекомендовать вернуться к рассмотрению вопроса о применении дисциплинарных взысканий к данным работникам по окончании отпуска по уходу за ребенко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entury" w:hAnsi="Century" w:cs="CG Times;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60"/>
      <w:ind w:hanging="1020"/>
    </w:pPr>
    <w:rPr>
      <w:sz w:val="27"/>
      <w:szCs w:val="27"/>
      <w:shd w:fill="FFFFFF" w:val="clear"/>
      <w:lang w:val="en-US"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22:00Z</dcterms:created>
  <dc:creator>E007</dc:creator>
  <dc:description/>
  <cp:keywords/>
  <dc:language>en-US</dc:language>
  <cp:lastModifiedBy>Черная Анна Николаевна</cp:lastModifiedBy>
  <cp:lastPrinted>2019-04-15T13:50:00Z</cp:lastPrinted>
  <dcterms:modified xsi:type="dcterms:W3CDTF">2019-06-21T07:10:00Z</dcterms:modified>
  <cp:revision>5</cp:revision>
  <dc:subject/>
  <dc:title>ПЕНСИОННЫЙ ФОНД РОССИЙСКОЙ ФЕДЕРАЦИИ</dc:title>
</cp:coreProperties>
</file>