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1430</wp:posOffset>
            </wp:positionV>
            <wp:extent cx="748030" cy="7131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документов дл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ановлен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рахо</w:t>
      </w:r>
      <w:r>
        <w:rPr>
          <w:rFonts w:eastAsia="Arial CYR" w:cs="Times New Roman" w:ascii="Times New Roman" w:hAnsi="Times New Roman"/>
          <w:b/>
          <w:bCs/>
          <w:sz w:val="28"/>
          <w:szCs w:val="28"/>
          <w:u w:val="single"/>
        </w:rPr>
        <w:t xml:space="preserve">вой пенсии по инвалидности </w:t>
      </w:r>
    </w:p>
    <w:p>
      <w:pPr>
        <w:pStyle w:val="Normal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  <w:u w:val="single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kern w:val="2"/>
          <w:sz w:val="26"/>
          <w:szCs w:val="26"/>
          <w:u w:val="none"/>
          <w:lang w:eastAsia="ru-RU" w:bidi="ar-SA"/>
        </w:rPr>
        <w:t xml:space="preserve">документ,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u w:val="none"/>
          <w:lang w:eastAsia="ru-RU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eastAsia="ru-RU" w:bidi="ar-SA"/>
        </w:rPr>
        <w:t xml:space="preserve">достоверяющий 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 xml:space="preserve">личность, возраст, место жительства, принадлежность к гражданству </w:t>
      </w:r>
      <w:r>
        <w:rPr>
          <w:rFonts w:eastAsia="Arial CYR" w:cs="Times New Roman" w:ascii="Times New Roman" w:hAnsi="Times New Roman"/>
          <w:sz w:val="26"/>
          <w:szCs w:val="26"/>
        </w:rPr>
        <w:t>(подлинник, ксерокопия страниц паспорта с подписью, фотографией и штампов о регистрации (прописке) по месту жительства- паспорт, военный билет, вид на жительство)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bidi w:val="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6"/>
          <w:szCs w:val="26"/>
          <w:lang w:eastAsia="zxx" w:bidi="zxx"/>
        </w:rPr>
        <w:t>страховое свидетельство</w:t>
      </w:r>
      <w:r>
        <w:rPr>
          <w:rFonts w:eastAsia="Arial CYR" w:cs="Times New Roman" w:ascii="Times New Roman" w:hAnsi="Times New Roman"/>
          <w:color w:val="000000"/>
          <w:sz w:val="26"/>
          <w:szCs w:val="26"/>
          <w:lang w:eastAsia="zxx" w:bidi="zxx"/>
        </w:rPr>
        <w:t xml:space="preserve"> государственного пенсионного страхования лица (подлинник, ксерокопия) — при наличии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bidi w:val="0"/>
        <w:jc w:val="both"/>
        <w:rPr>
          <w:rFonts w:ascii="Times New Roman" w:hAnsi="Times New Roman" w:eastAsia="Arial CYR" w:cs="Times New Roman"/>
          <w:color w:val="000000"/>
          <w:sz w:val="26"/>
          <w:szCs w:val="26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z w:val="26"/>
          <w:szCs w:val="26"/>
          <w:lang w:eastAsia="zxx" w:bidi="zxx"/>
        </w:rPr>
        <w:t>выписка из акта освидетельствования гражданина, признанного инвалидом, выдаваемая федеральным учреждением медико-социальной экспертизы (поступает в территориальный орган ПФР из бюро МСЭ  по месту регистраци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рудовая книжка (подлинник, ксерокопия), </w:t>
      </w:r>
      <w:r>
        <w:rPr>
          <w:rFonts w:cs="Times New Roman" w:ascii="Times New Roman" w:hAnsi="Times New Roman"/>
          <w:sz w:val="26"/>
          <w:szCs w:val="26"/>
        </w:rPr>
        <w:t>в случае утери трудовой книжки принимаются справки о подтверждении периодов работы, копии приказов, заверенные в установленном порядке, трудовые договор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>справка предприятия (или архивного органа) о заработной плате за любые 60 месяцев работы подряд (подлинник), предоставляется если в 2000 - 2001 г.г. не работал или среднемесячный заработок за указанные месяцы составлял менее 1800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>справка о переименовании предприятия — подлинник (если наименование предприятия, выдавшего справку о заработке за 60 месяцев не совпадает с наименованием по трудовой книжк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>свидетельства о рождении детей (подлинник, ксерокопия) — женщин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 w:val="false"/>
          <w:kern w:val="2"/>
          <w:sz w:val="26"/>
          <w:szCs w:val="26"/>
          <w:u w:val="none"/>
          <w:lang w:eastAsia="ru-RU" w:bidi="ar-SA"/>
        </w:rPr>
      </w:pPr>
      <w:r>
        <w:rPr>
          <w:rFonts w:eastAsia="Arial CYR" w:cs="Times New Roman" w:ascii="Times New Roman" w:hAnsi="Times New Roman"/>
          <w:b w:val="false"/>
          <w:bCs w:val="false"/>
          <w:kern w:val="2"/>
          <w:sz w:val="26"/>
          <w:szCs w:val="26"/>
          <w:u w:val="none"/>
          <w:lang w:eastAsia="ru-RU" w:bidi="ar-SA"/>
        </w:rPr>
        <w:t>военный билет, (справка о подтверждении периода срочной службы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67" w:leader="none"/>
        </w:tabs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 w:bidi="ar-SA"/>
        </w:rPr>
        <w:t>(при необходимости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eastAsia="Arial CYR" w:cs="Times New Roman" w:ascii="Times New Roman" w:hAnsi="Times New Roman"/>
          <w:bCs/>
          <w:sz w:val="26"/>
          <w:szCs w:val="26"/>
        </w:rPr>
        <w:t>свидетельство о браке</w:t>
      </w:r>
      <w:r>
        <w:rPr>
          <w:rFonts w:eastAsia="Arial CYR" w:cs="Times New Roman" w:ascii="Times New Roman" w:hAnsi="Times New Roman"/>
          <w:sz w:val="26"/>
          <w:szCs w:val="26"/>
        </w:rPr>
        <w:t xml:space="preserve"> (в случае, если имели место несколько смен фамил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eastAsia="Arial CYR" w:cs="Times New Roman" w:ascii="Times New Roman" w:hAnsi="Times New Roman"/>
          <w:bCs/>
          <w:sz w:val="26"/>
          <w:szCs w:val="26"/>
          <w:u w:val="single"/>
        </w:rPr>
        <w:t xml:space="preserve">в случае, если на иждивении имеют несовершеннолетние дети, не достигшие 18 лет </w:t>
      </w: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— свидетельство о рождении ребенка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пенсионное страховое свидетельство ребенка (подлинник, ксерокопия) — при налич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singl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single"/>
        </w:rPr>
        <w:t>в случае , если на иждивении имеются дети старше 18 лет, но не достигшие 23 лет, обучающиеся по очной форме  (дневная форма обучения) в образовательных учреждениях (дополнительно представляются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(подлинник) учебного заведения с указанием полного имени, отчества, фамилии обучающегося, даты поступления по очной форме обучения, предполагаемого срока учебы, номера и даты приказа о зачислении (представляется при обращении за назначением пенсии, т.к справка действительна в течение 1 месяца со дня выдач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/>
          <w:kern w:val="2"/>
          <w:sz w:val="26"/>
          <w:szCs w:val="26"/>
          <w:u w:val="none"/>
          <w:lang w:eastAsia="ru-RU" w:bidi="ar-SA"/>
        </w:rPr>
      </w:pPr>
      <w:r>
        <w:rPr>
          <w:rFonts w:eastAsia="Arial CYR" w:cs="Times New Roman" w:ascii="Times New Roman" w:hAnsi="Times New Roman"/>
          <w:b w:val="false"/>
          <w:bCs/>
          <w:kern w:val="2"/>
          <w:sz w:val="26"/>
          <w:szCs w:val="26"/>
          <w:u w:val="none"/>
          <w:lang w:eastAsia="ru-RU" w:bidi="ar-SA"/>
        </w:rPr>
        <w:t>документы о доходах обучающегося и доходах кормильца за 12 месяцев подряд перед месяцем обращения за назначением пенсии — для установления факта нахождения на иждивении совершеннолетнего сына (дочер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(подлинник) учебного заведения с указанием полного имени, отчества, фамилии обучающегося, даты поступления по очной форме обучения, предполагаемого срока учебы, номера и даты приказа о зачислении (представляется при обращении за назначением пенсии, т.к справка действительна в течение 1 месяца со дня выдач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документы о доходах обучающегося и доходах кормильца за 12 месяцев подряд перед месяцем обращения за назначением пенсии — для установления факта нахождения на иждивении совершеннолетнего сына (дочер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органов занятости о периоде получения пособия по безработице  или участия в общественных работах (подлинник) — если состояли на учете в органах занят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воинской части или военного комиссариата (подлинник) о периоде проживания с мужем военнослужащим в местностях, где отсутствовала возможность трудоустройства по специа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налоговых органов или органов ПФР (в случае осуществления предпринимательской деятельности, в течение которого уплачивались обязательные платежи в бюджет ПФР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/>
          <w:kern w:val="2"/>
          <w:sz w:val="26"/>
          <w:szCs w:val="26"/>
          <w:u w:val="none"/>
          <w:lang w:eastAsia="ru-RU" w:bidi="ar-SA"/>
        </w:rPr>
      </w:pPr>
      <w:r>
        <w:rPr>
          <w:rFonts w:eastAsia="Arial CYR" w:cs="Times New Roman" w:ascii="Times New Roman" w:hAnsi="Times New Roman"/>
          <w:b w:val="false"/>
          <w:bCs/>
          <w:kern w:val="2"/>
          <w:sz w:val="26"/>
          <w:szCs w:val="26"/>
          <w:u w:val="none"/>
          <w:lang w:eastAsia="ru-RU" w:bidi="ar-SA"/>
        </w:rPr>
        <w:t>справка территориального органа ПФР о периоде осуществления ухода за инвалидом 1 группы, гражданином, достигшим 80-летнего возраста, ребенком -инвалидом, не достигшим 18 лет — если в период ухода ухаживающее лицо не состояло в трудовых отнош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/>
          <w:kern w:val="2"/>
          <w:sz w:val="26"/>
          <w:szCs w:val="26"/>
          <w:u w:val="none"/>
          <w:lang w:eastAsia="ru-RU" w:bidi="ar-SA"/>
        </w:rPr>
      </w:pPr>
      <w:r>
        <w:rPr>
          <w:rFonts w:eastAsia="Arial CYR" w:cs="Times New Roman" w:ascii="Times New Roman" w:hAnsi="Times New Roman"/>
          <w:b w:val="false"/>
          <w:bCs/>
          <w:kern w:val="2"/>
          <w:sz w:val="26"/>
          <w:szCs w:val="26"/>
          <w:u w:val="none"/>
          <w:lang w:eastAsia="ru-RU" w:bidi="ar-SA"/>
        </w:rPr>
        <w:t>справка учреждения исполнения наказания (установленного образца) о работе — в случае осуществления трудовой деятельности в период нахождения в местах лишения свободы после 01.09.1992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 w:val="false"/>
          <w:i/>
          <w:i/>
          <w:iCs/>
          <w:kern w:val="2"/>
          <w:sz w:val="26"/>
          <w:szCs w:val="26"/>
          <w:u w:val="none"/>
          <w:lang w:eastAsia="ru-RU" w:bidi="ar-SA"/>
        </w:rPr>
      </w:pPr>
      <w:r>
        <w:rPr>
          <w:rFonts w:eastAsia="Arial CYR" w:cs="Times New Roman" w:ascii="Times New Roman" w:hAnsi="Times New Roman"/>
          <w:b w:val="false"/>
          <w:bCs w:val="false"/>
          <w:i/>
          <w:iCs/>
          <w:kern w:val="2"/>
          <w:sz w:val="26"/>
          <w:szCs w:val="26"/>
          <w:u w:val="none"/>
          <w:lang w:eastAsia="ru-RU" w:bidi="ar-SA"/>
        </w:rPr>
        <w:t>Для сведения! Гражданам, являющимся инвалидами, в соответствии с Федеральным законом от 22.08.2004г. № 122-ФЗ взамен отмененных льгот устанавливается ежемесячная денежная выплата со дня обращения за ней в территориальное Управление, Отдел ПФР по месту жительства со справкой МСЭ об установлении инвалидности с паспортом и страховым свидетельством (подлинники и ксерокопии). Заявление заполняется в ходе обращения гражданина в Управлени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kern w:val="2"/>
        <w:szCs w:val="20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color w:val="000000"/>
      <w:kern w:val="2"/>
      <w:sz w:val="20"/>
      <w:szCs w:val="20"/>
      <w:lang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Style14">
    <w:name w:val="Основной шрифт абзаца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000000"/>
      <w:kern w:val="2"/>
      <w:sz w:val="36"/>
      <w:szCs w:val="36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0:22:00Z</dcterms:created>
  <dc:creator>2801</dc:creator>
  <dc:description/>
  <dc:language>en-US</dc:language>
  <cp:lastModifiedBy/>
  <cp:lastPrinted>2014-03-21T10:25:00Z</cp:lastPrinted>
  <dcterms:modified xsi:type="dcterms:W3CDTF">2018-02-05T09:14:38Z</dcterms:modified>
  <cp:revision>10</cp:revision>
  <dc:subject/>
  <dc:title>ПАМЯТКА </dc:title>
</cp:coreProperties>
</file>