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 xml:space="preserve">ПЕРИОДЫ РАБОТЫ ВКЛЮЧАЕМЫЕ В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>СПЕЦИАЛЬНЫЙ СТАЖ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 xml:space="preserve"> 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 xml:space="preserve">При назначении досрочной пенсии в специальный стаж работы включаются периоды выполнявшиеся в течении полного рабочего дня : 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ежегодные оплачиваемые отпуска ;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получение пособия по государственному социальному страхованию  в период временной нетрудоспособности  ( больничный лист);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отпуск по уходу за ребенком до 06.10.1992г 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(период после 06.10.1992г только в соответствии с письмом Пенсионного фонда РФ от 11.10.2013 № ЛЧ-25-24/16243)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>Страхо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 xml:space="preserve">вая пенсия по старости назначается ранее достижения общеустановленного возраста  мужчинам по достижении возраста 55 лет и женщинам по достижении возраста 50 лет, если они проработали не менее 15 календарных лет в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районах Крайнего Севера либо не менее 20 календарных лет в приравненных к ним местностях и имеют страховой стаж соответственно не менее 25 и 20 лет.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Гражданам, работавшим как в районах Крайнего Севера, так и в приравненных к ним местностях, трудовая пенсия устанавливается за 15 календарных лет работы на Крайнем Севере. При этом каждый календарный год работы в местностях, приравненных к районам Крайнего Севера, считается за девять месяцев работы в районах Крайнего Севера.</w:t>
      </w:r>
    </w:p>
    <w:p>
      <w:pPr>
        <w:pStyle w:val="ConsPlusNormal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FF"/>
          <w:kern w:val="2"/>
          <w:sz w:val="22"/>
          <w:szCs w:val="22"/>
          <w:lang w:val="ru-RU" w:eastAsia="zxx" w:bidi="zxx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 xml:space="preserve">ПЕРИОДЫ РАБОТЫ НЕ ВКЛЮЧАЕМЫЕ В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>СПЕЦИАЛЬНЫЙ СТАЖ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При назначении досрочной пенсии в специальный стаж работы не включаются периоды: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отпуск без сохранения заработной платы;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учебный отпуск;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отпуск по уходу за ребенком, предоставляемый после 06.10.1992г. (за исключением лиц указанных в письме Пенсионного фонда РФ от 11.10.2013 № ЛЧ-25-24/16243)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курсы повышения квалификации с отрывом от производства;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>-командировки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  <w:t>ОБЩИЕ ПОЛОЖЕНИЯ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val="ru-RU" w:eastAsia="zxx" w:bidi="zxx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 xml:space="preserve">Досрочная страховая пенсия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lang w:val="ru-RU" w:eastAsia="zxx" w:bidi="zxx"/>
        </w:rPr>
        <w:t xml:space="preserve">за  работу на Крайнем Севере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 xml:space="preserve"> назначается в соответствии с п. 6  ст. 32  Федерального закона от 28.12.2013  № 400-ФЗ «О страховых пенсиях». </w:t>
      </w:r>
    </w:p>
    <w:p>
      <w:pPr>
        <w:pStyle w:val="Normal"/>
        <w:spacing w:lineRule="atLeast" w: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625215</wp:posOffset>
            </wp:positionH>
            <wp:positionV relativeFrom="paragraph">
              <wp:posOffset>2540</wp:posOffset>
            </wp:positionV>
            <wp:extent cx="2946400" cy="1994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 xml:space="preserve">СПИСОК  ДОКУМЕНТОВ НЕОБХОДИМЫХ ДЛЯ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>НАЗНАЧЕНИЯ ДОСРОЧНОЙ ПЕНСИИ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  <w:t>1.Паспорт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  <w:t>2.Страховое пенсионное свидетельство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  <w:t>3.Трудовая книжка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  <w:t>4.Справка уточняющая территориальную принадлежность (к периодам, где не просматривается  местность Крайнего Севера)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autoSpaceDE w:val="false"/>
        <w:spacing w:lineRule="atLeast" w:line="200"/>
        <w:ind w:left="33" w:right="0" w:hanging="1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ru-RU" w:bidi="ar-SA"/>
        </w:rPr>
        <w:t>5. справка о среднемесячном заработке за 2000 - 2001 годы или 60 месяцев подряд до 1 января 2002 года в течение трудовой деятельности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  <w:t xml:space="preserve">В целях своевременного назначения досрочной пенсии рекомендуем представлять документы за двенадцать месяцев до  наступления права для оценки и проверки предоставляемых сведений.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843280" cy="6248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94" r="-9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  <w:t xml:space="preserve">ДОСРОЧНАЯ ПЕНС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  <w:t xml:space="preserve">РАБОТНИКАМ  КРАЙНЕГО СЕВ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kern w:val="2"/>
          <w:sz w:val="22"/>
          <w:szCs w:val="22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kern w:val="2"/>
          <w:sz w:val="22"/>
          <w:szCs w:val="22"/>
          <w:lang w:val="ru-RU" w:eastAsia="zxx" w:bidi="zxx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  <w:t xml:space="preserve">Управление ПФ РФ по  г.  Биробиджану и Биробиджанскому району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  <w:t xml:space="preserve">Адрес:679000 , г. Биробиджан,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  <w:t>ул. Шолом-Алейхема , д.45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  <w:t>Горячая  линия : 9-24-44; 9-24-33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40" w:right="442" w:gutter="0" w:header="0" w:top="397" w:footer="0" w:bottom="292"/>
      <w:pgNumType w:fmt="decimal"/>
      <w:cols w:num="3" w:space="594" w:equalWidth="true" w:sep="true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print">
    <w:name w:val="noprint"/>
    <w:basedOn w:val="1"/>
    <w:qFormat/>
    <w:rPr/>
  </w:style>
  <w:style w:type="character" w:styleId="Unicode">
    <w:name w:val="unicode"/>
    <w:basedOn w:val="1"/>
    <w:qFormat/>
    <w:rPr/>
  </w:style>
  <w:style w:type="character" w:styleId="Metadata">
    <w:name w:val="metadata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Appleconvertedspace">
    <w:name w:val="apple-converted-space"/>
    <w:basedOn w:val="1"/>
    <w:qFormat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 w:bidi="en-US"/>
    </w:rPr>
  </w:style>
  <w:style w:type="character" w:styleId="Fieldcontent">
    <w:name w:val="field-content"/>
    <w:basedOn w:val="1"/>
    <w:qFormat/>
    <w:rPr/>
  </w:style>
  <w:style w:type="character" w:styleId="Val">
    <w:name w:val="val"/>
    <w:qFormat/>
    <w:rPr/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  <w:lang w:val="en-US" w:bidi="en-US"/>
    </w:rPr>
  </w:style>
  <w:style w:type="character" w:styleId="Maintext">
    <w:name w:val="maintext"/>
    <w:basedOn w:val="1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 w:bidi="en-US"/>
    </w:rPr>
  </w:style>
  <w:style w:type="character" w:styleId="Mrreadfromf">
    <w:name w:val="mr_read__fromf"/>
    <w:basedOn w:val="1"/>
    <w:qFormat/>
    <w:rPr/>
  </w:style>
  <w:style w:type="character" w:styleId="Attachmentantivirusfilesstatustext">
    <w:name w:val="attachment__antivirus__files-status__text"/>
    <w:basedOn w:val="1"/>
    <w:qFormat/>
    <w:rPr/>
  </w:style>
  <w:style w:type="character" w:styleId="Attachlistheadercount">
    <w:name w:val="attachlist__header__count"/>
    <w:basedOn w:val="1"/>
    <w:qFormat/>
    <w:rPr/>
  </w:style>
  <w:style w:type="character" w:styleId="Attachlistheaderfilename">
    <w:name w:val="attachlist__header__filename"/>
    <w:basedOn w:val="1"/>
    <w:qFormat/>
    <w:rPr/>
  </w:style>
  <w:style w:type="character" w:styleId="Fade">
    <w:name w:val="fade"/>
    <w:basedOn w:val="1"/>
    <w:qFormat/>
    <w:rPr/>
  </w:style>
  <w:style w:type="character" w:styleId="Mr10">
    <w:name w:val="mr10"/>
    <w:basedOn w:val="1"/>
    <w:qFormat/>
    <w:rPr/>
  </w:style>
  <w:style w:type="character" w:styleId="Addph2">
    <w:name w:val="addph2"/>
    <w:basedOn w:val="1"/>
    <w:qFormat/>
    <w:rPr/>
  </w:style>
  <w:style w:type="character" w:styleId="Style11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val="ru-RU" w:bidi="ar-SA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Calibri"/>
      <w:color w:val="auto"/>
      <w:sz w:val="24"/>
      <w:szCs w:val="24"/>
      <w:lang w:val="ru-RU" w:eastAsia="zh-CN" w:bidi="ar-SA"/>
    </w:rPr>
  </w:style>
  <w:style w:type="paragraph" w:styleId="Txt">
    <w:name w:val="t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1">
    <w:name w:val="style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71">
    <w:name w:val="style7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41">
    <w:name w:val="style4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31">
    <w:name w:val="style3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Arial"/>
      <w:kern w:val="2"/>
      <w:sz w:val="20"/>
      <w:lang w:val="ru-RU" w:bidi="ar-SA"/>
    </w:rPr>
  </w:style>
  <w:style w:type="paragraph" w:styleId="WWHeading1">
    <w:name w:val="WW-Heading 1"/>
    <w:basedOn w:val="Standard"/>
    <w:next w:val="Standard"/>
    <w:qFormat/>
    <w:pPr>
      <w:keepNext w:val="true"/>
      <w:widowControl/>
      <w:jc w:val="center"/>
      <w:textAlignment w:val="baseline"/>
    </w:pPr>
    <w:rPr>
      <w:rFonts w:eastAsia="Times New Roman" w:cs="Times New Roman"/>
      <w:b/>
      <w:bCs/>
      <w:kern w:val="2"/>
      <w:sz w:val="28"/>
      <w:lang w:val="ru-RU" w:bidi="ar-SA"/>
    </w:rPr>
  </w:style>
  <w:style w:type="paragraph" w:styleId="21">
    <w:name w:val="Основной текст 21"/>
    <w:basedOn w:val="Standard"/>
    <w:qFormat/>
    <w:pPr>
      <w:widowControl/>
      <w:textAlignment w:val="baseline"/>
    </w:pPr>
    <w:rPr>
      <w:rFonts w:eastAsia="Times New Roman" w:cs="Times New Roman"/>
      <w:kern w:val="2"/>
      <w:sz w:val="28"/>
      <w:lang w:val="ru-RU" w:bidi="ar-SA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lang w:val="ru-RU" w:bidi="ar-SA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3:39:00Z</dcterms:created>
  <dc:creator>ConsultantPlus</dc:creator>
  <dc:description/>
  <dc:language>en-US</dc:language>
  <cp:lastModifiedBy/>
  <cp:lastPrinted>2014-05-20T18:30:00Z</cp:lastPrinted>
  <dcterms:modified xsi:type="dcterms:W3CDTF">2018-02-05T09:00:56Z</dcterms:modified>
  <cp:revision>3</cp:revision>
  <dc:subject/>
  <dc:title>Федеральный закон от 17.12.2001 N 173-ФЗ(ред. от 28.12.2013)"О трудовых пенсиях в Российской Федерации"</dc:title>
</cp:coreProperties>
</file>