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0" w:right="0" w:hanging="0"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Перечень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документов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назначение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</w:p>
    <w:p>
      <w:pPr>
        <w:pStyle w:val="Normal"/>
        <w:spacing w:lineRule="atLeast" w:line="100" w:before="120" w:after="0"/>
        <w:ind w:left="902" w:right="0" w:hanging="0"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досрочной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трудовой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пенсии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ar-SA"/>
        </w:rPr>
        <w:t>старости</w:t>
      </w:r>
    </w:p>
    <w:p>
      <w:pPr>
        <w:pStyle w:val="Normal"/>
        <w:spacing w:lineRule="atLeast" w:line="100" w:before="120" w:after="0"/>
        <w:ind w:left="902" w:right="0"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женщине,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родившей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пять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и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более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>детей</w:t>
      </w:r>
      <w:r>
        <w:rPr>
          <w:rFonts w:eastAsia="Arial" w:cs="Times New Roman" w:ascii="Times New Roman" w:hAnsi="Times New Roman"/>
          <w:b/>
          <w:bCs/>
          <w:spacing w:val="32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Основны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документы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аспор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раждани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Ф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траниц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аспор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писью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отографие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штамп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гистрац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рописке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ту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житель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онн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трахов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лич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а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и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данн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гласн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архивны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кументам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раженн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е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точняющ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пис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ипл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б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п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енны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ил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женщи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лужил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армии;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кумент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тверждающи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к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спита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ят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оле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те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сьмилетне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зрас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справк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жилищн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т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амоупра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ш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у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становл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ан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к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ключ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ра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иб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з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ГС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иб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ш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у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ставляет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обходимост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твер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змен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мил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рият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архив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а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работн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лат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юб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60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ря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.01.2002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ставляет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2000-2001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а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редни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работок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казанн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24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ставлял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не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800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еименова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ре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линник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именова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реждения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давше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у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работк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60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впада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именова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ре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нижк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ожд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те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иждивении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имеются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несовершеннолетние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дети,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достигшие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18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л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ожд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бен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ab/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онн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трахово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видетельств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бен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серокопия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лич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иждивении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дети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старше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18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лет,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но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достигшие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23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лет,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обучающиеся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очной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форме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(дневная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форма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обучения)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образовательных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учреждениях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(дополнительно</w:t>
      </w:r>
      <w:r>
        <w:rPr>
          <w:rFonts w:eastAsia="Arial" w:cs="Times New Roman" w:ascii="Times New Roman" w:hAnsi="Times New Roman"/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ar-SA"/>
        </w:rPr>
        <w:t>представляются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ab/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б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ве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каза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л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мени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чества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мил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учающегося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а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ступ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чн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орм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учения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олагаем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ро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конча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бы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омер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а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ка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числ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редставляет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ращ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значе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и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.к.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йствитель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еч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н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дачи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ab/>
        <w:t>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кумен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ход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учающегос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ход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рмильц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2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дря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е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яц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ращ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значени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нсии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л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стано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фак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хожд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ждивени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вершеннолетне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ы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дочери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ind w:left="15" w:righ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Вправе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ar-SA"/>
        </w:rPr>
        <w:t>представить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(при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  <w:t>необходимости)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нятост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луч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соб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езработиц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аст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щественн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-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стоя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чет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а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нят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инск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част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енн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миссариат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подлинник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ожива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уже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еннослужащи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местностях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сутствовал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зможность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устройств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е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алогов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ргано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ФР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лучае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сущест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ринимательск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ятельности)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сущест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редпринимательск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еятельности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ечени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торо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плачивались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бязательны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латеж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бюдж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правк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правл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ФР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лучения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компенсационной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плат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ходу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з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нвалид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ar-SA"/>
        </w:rPr>
        <w:t>I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руппы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гражданином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стигши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80-летнего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озраста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ебенко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инвалидом,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достигшим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18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лет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ес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период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ухода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ы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состояли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в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трудовы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отношениях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(не</w:t>
      </w:r>
      <w:r>
        <w:rPr>
          <w:rFonts w:eastAsia="Arial" w:cs="Times New Roman" w:ascii="Times New Roman" w:hAnsi="Times New Roman"/>
          <w:color w:val="0000FF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eastAsia="ar-SA"/>
        </w:rPr>
        <w:t>работал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jc w:val="both"/>
        <w:rPr/>
      </w:pPr>
      <w:hyperlink r:id="rId2">
        <w:r>
          <w:rPr/>
        </w:r>
      </w:hyperlink>
    </w:p>
    <w:sectPr>
      <w:headerReference w:type="default" r:id="rId3"/>
      <w:footerReference w:type="default" r:id="rId4"/>
      <w:type w:val="nextPage"/>
      <w:pgSz w:w="11906" w:h="16838"/>
      <w:pgMar w:left="1080" w:right="746" w:gutter="0" w:header="567" w:top="7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7780</wp:posOffset>
          </wp:positionV>
          <wp:extent cx="786765" cy="797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47"/>
        </w:tabs>
        <w:ind w:left="0" w:hanging="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  <w:color w:val="000000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left="0" w:right="0" w:firstLine="283"/>
      <w:jc w:val="both"/>
    </w:pPr>
    <w:rPr>
      <w:rFonts w:ascii="Georgia" w:hAnsi="Georgia" w:cs="Georgi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r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23:00Z</dcterms:created>
  <dc:creator>Станислав Дегтярев</dc:creator>
  <dc:description/>
  <dc:language>en-US</dc:language>
  <cp:lastModifiedBy> </cp:lastModifiedBy>
  <cp:lastPrinted>2014-06-03T17:17:00Z</cp:lastPrinted>
  <dcterms:modified xsi:type="dcterms:W3CDTF">2012-06-21T09:58:00Z</dcterms:modified>
  <cp:revision>35</cp:revision>
  <dc:subject/>
  <dc:title>ПФР</dc:title>
</cp:coreProperties>
</file>