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 назначении Уполномоченного лица </w:t>
      </w:r>
    </w:p>
    <w:p>
      <w:pPr>
        <w:pStyle w:val="Normal"/>
        <w:jc w:val="both"/>
        <w:rPr/>
      </w:pPr>
      <w:r>
        <w:rPr/>
        <w:t xml:space="preserve">страхователя, ответственного за осуществление </w:t>
      </w:r>
    </w:p>
    <w:p>
      <w:pPr>
        <w:pStyle w:val="Normal"/>
        <w:jc w:val="both"/>
        <w:rPr/>
      </w:pPr>
      <w:r>
        <w:rPr/>
        <w:t>электронного документооборота с ПФ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организации электронного документооборота с Государственным учреждением - Управлением Пенсионного фонда Российской Федерации в г. Биробиджане и Биробиджанском муниципальном районе Еврейской автономной области с целью подготовки и передачи отчетности, а также обмена  иной разрешенной ПФР информацией в электронном виде с использованием сертификатов открытых ключ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firstLine="360"/>
        <w:jc w:val="both"/>
        <w:rPr/>
      </w:pPr>
      <w:r>
        <w:rPr/>
        <w:t>Назначить___________________________________ответственным за работу со средствами криптографической защиты информации (указать должность и ФИО сотрудника) и его заместителем (указать должность и ФИО сотрудник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firstLine="360"/>
        <w:jc w:val="both"/>
        <w:rPr/>
      </w:pPr>
      <w:r>
        <w:rPr/>
        <w:t>Возложить на ________________________________обязанности по осуществлению электронного документооборота (передача и прием отчетности и прочей разрешенной информации) и ведению архива юридически значимых документов, а также обязанности обеспечения сохранности ключей ЭЦП и их электронных носите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Руководитель организации                                                                       ФИО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С приказом ознакомлены ________________(подпись)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___________(подпись)</w:t>
      </w:r>
    </w:p>
    <w:p>
      <w:pPr>
        <w:pStyle w:val="Normal"/>
        <w:ind w:left="360" w:right="0" w:hanging="0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1:32:00Z</dcterms:created>
  <dc:creator>ОПФР</dc:creator>
  <dc:description/>
  <dc:language>en-US</dc:language>
  <cp:lastModifiedBy/>
  <cp:lastPrinted>2008-06-24T11:30:00Z</cp:lastPrinted>
  <dcterms:modified xsi:type="dcterms:W3CDTF">2016-11-20T23:43:17Z</dcterms:modified>
  <cp:revision>4</cp:revision>
  <dc:subject/>
  <dc:title>Приложение 4</dc:title>
</cp:coreProperties>
</file>