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5829" w:hanging="0"/>
        <w:jc w:val="lef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ind w:left="5829" w:hanging="0"/>
        <w:rPr>
          <w:sz w:val="20"/>
          <w:szCs w:val="20"/>
        </w:rPr>
      </w:pPr>
      <w:r>
        <w:rPr>
          <w:sz w:val="20"/>
          <w:szCs w:val="20"/>
        </w:rPr>
        <w:t>к Учетной политике ОПФР по Чукотскому автономному округу</w:t>
      </w:r>
    </w:p>
    <w:p>
      <w:pPr>
        <w:pStyle w:val="Style15"/>
        <w:spacing w:lineRule="auto" w:line="240"/>
        <w:ind w:left="5829" w:hanging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основных первичных учетных документов,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прилагаемых к регистрам бюджетного учета в государственном учреждении – Отделении Пенсионного фонда Российской Федерации по Чукотскому автономному округу</w:t>
      </w:r>
    </w:p>
    <w:p>
      <w:pPr>
        <w:pStyle w:val="Style15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 бюджетного учет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документы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рган</w:t>
            </w:r>
          </w:p>
        </w:tc>
      </w:tr>
      <w:tr>
        <w:trPr>
          <w:trHeight w:val="8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бюджета (код формы по КФД  0531775); Приложение к Выписке из лицевого счета бюджета (код формы по КФД  0531784); Выписка из лицевого счета территориального органа государственного внебюджетного фонда Российской Федерации (код формы по КФД 0531971); Приложение к Выписке из лицевого счета территориального органа государственного внебюджетного фонда Российской Федерации (код формы по КФД 0531974); Выписка из лицевого счета для учета операций со средствами, поступающими во временное распоряжение получателя бюджетных средств (код формы по КФД 0531762); платежные поручения на кассовые поступления; Реестр перечисленных поступлений (код формы по КФД 0531465); Справка о кассовых операциях со средствами бюджета (код формы по КФД 0531855); Сводная справка по кассовым операциям (ежедневная) (код формы по КФД 0531856);  Сводная  справка по кассовым операциям со средствами бюджета (месячная) (код формы по КФД 0531857);  Справка о свободном остатке средств бюджета (код формы по КФД 0531859); Справка об операциях по исполнению бюджета  (код формы по КФД 0531821);  Уведомление об уточнении вида и принадлежности платежа (код формы по КФД 0531809); Реестр платежных документов по счету (приложение 5 к настоящей Учетной политике); Бухгалтерская справка (код формы по ОКУД 0504833); Протокол (код формы по КФД 0531805); Реестр уведомлений об уточнении вида и принадлежности платежа (приложение 22 к настоящей Учетной политике); постановление Правления ПФ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7 по забалансовым сче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учета невыясненных поступлений прошлых лет (приложение 18 к настоящей Учетной политике)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дитель бюджетных средст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главного распорядителя (распорядителя) бюджетных средств (код формы по КФД 0531758); Приложение к выписке из лицевого счета главного распорядителя (распорядителя) бюджетных средств (код формы по КФД 0531777);Расходное расписание (код формы по КФД 0531722); Реестр расходных расписаний (код формы по КФД 0531723); Уведомление о лимитах бюджетных обязательств (бюджетных ассигнованиях) (код формы по ОКУД 0504822); Бухгалтерская справка (код формы по ОКУД 05048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8 по забалансовым счетам (счетам управленческого учета) (по пенсиям, пособиям и иным социальным выплатам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ое расписание (код формы по КФД 0531722); Реестр расходных расписаний (код формы по КФД 0531723)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спорядитель бюджетных средств как получатель бюджетных средств и администратор доходов бюджета ПФР</w:t>
            </w:r>
          </w:p>
        </w:tc>
      </w:tr>
      <w:tr>
        <w:trPr>
          <w:trHeight w:val="11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чет кассира с прилагающимися кассовыми докумен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20 с безналичными денежными средствами (по пенсиям, пособиям и иным социальным выплатам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; Реестр платежных документов по счету (приложение 5 к настоящей Учетной политике); Уведомление о возврате средств (приложение 44  к настоящей Учетной политике); Бухгалтерская справка (код формы по ОКУД 0504833); Протокол (код формы по КФД 0531805); платежные поручения на кассовые поступления; Сводный расчет на перечисление средств со счета ОПФР по Чукотскому автономному округу (приложение 13 к настоящей Учетной политике);</w:t>
            </w:r>
            <w:r>
              <w:rPr/>
              <w:t xml:space="preserve"> </w:t>
            </w:r>
            <w:r>
              <w:rPr>
                <w:sz w:val="24"/>
              </w:rPr>
              <w:t>Реестр уведомлений об уточнении вида и принадлежности платежа (приложение 22 к настоящей Учетной политике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; Заявка на кассовый расход (код формы по КФД 0531801); Заявка на кассовый расход (сокращенная) (код формы по КФД 0531851); Заявка на получение наличных денег (код формы по КФД 0531802); Заявка на получение денежных средств, перечисляемых на карту (код формы по КФД  0531243); Заявка на возврат (код формы по КФД 0531803); Запрос на аннулирование заявки (консолидированной заявки) (код формы по КФД 0531807); Реестр платежных документов по счету (приложение 5 к настоящей Учетной политике); платежное поручение; счета на оплату; ордер к объявлению на взнос наличными; Сведения об операциях, совершаемых с использованием карт (код формы по КФД 0531246); Бухгалтерская справка (код формы по ОКУД 0504833);  счета-фактуры, счета,  заявления на выдачу денежных средств (приложение 1 к настоящей Учетной политике), служебные записки ответственных исполнителей. Протокол (код формы по КФД 0531805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3 с безналичными денежными средствами (по поступлениям в бюджет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иска из лицевого счета администратора доходов бюджета (код формы по КФД 0531761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ложение к выписке из лицевого счета администратора доходов бюджета (код формы по КФД 0531779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явка на возврат (форма 0531803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едомление об уточнении вида и принадлежности платежа (код формы по КФД 0531809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на выяснение принадлежности платежа (код формы по КФД 0531808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естр платежных документов по счету (приложение 5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естр уведомлений об уточнении вида и принадлежности платежа (приложение 22 к настоящей Учетной политике); заявление плательщика о возврате платежа, решение о возврате платеж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иска из лицевого счета для учета операций со средствами, поступающими во временное распоряжение получателя бюджетных средств (код формы по КФД 0531762); Заявка на возврат (код формы по КФД 0531803); платежное поруч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нсовый отчет с приложенными отчетными документами о расходовании средств, отчетами о выполнении  служебного задания; Бухгалтерская справка (код формы по ОКУД 0504833); Отчет об использовании почтовых марок (приложение 5 к настоящей Учетной политике)</w:t>
            </w:r>
          </w:p>
        </w:tc>
      </w:tr>
      <w:tr>
        <w:trPr>
          <w:trHeight w:val="20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ная накладная, товарно-транспортная накладная; акт; счет-фактура и другие документы, подтверждающие получение товара, выполнение работ и оказание услуг; Бухгалтерская справка (код формы по ОКУД 0504833); Извещение (код формы по ОКУД 0504805); Реестр расходов на уплату (возмещение) государственной пошлины, судебных издержек (приложение 68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 сверки фактически доставленных сумм пенсий и иных социальных выплат (приложение 63 к Учетной политике ПФР); Акт сверки расчетов по выплате пенсий и иных социальных выплат (приложение 62 к  Учетной политике ПФР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Реестр для начисления доходов, администрируемых ПФР (приложение 49 к Учетной политике ПФР);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тчет о кассовых расходах, связанных с выплатой пенсий, назначенных досрочно, гражданам, признанным безработными, и выплатой социального пособия на погребение умерших неработавших пенсионеров, досрочно оформивших пенсию по предложению органов службы занятости, и оказание услуг по погребению согласно гарантированному перечню этих услуг, подлежащих возмещению органом службы занятости населения субъекта Российской Федерации (приложение 55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омость выявленных и погашенных переплат  пенсий, пособий и иных социальных выплат (по вине пенсионеров) (приложение 51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ведомостей по выявленным и погашенным переплатам пенсий, пособий и иных социальных выплат (по вине пенсионеров) (приложение 58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омость выявленных и погашенных переплат  пенсий, назначенных по предложению органов службы занятости, текущего года (по вине пенсионера) (приложение 59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ведомостей выявленных и погашенных переплат пенсий, назначенных по предложению органов службы занятости, текущего года (по вине пенсионера) (приложение 60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домление по расчетам между бюджетами (код формы по ОКУД 0504817); Бухгалтерская справка (код формы по ОКУД 0504833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86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естр безнадежной к взысканию задолженности по платежам в бюджет ПФР, подлежащей списанию (приложение 97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одный реестр ведомостей сумм, излишне внесенных пенсионером в счет погашения переплат пенсий, пособий и иных социальных выплат и не возвращенных ему (приложение 99 к настоящей Учетной политике)</w:t>
            </w:r>
          </w:p>
        </w:tc>
      </w:tr>
      <w:tr>
        <w:trPr>
          <w:trHeight w:val="1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6 расчетов по оплате труда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четно-платежные ведомости; табель использования рабочего времен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ка-расчет об исчислении среднего заработ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предоставлении отпуска, увольнении и других случаях  (код формы по ОКУД 0504425), приказы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 Свод начислений и удержаний (приложение 10 к настоящей Учетной политик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Документы по принятию к учету, передаче и списанию нефинансовых активов и документы по начислению амортизации имущества; Извещение (код формы по ОКУД 0504805); Бухгалтерская справка (код формы по ОКУД 0504833); Путевые листы по работе автотранспорта; Отчет об использовании горюче-смазочных материалов (приложение 29 к Учетной политике ПФР); Дефектная ведомость (приложение 12 к настоящей Учетной политике); Отчет об использовании смазочных материалов и специальных жидкостей (приложение 24 к настоящей Учетной политике); Акт о приеме сдаче  отремонтированных, реконструированных, модернизированных объектов основных средств (код формы по ОКУД 0306002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начисленной амортизации основных средств (приложение 11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 отчет кассира с прилагающимися документами по фондовой кассе; Извещение (код формы по ОКУД 0504805); накладные; акты приема-</w:t>
            </w:r>
            <w:bookmarkStart w:id="0" w:name="_GoBack"/>
            <w:bookmarkEnd w:id="0"/>
            <w:r>
              <w:rPr>
                <w:sz w:val="24"/>
              </w:rPr>
              <w:t xml:space="preserve"> передач ТМЦ, выполненных работ, оказанных услуг; приказы; Реестр расходов на уплату (возмещение) государственной пошлины, судебных издержек (приложение 68 Учетной политике ПФР); Сведения об ожидаемых расходах по искам (претензиям), предъявленным к органам системы ПФР (приложение 21 к Учетной политике ПФР); Сведения, необходимые для формирования резервов предстоящих расходов, представленные соответствующим структурным подразделением ОПФР; Расходное расписание  (код формы по КФД 0531722); Уведомление о лимитах бюджетных обязательств (бюджетных ассигнованиях) (код формы по ОКУД 0504822); Бухгалтерская справка (код формы по ОКУД 0504833); Ведомость по принятию бюджетных обязательств по расходам на заработную плату (приложение 11 к Учетной политике ПФР);  Ведомость по принятию бюджетных обязательств по расходам на иные выплаты персоналу, за исключением фонда оплаты труда (приложение 12 к Учетной политике ПФР); Ведомость по принятию бюджетных обязательств по расходам на уплату страховых взносов по обязательному социальному страхованию (приложение 13 к Учетной политике ПФР); Ведомость по принятию бюджетных обязательств по расходам на уплату налогов, сборов и иных обязательных платежей, возмещение государственной пошлины (приложение 14 к Учетной политике ПФР);  Ведомость по принятию бюджетных обязательств по расходам на пособия, компенсации и иные социальные выплаты гражданам (кроме публично-нормативных обязательств) (приложение 15 к Учетной политике ПФР); 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Учетной политике ПФР);</w:t>
            </w:r>
            <w:r>
              <w:rPr/>
              <w:t xml:space="preserve"> </w:t>
            </w:r>
            <w:r>
              <w:rPr>
                <w:sz w:val="24"/>
              </w:rPr>
              <w:t>Уведомление о суммах экономии полученной при осуществлении закупки товаров, работ, услуг для обеспечения государственных нужд (приложению 21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домления о размещении извещений и документаций о закупках товаров, работ, услуг для обеспечения государственных нужд (приложение 23 к настоящей Учетной политик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жебные записки бюджетного отдела о корректировке бюджетных обязательств по договорам и контракта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98 по забалансовым счетам (по пенсиям, пособиям и иным социальным выплатам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7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8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ый реестр ведомостей по выявленным переплатам пенсий, пособий и иных социальных выплат вследствие неправильного применения законодательства о пенсиях и пособиях, счетных ошибок (приложение 47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омость неполученных сумм пенсий, пособий и иных социальных выплат (приложение 69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ведомостей неполученных сумм пенсий, пособий и иных социальных выплат (приложение 70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сумм, излишне внесенных пенсионером в счет погашения переплат пенсий, пособий и иных социальных выплат и не возвращенных ему (приложение 98 к Учетной политике ПФ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ы по передаче и списанию материальных ценностей, бланков строгой отчетности; Бухгалтерская справка (код формы по ОКУД 0504833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кументы по принятию к учету, передаче и списанию объектов основных средств стоимостью до 10000 рублей включительно; Извещение (код формы по ОКУД 0504805), спецификация к извещению; Акт о замене изношенных запасных частей в автомоби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риложение 18 к настоящей Учетной политике)</w:t>
            </w:r>
          </w:p>
        </w:tc>
      </w:tr>
      <w:tr>
        <w:trPr>
          <w:trHeight w:val="80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00 расчетов по пенсиям, пособиям и иным социальным выпла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четная ведомость по начислению пенсий, пособий и иных социальных выплат (приложение 32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четная ведомость по начислению пенсий гражданам, выехавшим на постоянное жительство за пределы Российской Федерации (приложение 33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омость сумм неоплаты пенсий, пособий и иных социальных выплат (приложение 34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счетная ведомость по доставке пенсий, пособий и иных социальных выплат (приложение 35 к Учетной политике ПФР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естр сумм, удержанных по исполнительным документам и прочим основаниям (приложение 36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расчетных ведомостей по начислению пенсий, пособий и иных социальных выплат  (приложение 37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ведомостей сумм неоплаты пенсий, пособий и иных социальных выплат (приложение 38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водный реестр расчетных ведомостей по доставке пенсий, пособий и иных социальных выплат (приложение 39 к Учетной политике ПФР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сумм, удержанных по исполнительным документам и прочим основаниям (приложение 40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 (приложение 42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 (приложение 43 к Учетной политике ПФР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домление о возврате средств (приложение 44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сумм пенсий, пособий и иных социальных выплат, не полученных пенсионером в связи с переездом в другой регион (приложение 48 к Учетной политике ПФР);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домость расчетов с доставщиком (приложение 50 к </w:t>
            </w:r>
            <w:r>
              <w:rPr>
                <w:sz w:val="24"/>
              </w:rPr>
              <w:t>Учетной политике ПФР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четная ведомость начисления средств (части средств) материнского (семейного) капитала (приложение 56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естр сумм пенсий, пособий и иных социальных выплат, не полученных пенсионером в связи с переездом в другой регион (приложение 57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четная ведомость по выплате наследникам не полученных сумм пенсий, пособий и иных социальных выплат (приложение 71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расчетных ведомостей по выплате наследникам не полученных сумм пенсий, пособий и иных социальных выплат (приложение 72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четная ведомость по доставке наследникам не полученных сумм пенсий, пособий и иных социальных выплат (приложение 73 к Учетной политике ПФР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дный реестр расчетных ведомостей по доставке наследникам не полученных сумм пенсий, пособий и иных социальных выплат (приложение 74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хгалтерская справка (код формы по ОКУД 0504833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кт выполненных работ, счет-фактура и прочие документы, подтверждающие основание расходования средств на оплату стоимости услуг по погребению пенсионер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омость сумм пенсий, пособий и иных социальных выплат, не включенных в доставочные документы (приложение  65 к Учетной политике ПФР); Сводный реестр ведомостей сумм пенсий, пособий и иных социальных выплат, не включенных в доставочные документы (приложение  66 к Учетной политике ПФР)</w:t>
            </w:r>
          </w:p>
        </w:tc>
      </w:tr>
      <w:tr>
        <w:trPr>
          <w:trHeight w:val="5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20 по полученным и переданным межбюджетным трансфертам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домления по расчетам между бюджетами (код формы по ОКУД 0504817) (иные межбюджетные трансферты, поступающие из федерального бюджета и бюджетов других уровней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чет о кассовых  расходах, осуществляемых за счет межбюджетных трансфертов, получаемых из бюджета ПФР на реализацию законов Российской Федерации «О статусе Героев Советского Союза, Героев Российской Федерации и полных кавалеров ордена Славы» и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53 к Учетной политике ПФР); Отчет о кассовых расходах, осуществляемых за счет межбюджетных трансфертов, получаемых из бюджета ПФР на софинансирование социальной программы субъектов Российской Федерации, связанной с 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 обучением компьютерной грамотности неработающих пенсионеров (приложение 54 к Учетной политике ПФР)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</w:t>
            </w:r>
          </w:p>
        </w:tc>
      </w:tr>
      <w:tr>
        <w:trPr>
          <w:trHeight w:val="56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30 по исправлению ошибок прошлых лет (код формы по ОКУД 0504071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Выборнова</dc:creator>
  <dc:description/>
  <cp:keywords/>
  <dc:language>en-US</dc:language>
  <cp:lastModifiedBy>Иванс Ирина Вольдемаровна</cp:lastModifiedBy>
  <cp:lastPrinted>2015-11-11T15:23:00Z</cp:lastPrinted>
  <dcterms:modified xsi:type="dcterms:W3CDTF">2019-02-20T21:29:00Z</dcterms:modified>
  <cp:revision>52</cp:revision>
  <dc:subject/>
  <dc:title>                    Приложение 4</dc:title>
</cp:coreProperties>
</file>