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еречень транспортных средст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 xml:space="preserve">подлежащих оснащению тахографами </w:t>
      </w:r>
      <w:hyperlink w:anchor="P52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организации-страхователя 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рганизационно-правовой форм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гистрационный номер страхователя _____. Код ОКВЭД страхователя _____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1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814"/>
        <w:gridCol w:w="1080"/>
        <w:gridCol w:w="1620"/>
        <w:gridCol w:w="1587"/>
        <w:gridCol w:w="1430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транспортного 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едения о прохождении последнего технического осмот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одели тахограф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инвентаризации транспортных средств, оснащенных тахографами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____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должности руковод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именование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, подпись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P52"/>
      <w:bookmarkStart w:id="1" w:name="P52"/>
      <w:bookmarkEnd w:id="1"/>
    </w:p>
    <w:sectPr>
      <w:type w:val="nextPage"/>
      <w:pgSz w:w="11906" w:h="16838"/>
      <w:pgMar w:left="56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31:00Z</dcterms:created>
  <dc:creator>Образцова</dc:creator>
  <dc:description/>
  <cp:keywords/>
  <dc:language>en-US</dc:language>
  <cp:lastModifiedBy>Гладкая Ирина Юрьевна</cp:lastModifiedBy>
  <dcterms:modified xsi:type="dcterms:W3CDTF">2025-01-22T08:38:00Z</dcterms:modified>
  <cp:revision>4</cp:revision>
  <dc:subject/>
  <dc:title>Документ предоставлен КонсультантПлюс</dc:title>
</cp:coreProperties>
</file>