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Уфимском районе РБ в 2015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5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 засед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смотрение заявления 1-го работника о невозможности по объективным причинам представить сведения о доходах, расходах, об имуществе и обязательствах имущественного характера супруг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епредставления сведений работником является объективной и уважитель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cp:lastPrinted>2019-06-11T16:10:00Z</cp:lastPrinted>
  <dcterms:modified xsi:type="dcterms:W3CDTF">2019-06-13T11:25:00Z</dcterms:modified>
  <cp:revision>17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