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состоявшихся заседаниях Комиссии по соблюдению требований к служебному поведению и урегулированию конфликта интересов УПФР в Уфимском районе РБ в 2016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45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се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онс, повестка дн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 заседан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ссмотрение 1-го уведомления работника о владении ценными бумагами и отсутствии возможности возникновения конфликта интерес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ботника конфликт интересов либо возможность его возникновения отсутствую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 заседание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Рассмотрение заявления 1-го работника о невозможности по объективным причинам достоверно представить сведения о доходах, расходах, об имуществе и обязательствах имущественного характера супруг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недостоверных сведений работником является объективной и уважительн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58:00Z</dcterms:created>
  <dc:creator>User</dc:creator>
  <dc:description/>
  <cp:keywords/>
  <dc:language>en-US</dc:language>
  <cp:lastModifiedBy>002-0508</cp:lastModifiedBy>
  <cp:lastPrinted>2019-06-11T16:10:00Z</cp:lastPrinted>
  <dcterms:modified xsi:type="dcterms:W3CDTF">2019-06-13T11:29:00Z</dcterms:modified>
  <cp:revision>173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