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став Комиссии по соблюдению требований к служебному поведению и урегулированию конфликта интересов УПФР в Кигинском районе.</w:t>
      </w:r>
    </w:p>
    <w:p>
      <w:pPr>
        <w:pStyle w:val="Normal"/>
        <w:jc w:val="center"/>
        <w:rPr/>
      </w:pPr>
      <w:r>
        <w:rPr>
          <w:b/>
        </w:rPr>
        <w:t>(в редакции приказа Управления от 10.04.2017г №16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мочия в составе комисс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аирова Гульчачак Салават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-начальник отдела назначения, перерасчета, выплаты пенсий и социальных выплат, оценки пенсионных прав застрахованных лиц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маева Раушания Шавкат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уководитель клиентской службы (на правах группы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Курбангалиев Ирек Раифови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разряда (по кадрам и делопроизводству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икова Зухра  Рафаэл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-руководитель финансово – экономической групп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глямунова Гузалия Мунир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назначения, перерасчета, выплаты пенсий и социальных выплат, оценки пенсионных прав застрахованных лиц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- представитель образовательного учреждения ( 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айдуллина Фарида Фларит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рь МОБУ СОШ №2 с.Верхние Киг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- представитель образовательного учреждения ( 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манова Людмила Никола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райсовета «Женсовет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500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51:00Z</dcterms:created>
  <dc:creator>User</dc:creator>
  <dc:description/>
  <cp:keywords/>
  <dc:language>en-US</dc:language>
  <cp:lastModifiedBy>002-0508</cp:lastModifiedBy>
  <cp:lastPrinted>2019-06-17T11:24:00Z</cp:lastPrinted>
  <dcterms:modified xsi:type="dcterms:W3CDTF">2019-06-17T06:24:00Z</dcterms:modified>
  <cp:revision>3</cp:revision>
  <dc:subject/>
  <dc:title>Комиссия по соблюдению требований к служебному поведению и урегулированию конфликта интересов УПФР в свердловском районе Орловской области</dc:title>
</cp:coreProperties>
</file>