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Караидельском районе РБ.</w:t>
      </w:r>
    </w:p>
    <w:p>
      <w:pPr>
        <w:pStyle w:val="Normal"/>
        <w:jc w:val="center"/>
        <w:rPr/>
      </w:pPr>
      <w:r>
        <w:rPr>
          <w:b/>
        </w:rPr>
        <w:t>(в редакции приказа Управления от 10.03.2015г. № 1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Валентин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– начальник отдела назначения, перерасчета, выплаты пенсий и оценки пенсионных прав застрахованных лиц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фуллина Раушания Нафга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финансово – экономической групп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Элиза Рамил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по кадрам и делопроизводству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уллин Дамир Ами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ерсонифицированного учета, администрирования страховых взносов, взаимодействия со страхователями и взыскания задолжен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 Камиль Аснаф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Караидельская средняя школа № 2, директо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51:00Z</dcterms:created>
  <dc:creator>User</dc:creator>
  <dc:description/>
  <cp:keywords/>
  <dc:language>en-US</dc:language>
  <cp:lastModifiedBy>002-0508</cp:lastModifiedBy>
  <dcterms:modified xsi:type="dcterms:W3CDTF">2019-06-14T09:07:00Z</dcterms:modified>
  <cp:revision>4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