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Караидельском районе РБ.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05.07.2013г. № 3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Валенти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назначения, перерасчета, выплаты пенсий и оценки пенсионных прав застрахованных лиц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фуллина Раушания Нафгат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финансово – экономической групп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а Гузель Фанзави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кадрам и делопроизводству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ова Гульнара Наил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отдела персонифицированного учета, администрирования страховых взносов, взаимодействия со страхователями и взыскания задолж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 Камиль Аснаф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о Башкирского экономико-юридического техникума, заведую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41:00Z</dcterms:created>
  <dc:creator>User</dc:creator>
  <dc:description/>
  <cp:keywords/>
  <dc:language>en-US</dc:language>
  <cp:lastModifiedBy>002-0508</cp:lastModifiedBy>
  <dcterms:modified xsi:type="dcterms:W3CDTF">2019-06-14T09:06:00Z</dcterms:modified>
  <cp:revision>8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