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Караидельском районе РБ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24.01.2017г. № 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Валенти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назначения, перерасчета, выплаты пенсий и социальных выплат, оценки пенсионных прав застрахованных лиц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фуллина Раушания Нафг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финансово – экономической групп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Элиза Рамил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по кадрам и делопроизводству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уллин Дамир А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 отдела персонифицированного учета и взаимодействия со страховател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 Камиль Аснаф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о пункта дистанционного обучения ВЭГУ, заведующ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 Рустам Нафис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Караидельская средняя школа № 1, уч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*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8:00Z</dcterms:created>
  <dc:creator>User</dc:creator>
  <dc:description/>
  <cp:keywords/>
  <dc:language>en-US</dc:language>
  <cp:lastModifiedBy>002-0508</cp:lastModifiedBy>
  <cp:lastPrinted>2019-06-14T14:07:00Z</cp:lastPrinted>
  <dcterms:modified xsi:type="dcterms:W3CDTF">2019-06-14T09:07:00Z</dcterms:modified>
  <cp:revision>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