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Чекмагушев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07 апреля 2016 № 1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янузов Рустам Рад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назначения, перерасчета, выплаты пенсий и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ванова Гульнур Риш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ерсонифицированного учета, администрирования страховых взносов, взаимодействия со страхователями и взыскания 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Гульшат Анга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Альфия Ахме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по автомат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ьянов Радмир Фаот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с.Чекмагу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7:00Z</dcterms:created>
  <dc:creator>User</dc:creator>
  <dc:description/>
  <cp:keywords/>
  <dc:language>en-US</dc:language>
  <cp:lastModifiedBy>002-0508</cp:lastModifiedBy>
  <dcterms:modified xsi:type="dcterms:W3CDTF">2019-06-17T06:45:00Z</dcterms:modified>
  <cp:revision>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