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соблюдению требований к служебному поведению и урегулированию конфликта интересов УПФР в Чекмагушевском районе.</w:t>
      </w:r>
    </w:p>
    <w:p>
      <w:pPr>
        <w:pStyle w:val="Normal"/>
        <w:jc w:val="center"/>
        <w:rPr/>
      </w:pPr>
      <w:r>
        <w:rPr>
          <w:b/>
        </w:rPr>
        <w:t>(в редакции приказа Управления от 27 февраля 2017 № 25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в составе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янузов Рустам Радми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 назначения, перерасчета, выплаты пенсий и социальных выплат, оценки пенсионных прав застрахованных ли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ванова Гульнур Риша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- начальник отдела персонифицированного учета и взаимодействия со страхователя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язова Гульшат Ангам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 и делопроизводств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фанова Альфия Ахме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по автоматиз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ильянов Радмир Фаот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имназии с.Чекмагу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соблюдению требований к служебному поведению и урегулированию конфликта интересов УПФР в Чекмагушевском район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едакции приказа Управления от 10 июля 2017 № 3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в составе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янузов Рустам Радми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 назначения, перерасчета, выплаты пенсий и социальных выплат, оценки пенсионных прав застрахованных ли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ванова Гульнур Риша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руководитель группы персонифицированного учета и взаимодействия со страхователя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язова Гульшат Ангам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 и делопроизводств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фанова Альфия Ахме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по автоматиз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ильянов Радмир Фаот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имназии с.Чекмагу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50:00Z</dcterms:created>
  <dc:creator>User</dc:creator>
  <dc:description/>
  <cp:keywords/>
  <dc:language>en-US</dc:language>
  <cp:lastModifiedBy>002-0508</cp:lastModifiedBy>
  <cp:lastPrinted>2019-06-17T11:46:00Z</cp:lastPrinted>
  <dcterms:modified xsi:type="dcterms:W3CDTF">2019-06-17T06:46:00Z</dcterms:modified>
  <cp:revision>4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