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став Комиссии по соблюдению требований к служебному поведению и урегулированию конфликта интересов УПФР в Чекмагушевском районе.</w:t>
      </w:r>
    </w:p>
    <w:p>
      <w:pPr>
        <w:pStyle w:val="Normal"/>
        <w:jc w:val="center"/>
        <w:rPr/>
      </w:pPr>
      <w:r>
        <w:rPr>
          <w:b/>
        </w:rPr>
        <w:t>(в редакции приказа Управления от 10 декабря 2018 № 51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мочия в составе комисс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ванова Гульнур Ришат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 – руководитель группы персонифицированного учета и взаимодействия со страхователям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язова Гульшат Ангам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кадрам и делопроизводств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манова Зульфия Мансаф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– эксперт ФЭ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рфанова Альфия Ахмет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– эксперт по автоматизац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ильянов Радмир Фаото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Гимназии с.Чекмагу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7:41:00Z</dcterms:created>
  <dc:creator>User</dc:creator>
  <dc:description/>
  <cp:keywords/>
  <dc:language>en-US</dc:language>
  <cp:lastModifiedBy>002-0508</cp:lastModifiedBy>
  <cp:lastPrinted>2019-06-19T10:37:00Z</cp:lastPrinted>
  <dcterms:modified xsi:type="dcterms:W3CDTF">2019-06-19T05:37:00Z</dcterms:modified>
  <cp:revision>5</cp:revision>
  <dc:subject/>
  <dc:title>Комиссия по соблюдению требований к служебному поведению и урегулированию конфликта интересов УПФР в свердловском районе Орловской области</dc:title>
</cp:coreProperties>
</file>