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Баймакском районе и г. Баймак РБ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акции приказа Управления от 11.01.2017 г. № 4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шина Р.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– начальник отдела персонифицированного учета и взаимодействия со страхователями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ина З.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по кадрам и делопроизводств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жина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юрисконсульт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гова А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 назначения, перерасчета пенсий и социальных выплат, оценки пенсионных прав застрахованных ли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а А.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лиентской служб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ина Г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Баймакского филиала «Уфимского топливно-энергетического колледжа»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06:00Z</dcterms:created>
  <dc:creator>User</dc:creator>
  <dc:description/>
  <cp:keywords/>
  <dc:language>en-US</dc:language>
  <cp:lastModifiedBy>002-0508</cp:lastModifiedBy>
  <cp:lastPrinted>2019-06-20T12:00:00Z</cp:lastPrinted>
  <dcterms:modified xsi:type="dcterms:W3CDTF">2019-06-20T07:00:00Z</dcterms:modified>
  <cp:revision>3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