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остав Комиссии по соблюдению требований к служебному поведению и урегулированию конфликта интересов УПФР в Баймакском районе и г. Баймак РБ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 редакции приказа Управления от 05.09.2014 г. № 62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мочия в составе коми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тшина Р.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тафина З.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по кадрам и делопроизводств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жина Г.Р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эксперт (юрисконсульт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лугулова Г.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эксперт (экономист) финансово-экономической групп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гафарова Т.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" w:hanging="0"/>
              <w:jc w:val="both"/>
              <w:rPr/>
            </w:pPr>
            <w:r>
              <w:rPr/>
              <w:t>Директор Баймакского филиала «Уфимского топливно-энергетического колледжа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9:06:00Z</dcterms:created>
  <dc:creator>User</dc:creator>
  <dc:description/>
  <cp:keywords/>
  <dc:language>en-US</dc:language>
  <cp:lastModifiedBy>002-0508</cp:lastModifiedBy>
  <dcterms:modified xsi:type="dcterms:W3CDTF">2019-06-20T06:59:00Z</dcterms:modified>
  <cp:revision>3</cp:revision>
  <dc:subject/>
  <dc:title>Комиссия по соблюдению требований к служебному поведению и урегулированию конфликта интересов УПФР в свердловском районе Орловской области</dc:title>
</cp:coreProperties>
</file>